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before="0" w:after="14"/>
        <w:ind w:left="-10" w:firstLine="67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Лекция 6</w:t>
      </w:r>
    </w:p>
    <w:p>
      <w:pPr>
        <w:pStyle w:val="Normal"/>
        <w:spacing w:lineRule="auto" w:line="247" w:before="0" w:after="14"/>
        <w:ind w:left="-10" w:firstLine="670"/>
        <w:jc w:val="center"/>
        <w:rPr>
          <w:rFonts w:ascii="Times New Roman" w:hAnsi="Times New Roman" w:cs="Times New Roman"/>
          <w:sz w:val="24"/>
          <w:szCs w:val="24"/>
        </w:rPr>
      </w:pPr>
      <w:r>
        <w:rPr>
          <w:rFonts w:eastAsia="Times New Roman" w:cs="Times New Roman" w:ascii="Times New Roman" w:hAnsi="Times New Roman"/>
          <w:b/>
          <w:sz w:val="24"/>
          <w:szCs w:val="24"/>
        </w:rPr>
        <w:t>ПРАВОВОЕ РЕГУЛИРОВАНИЕ СДЕЛОК С ЗЕМЛЕЙ</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Heading1"/>
        <w:ind w:left="-10" w:right="350" w:firstLine="670"/>
        <w:jc w:val="both"/>
        <w:rPr>
          <w:rFonts w:ascii="Times New Roman" w:hAnsi="Times New Roman" w:cs="Times New Roman"/>
          <w:sz w:val="24"/>
          <w:szCs w:val="24"/>
          <w:lang w:val="ru-RU"/>
        </w:rPr>
      </w:pPr>
      <w:r>
        <w:rPr>
          <w:rFonts w:cs="Times New Roman" w:ascii="Times New Roman" w:hAnsi="Times New Roman"/>
          <w:sz w:val="24"/>
          <w:szCs w:val="24"/>
          <w:lang w:val="ru-RU"/>
        </w:rPr>
        <w:t>Пла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Оборотоспособность земельных участков  и общая характеристика сделок с земельными участкам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 xml:space="preserve">Виды сделок с земельными участкам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sz w:val="24"/>
          <w:szCs w:val="24"/>
        </w:rPr>
        <w:t>Приобретение прав на земельные участки, находящиеся  в собственности публичных образований,  в условиях современной земельной реформы</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4.</w:t>
      </w:r>
      <w:r>
        <w:rPr>
          <w:rFonts w:cs="Times New Roman" w:ascii="Times New Roman" w:hAnsi="Times New Roman"/>
          <w:sz w:val="24"/>
          <w:szCs w:val="24"/>
        </w:rPr>
        <w:t>Особенности приобретения прав на земельные участки под объектами недвижим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left="-10" w:right="350" w:firstLine="670"/>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 xml:space="preserve">Оборотоспособность земельных участков  и общая характеристика сделок с земельными участкам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1. Земельное законодательство регулирует оборот земельных участков тремя различными способам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о-первых, ограничение оборота земельных участков по объекту. В статье 27 ЗК РФ содержится перечень изъятых из оборота и ограниченных в обороте земельных участк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изъятые из оборота, не могут предоставляться в частную собственность, а также быть объектами сделок, предусмотренных гражданским законодательством. К ним относятся земельные участки, занятые находящимися в федеральной собственности следующими объектами: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ми природными заповедниками и национальными парками;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даниями, строениями и сооружениями, в которых размещены для постоянной деятельности Вооруженные Силы Российской Федерации, другие войска, воинские формирования и органы;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даниями, строениями и сооружениями, в которых размещены военные суды; </w:t>
      </w:r>
    </w:p>
    <w:p>
      <w:pPr>
        <w:pStyle w:val="Normal"/>
        <w:numPr>
          <w:ilvl w:val="0"/>
          <w:numId w:val="10"/>
        </w:numPr>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объектами организаций Федеральной службы безопасно-</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ти;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ъектами организаций федеральных органов государственной охраны;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ъектами использования атомной энергии, пунктами хранения ядерных материалов и радиоактивных веществ;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ъектами, в соответствии с видами деятельности которых созданы закрытые административно-территориальные образования;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ъектами учреждений и органов Федеральной службы исполнения наказаний; </w:t>
      </w:r>
    </w:p>
    <w:p>
      <w:pPr>
        <w:pStyle w:val="Normal"/>
        <w:numPr>
          <w:ilvl w:val="0"/>
          <w:numId w:val="10"/>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оинскими и гражданскими захоронениями;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нженерно - техническими сооружениями, линиями связи и коммуникациями, возведенными в интересах защиты и охраны Государственной границы Российской Федерации. </w:t>
      </w:r>
    </w:p>
    <w:p>
      <w:pPr>
        <w:pStyle w:val="Normal"/>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ограниченные в обороте, не предоставляются в частную собственность, за исключением случаев, установленных федеральными законами. К ним относятся находящиеся в государственной или муниципальной собственности следующие земельные участки: </w:t>
      </w:r>
    </w:p>
    <w:p>
      <w:pPr>
        <w:pStyle w:val="Normal"/>
        <w:numPr>
          <w:ilvl w:val="0"/>
          <w:numId w:val="20"/>
        </w:numPr>
        <w:spacing w:before="0" w:after="0"/>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пределах особо охраняемых природных территорий; </w:t>
      </w:r>
    </w:p>
    <w:p>
      <w:pPr>
        <w:pStyle w:val="Normal"/>
        <w:numPr>
          <w:ilvl w:val="0"/>
          <w:numId w:val="20"/>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з состава земель лесного фонда; </w:t>
      </w:r>
    </w:p>
    <w:p>
      <w:pPr>
        <w:pStyle w:val="Normal"/>
        <w:numPr>
          <w:ilvl w:val="0"/>
          <w:numId w:val="2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пределах которых расположены водные объекты, находящиеся в государственной или муниципальной собственности; </w:t>
      </w:r>
    </w:p>
    <w:p>
      <w:pPr>
        <w:pStyle w:val="Normal"/>
        <w:numPr>
          <w:ilvl w:val="0"/>
          <w:numId w:val="2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w:t>
      </w:r>
    </w:p>
    <w:p>
      <w:pPr>
        <w:pStyle w:val="Normal"/>
        <w:numPr>
          <w:ilvl w:val="0"/>
          <w:numId w:val="2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доставленные для обеспечения обороны и безопасности, оборонной промышленности, таможенных нужд; </w:t>
      </w:r>
    </w:p>
    <w:p>
      <w:pPr>
        <w:pStyle w:val="Normal"/>
        <w:numPr>
          <w:ilvl w:val="0"/>
          <w:numId w:val="2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границах закрытых административно-территориальных образований; </w:t>
      </w:r>
    </w:p>
    <w:p>
      <w:pPr>
        <w:pStyle w:val="Normal"/>
        <w:numPr>
          <w:ilvl w:val="0"/>
          <w:numId w:val="2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 </w:t>
      </w:r>
    </w:p>
    <w:p>
      <w:pPr>
        <w:pStyle w:val="Normal"/>
        <w:numPr>
          <w:ilvl w:val="0"/>
          <w:numId w:val="20"/>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доставленные для нужд связи; </w:t>
      </w:r>
    </w:p>
    <w:p>
      <w:pPr>
        <w:pStyle w:val="Normal"/>
        <w:numPr>
          <w:ilvl w:val="0"/>
          <w:numId w:val="20"/>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нятые объектами космической инфраструктуры; </w:t>
      </w:r>
    </w:p>
    <w:p>
      <w:pPr>
        <w:pStyle w:val="Normal"/>
        <w:numPr>
          <w:ilvl w:val="0"/>
          <w:numId w:val="2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асположенные под объектами гидротехнических сооружений; </w:t>
      </w:r>
    </w:p>
    <w:p>
      <w:pPr>
        <w:pStyle w:val="Normal"/>
        <w:numPr>
          <w:ilvl w:val="0"/>
          <w:numId w:val="2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доставленные для производства ядовитых веществ, наркотических средств; </w:t>
      </w:r>
    </w:p>
    <w:p>
      <w:pPr>
        <w:pStyle w:val="Normal"/>
        <w:numPr>
          <w:ilvl w:val="0"/>
          <w:numId w:val="2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грязненные опасными отходами, радиоактивными веществами, подвергшиеся биогенному загрязнению, иные подвергшиеся деградации земли; </w:t>
      </w:r>
    </w:p>
    <w:p>
      <w:pPr>
        <w:pStyle w:val="Normal"/>
        <w:numPr>
          <w:ilvl w:val="0"/>
          <w:numId w:val="2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асположенные в границах земель, зарезервированных для государственных или муниципальных нужд; </w:t>
      </w:r>
    </w:p>
    <w:p>
      <w:pPr>
        <w:pStyle w:val="Normal"/>
        <w:numPr>
          <w:ilvl w:val="0"/>
          <w:numId w:val="2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первом и втором поясах зон санитарной охраны водных объектов, используемых для целей питьевого и хозяйственно - бытового водоснабж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о - вторых, ограничение оборота по субъектам.  Иностранные граждане, лица без гражданства, иностранные юридические лица и совместные предприятия, доля иностранного капитала в которых превышает 50%, не могут быть собственниками земель: </w:t>
      </w:r>
    </w:p>
    <w:p>
      <w:pPr>
        <w:pStyle w:val="Normal"/>
        <w:numPr>
          <w:ilvl w:val="0"/>
          <w:numId w:val="2"/>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ельскохозяйственного назначения; </w:t>
      </w:r>
    </w:p>
    <w:p>
      <w:pPr>
        <w:pStyle w:val="Normal"/>
        <w:numPr>
          <w:ilvl w:val="0"/>
          <w:numId w:val="2"/>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обо охраняемых природных территорий; </w:t>
      </w:r>
    </w:p>
    <w:p>
      <w:pPr>
        <w:pStyle w:val="Normal"/>
        <w:numPr>
          <w:ilvl w:val="0"/>
          <w:numId w:val="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граничных территорий, перечень которых устанавливается указом Президента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ледовательно, сделки, направленные на приобретение в собственность указанных земельных участков, запрещены.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третьих, установление особого порядка совершения сделки. В соответствии с п. 2 ст. 8 Закона "Об обороте земель сельскохозяйственного назначения" продавец земельного участка из земель сельскохозяйственного назначения обязан известить в письменной форме высший исполнительный орган государственной власти субъекта Российской Федерации или в случаях, установленных законом субъекта Российской Федерации, орган местного самоуправления о намерении продать земельный участок с указанием цены, размера, местоположения земельного участка и срока, до истечения которого должен быть осуществлен взаимный расчет. То есть субъект Федерации или орган местного самоуправления приобретает преимущественное право покупки земельного участка сельскохозяйственного назначения. </w:t>
      </w:r>
    </w:p>
    <w:p>
      <w:pPr>
        <w:pStyle w:val="Normal"/>
        <w:numPr>
          <w:ilvl w:val="0"/>
          <w:numId w:val="17"/>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д сделками понимаются действия граждан и юридических лиц, направленные на установление, изменение или прекращение гражданских прав и обязанностей. В зависимости от числа участников сделки они могут быть двусторонними (или многосторонними) и односторонними. В односторонней сделке выражается воля одного лица или одной стороны (например, завещание). Двух- и многосторонние сделки называются договорами. Для заключения договора необходимо выражение согласованной воли двух и более сторон. Общие требования к совершению гражданско-правовых сделок с землей содержатся в главе 9 Гражданского кодекса РФ. </w:t>
      </w:r>
    </w:p>
    <w:p>
      <w:pPr>
        <w:pStyle w:val="Normal"/>
        <w:numPr>
          <w:ilvl w:val="0"/>
          <w:numId w:val="17"/>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делки с земельными участками совершаются в письменной форме. Единственным исключением является аренда на срок до одного года, заключение которой Гражданский кодекс РФ допускает в устной форм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ак как предметом договора может быть только индивидуально определенное имущество, к договору в обязательном порядке прилагается кадастровый паспорт земельного участка. Отсутствие паспорта влечет признание сделки недействительно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отариальное удостоверение сделок с земельными участками на сегодняшний день является обязательным для ипотеки, ренты и завещания (за исключением завещаний в чрезвычайных обстоятельствах, которые составляются в простой письменной форм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ные сделки также могут быть удостоверены нотариусом по желанию сторон.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се сделки с землей подлежат обязательной государственной регистрации. До введения в действие Закона "О государственной регистрации прав на недвижимое имущество и сделок с ним", т.е. до 1 февраля 1998г., учет сделок с землей находился в ведении райкомземов, а учетные записи вносились в Поземельную книгу.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 1 марта 2009г. государственная регистрация сделок с землей осуществляется территориальными органами Федеральной службы государственной регистрации, кадастра и картографии. Данные о совершении сделок вносятся в Единый государственный реестр прав на недвижимое имущество и сделок с ним.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spacing w:before="0" w:after="17"/>
        <w:ind w:left="-10" w:right="454" w:firstLine="670"/>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xml:space="preserve">Виды сделок с земельными участками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Normal"/>
        <w:spacing w:before="0" w:after="0"/>
        <w:ind w:left="-10" w:right="44"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упля - продажа земельных участк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1. Купля-продажа земельных участков регулируется ст. ст. 450 - 490 ГК РФ, а также ст. 37 Земельного кодекса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договору купли-продажи земельного участка продавец обязуется передать в собственность покупателя земельный участок, а покупатель обязуется принять земельный участок и уплатить за него определенную денежную сумму.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тороны договора не вправе изменять целевое назначение земельного участка, являющегося предметом договора. Также не подлежат самовольному изменению такие условия использования земельного участка, как охранные зоны и обременения участк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ъектом купли-продажи могут быть только земельные участки, прошедшие государственный кадастровый учет. Продавец при заключении договора обязан предоставить покупателю имеющуюся у него информацию об обременениях и ограничениях в использовании земельного участк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говор купли-продажи земельного участка признается недействительным, если в договоре устанавливается право продавца выкупить земельный участок обратно по собственному желанию, ограничивается дальнейшее распоряжение землей, ограничивается ответственность продавца в случае, если третьи лица предъявят права на земельный участок.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купатель в случае предоставления ему продавцом заведомо ложной информации (об обременениях земельного участка и ограничениях на его использование в соответствии с регламентом использования; о разрешении на застройку данного участка; об использовании соседних участков, оказывающем существенное воздействие на использование и стоимость продаваемого участка; о качественных свойствах земли, которые могут повлиять на планируемое покупателем использование земли; иной информации, могущей оказать существенное влияние на решение покупателя о покупке данного земельного участка), требования о предоставлении которой установлены федеральным законом, вправе требовать уменьшения покупной цены либо расторжения договора и возмещения причиненных ему убытк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ущественным условием договора купли-продажи земельного участка является цена за участок (п. 1 ст. 555 Гражданского кодекса Российской Федерац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2.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соответственно органами исполнительной власти и органами местного самоуправления. Порядок определения цены этих земельных участков, их оплаты устанавливается в отношении: </w:t>
      </w:r>
    </w:p>
    <w:p>
      <w:pPr>
        <w:pStyle w:val="Normal"/>
        <w:numPr>
          <w:ilvl w:val="0"/>
          <w:numId w:val="1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х участков, находящихся в федеральной собственности, - Правительством Российской Федерации; </w:t>
      </w:r>
    </w:p>
    <w:p>
      <w:pPr>
        <w:pStyle w:val="Normal"/>
        <w:numPr>
          <w:ilvl w:val="0"/>
          <w:numId w:val="1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х участков, которые находятся в собственности субъектов Российской Федерации или государственная собственность на которые не разграничена, - органами государственной власти субъектов Российской Федерации; </w:t>
      </w:r>
    </w:p>
    <w:p>
      <w:pPr>
        <w:pStyle w:val="Normal"/>
        <w:numPr>
          <w:ilvl w:val="0"/>
          <w:numId w:val="1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х участков, находящихся в муниципальной собственности, - органами местного самоуправл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Цена земельных участков не может превышать их кадастровую стоимость. До установления Правительством Российской Федерации, органом государственной власти субъекта Российской Федерации или органом местного самоуправления порядка определения цены земельного участка эта цена устанавливается в размере его кадастровой стоимос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жилищным законодательств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с учетом долей в праве собственности на здани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либо оперативного управл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 В случае если правообладатели помещений в этом здании не могут быть сособственниками или арендаторами в этом здании, например, казенные предприятия и государственные или муниципальные учреждения, данные субъекты приобретают право ограниченного пользования земельным участком для осуществления своих прав на принадлежащие им помещ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ля приобретения прав на земельный участок граждане или юридические лица совместно обращаются в исполнительный орган государственной власти или орган местного самоуправления с заявлением о приобретении прав на земельный участок с приложением его кадастровой карты (план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сполнительный орган государственной власти или орган местного самоуправления в месячный срок со дня поступления заявления принимает решение о предоставлении земельного участка в собственность бесплатно либо готовит проект договора купли-продажи или аренды земельного участка и направляет его заявителю с предложением о заключении соответствующего договор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кадастровой карты (плана) земельного участка орган местного самоуправления на основании заявления гражданина или юридического лица либо по обращению исполнительного органа государственной власти на основании дежурной кадастровой карты (плана), содержащей сведения о местоположении земельного участка, и градостроительной документации в месячный срок со дня поступления указанного заявления либо обращения обеспечивает изготовление кадастровой карты (плана) земельного участка и утверждает проект его границ.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Границы и размеры земельного участка определяются с учетом фактически используемой площади земельного участка в соответствии с требованиями земельного и градостроит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сполнительный орган государственной власти или орган местного самоуправления в двухнедельный срок со дня представления проекта границ земельного участка принимает решение о предоставлении этого земельного участка лицам и направляет им копию решения с приложением проекта границ земельного участк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 основании проекта границ земельного участка за счет указанных лиц устанавливаются границы земельного участка на местности и обеспечивается изготовление кадастровой карты (плана) земельного участк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чуждение здания, строения, сооружения, находящихся на земельном участке и принадлежащих одному лицу, производится вместе с земельным участком, за исключением следующих случаев: </w:t>
      </w:r>
    </w:p>
    <w:p>
      <w:pPr>
        <w:pStyle w:val="Normal"/>
        <w:numPr>
          <w:ilvl w:val="0"/>
          <w:numId w:val="1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чуждение части здания, строения, сооружения, которая не может быть выделена в натуре вместе с частью земельного участка; </w:t>
      </w:r>
    </w:p>
    <w:p>
      <w:pPr>
        <w:pStyle w:val="Normal"/>
        <w:numPr>
          <w:ilvl w:val="0"/>
          <w:numId w:val="1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чуждение здания, строения, сооружения, находящихся на земельном участке, изъятом из оборот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чуждение здания, строения, сооружения, находящихся на ограниченном в обороте земельном участке и принадлежащих одному лицу, произ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отчуждение земельного участка без находящихся на нем здания, строения, сооружения в случае, если они принадлежат одному лицу.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 собственности на земельный участок переходит от продавца к покупателю с момента государственной регистрации территориальным органом Министерства юстиции договора купли-продажи.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before="0" w:after="0"/>
        <w:ind w:left="-10" w:right="48"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Ипотека (залог) земельных участк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1. Нормативной базой ипотеки является § 3 главы 23 ГК РФ и ФЗ N 102-ФЗ "Об ипотеке (залоге недвижимости)" от 16 июля 1998 г. (далее - Закон об ипотек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гласно п. 1 ст. 1 Закона об ипотеке, по договору о залоге недвижимого имущества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 Залогодателем может быть сам должник по обязательству, обеспеченному ипотекой, или лицо, не участвовавшее в этом обязательстве (третье лицо). При этом имущество, на которое установлена ипотека, остается у залогодателя в его владении и пользован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дметом ипотеки может быть любой земельный участок, который принадлежит залогодателю на праве собственности (п. 1 ст. 6 Закона об ипотеке), за исключением земельных участков, указанных в ст. 63 Закона об ипотеке, которая запрещает залог земельных участков, находящихся в государственной или муниципальной собственности, а также участков, размеры которых меньше установленных минимальных предельных размеров. Отсутствие государственной регистрации права собственности на земельные участки, государственная собственность на которые не разграничена, не является препятствием для ипотеки таких земельных участк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 соответствии с п. 3 ст. 340 ГК РФ,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озникновение ипотеки возможно на основании договора и на основании закона. Договор ипотеки заключается по правилам, установленным в гл. II Закона об ипотеке. К разряду существенных условий договора ипотеки отнесены предмет залога и его оценка, размер и срок исполнения основного обязательства, обеспечиваемого залогом, указание на то, у кого находится заложенное имущество. Договор ипотеки должен быть заключен в письменной форме, нотариально удостоверен и зарегистрирован в регистрационной палат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озникновение ипотеки на основании закона возможно при купле-продаже земельного участка в рассрочку или в кредит, если право собственности переходит с момента заключения сделки. Как правило, в случае купли-продажи в рассрочку или кредит право собственности переходит к покупателю с момента внесения последнего платежа. Ипотека же возникает при переходе права собственности к покупателю с момента государственной регистрации, при этом продавец до получения последнего платежа обладает правом залога на предмет сделки - земельный участок.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нования для обращения взыскания на заложенное имущество содержатся в п. 1 ст. 348 ГК РФ, а также в ст. 50 Закона об ипотеке. К обстоятельствам, влекущим обращение взыскания на заложенное имущество, отнесены: неисполнение или ненадлежащее исполнение должником обеспеченного залогом обязательства по обстоятельствам, за которые он отвечает, в частности неуплата или несвоевременная уплата суммы долга полностью или в части, если договором не предусмотрено ино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обенность обращения взыскания на недвижимое имущество заключается в отчуждении предмета залога по решению суда. Иск об обращении взыскания на имущество, заложенное по договору об ипотеке, предъявляется в соответствии с правилами подсудности и подведомственности дел, установленными процессуальным законодательств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кон об ипотеке в ст. 51 установил, что взыскание по требованиям залогодержателя обращается на имущество, заложенное по договору об ипотеке, по решению суда, за исключением случаев, когда в соответствии с данным Законом допускается удовлетворение таких требований без обращения в суд. Статья 55 Закона об ипотеке содержит перечень случаев обращения взыскания на заложенное имущество во внесудебном порядке. Удовлетворение требований залогодержателя за счет имущества, заложенного по договору об ипотеке, без обращения в суд допускается на основании нотариально удостоверенного соглашения между залогодержателем и залогодателем, заключенного исключительно после возникновения оснований для обращения взыскания на предмет ипотек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озможно предоставление отсрочки на срок до одного года по просьбе залогодателя в случаях, когда: </w:t>
      </w:r>
    </w:p>
    <w:p>
      <w:pPr>
        <w:pStyle w:val="Normal"/>
        <w:numPr>
          <w:ilvl w:val="0"/>
          <w:numId w:val="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логодателем является гражданин независимо от того, какое имущество заложено им по договору об ипотеке, при условии, что залог не связан с осуществлением этим гражданином предпринимательской деятельности; </w:t>
      </w:r>
    </w:p>
    <w:p>
      <w:pPr>
        <w:pStyle w:val="Normal"/>
        <w:numPr>
          <w:ilvl w:val="0"/>
          <w:numId w:val="3"/>
        </w:numPr>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дметом ипотеки является земельный участок из состава земель сельскохозяйственного назнач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еализация (продажа) заложенного имущества, на которое по решению суда обращается взыскание, производится путем продажи с публичных торгов в форме аукцион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мысл продажи имущества с аукциона - возможность выручить за него наивысшую цену. В этом случае кредитор получает удовлетворение по неисполненному обязательству, а должнику, в силу п. 6 ст. 350 ГК РФ, возвращается разница между суммой, полученной при реализации заложенного имущества, и размером обеспеченного залогом требова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2. Особо определяется предмет ипотеки земельных участков, предназначенных для жилищного строительства и комплексного освоения в целях жилищного строительства. В этом случае предметом залога по договору об ипотеке могут быть земельные участки, находящиеся в муниципальной собственности, и земельные участки, государственная собственность на которые не разграничена. Данные земельные участки передаются в обеспечение возврата кредита, предоставленного кредитной организацией на обустройство данных земельных участков посредством строительства объектов инженерной инфраструктуры.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ешения об ипотеке земельных участков, находящихся в муниципальной собственности, принимаются органами местного самоуправления. Решения об ипотеке земельных участков, государственная собственность на которые не разграничена, принимаются органами государственной власти субъектов Российской Федерации или органами местного самоуправления, наделенными полномочиями на распоряжение указанными земельными участками в соответствии с законодательством Российской Федерац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публичных торгов по продаже земельных участков осуществляются с учетом указанных в решении суда об обращении взыскания на земельный участок, заложенный по договору об ипотеке, особых условий о предельном количестве повторных публичных торгов и величине снижения на них начальной продажной цены. После объявления всех публичных торгов по продаже земельного участка несостоявшимися ипотека такого земельного участка прекращается. </w:t>
      </w:r>
    </w:p>
    <w:p>
      <w:pPr>
        <w:pStyle w:val="Normal"/>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реализуется в порядке, предполагающем обязательное проведение аукциона, реализация осуществляется с учетом следующих особенностей: </w:t>
      </w:r>
    </w:p>
    <w:p>
      <w:pPr>
        <w:pStyle w:val="Normal"/>
        <w:numPr>
          <w:ilvl w:val="0"/>
          <w:numId w:val="7"/>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чальная продажная цена устанавливается решением суда об обращении взыскания на земельный участок, заложенный по договору об ипотеке; </w:t>
      </w:r>
    </w:p>
    <w:p>
      <w:pPr>
        <w:pStyle w:val="Normal"/>
        <w:numPr>
          <w:ilvl w:val="0"/>
          <w:numId w:val="7"/>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рганизатором аукциона является специализированная организация, выбираемая залогодержателем с согласия залогодателя; </w:t>
      </w:r>
    </w:p>
    <w:p>
      <w:pPr>
        <w:pStyle w:val="Normal"/>
        <w:numPr>
          <w:ilvl w:val="0"/>
          <w:numId w:val="7"/>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дельное количество повторных аукционов и величина снижения на них начальной продажной цены определяются залогодержателем с согласия залогодателя, а в случае возникновения спора - организатором аукцион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всех аукционов несостоявшимися или после заключения договора купли-продажи земельного участка с единственным участником аукциона ипотека данного земельного участка прекращается.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before="0" w:after="0"/>
        <w:ind w:left="-10" w:right="48"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Аренда земельных участк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Аренда - это предоставление какого-либо имущества, в данном случае земельного участка, во временное пользование за определенную плату на основе договора аренды. Это одна из самых распространенных и наиболее эффективных форм использования земли во всем мир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могут быть предоставлены их собственниками в аренду в соответствии с Гражданским и Земельным кодексами.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новными признаками аренды земель являются: </w:t>
      </w:r>
    </w:p>
    <w:p>
      <w:pPr>
        <w:pStyle w:val="Normal"/>
        <w:numPr>
          <w:ilvl w:val="0"/>
          <w:numId w:val="11"/>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рочность, т.е. аренда - право, действующее определенный период времени, определяемый в договоре (в отличие, например, от бессрочных прав, таких как собственность, постоянное (бессрочное) пользование и др.); </w:t>
      </w:r>
    </w:p>
    <w:p>
      <w:pPr>
        <w:pStyle w:val="Normal"/>
        <w:numPr>
          <w:ilvl w:val="0"/>
          <w:numId w:val="11"/>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латность, т.е. возмездность арендных отношений, проявляющаяся в арендной плате, выплачиваемой арендатором арендодателю; </w:t>
      </w:r>
    </w:p>
    <w:p>
      <w:pPr>
        <w:pStyle w:val="Normal"/>
        <w:numPr>
          <w:ilvl w:val="0"/>
          <w:numId w:val="11"/>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озвратность, т.е. по истечении срока аренды арендованное имущество - земля - подлежит возврату арендодателю, т.е. собственнику земельного участк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ействующим федеральным земельным законодательством сроки договора аренды не установлены.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Арендные отношения оформляются договором аренды. Данный договор составляется в письменной форме, за исключением краткосрочной аренды на срок до одного года, который может быть заключен в устной форме и не подлежит государственной регистрац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дача в аренду является формой распоряжения земельным участком. Прежде всего правом сдачи земельного участка в аренду обладает его собственник (ст. ст. 209, 608 ГК РФ). В соответствии с законодательством земля может находиться в собственности как физических, так и юридических лиц. Соответственно, реализовать право сдачи земли в аренду могут граждане и юридические лица. Законодательно не урегулирован вопрос сдачи в аренду земель, находящихся в постоянном (бессрочном) пользовании. Формально постоянные (бессрочные) пользователи не имеют права, предоставленного собственнику, на сдачу участка в аренду. Тем не менее, учитывая постоянный характер землепользования данных субъектов, представляется целесообразным предоставить пользователям возможность опосредованного использования имущества путем сдачи участка в аренду и получения арендной платы с согласия собственника земл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законодательством земельные участки в Российской Федерации могут предоставляться гражданам, юридическим лицам, иностранным гражданам, иностранным юридическим лицам, лицам без гражданства и иностранным государства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Арендатор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настоящим Кодекс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Чтобы стать объектом аренды, земельный участок должен быть определен точно так же, как и в других случаях, когда земельный участок выступает в качестве недвижимого имущества в гражданско-правовых отношениях. В договоре должны быть четко указаны местоположение земельного участка, его целевое назначение, границы, кадастровый номер и другие признаки, позволяющие точно установить и идентифицировать соответствующий земельный участок. Эти сведения являются существенными условиями договора, поэтому при их отсутствии договор считается недействительны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 аренде земель, находящихся в государственной или муниципальной собственности, применяются следующие правила определения арендной платы: </w:t>
      </w:r>
    </w:p>
    <w:p>
      <w:pPr>
        <w:pStyle w:val="Normal"/>
        <w:numPr>
          <w:ilvl w:val="0"/>
          <w:numId w:val="1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рганы государственной власти Российской Федерации устанавливают ставки арендной платы для земель, находящихся в федеральной собственности; </w:t>
      </w:r>
    </w:p>
    <w:p>
      <w:pPr>
        <w:pStyle w:val="Normal"/>
        <w:numPr>
          <w:ilvl w:val="0"/>
          <w:numId w:val="1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рганы государственной власти субъектов Российской Федерации устанавливают ставки арендной платы для земель, находящихся в региональной собственности, а также для земель неразграниченной государственной собственности; </w:t>
      </w:r>
    </w:p>
    <w:p>
      <w:pPr>
        <w:pStyle w:val="Normal"/>
        <w:numPr>
          <w:ilvl w:val="0"/>
          <w:numId w:val="1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рганы местного самоуправления устанавливают ставки арендной платы для земель, находящихся в муниципальной собственнос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Арендная плата может взиматься в денежной или натуральной форме, отдельно или в составе общей аренды за все арендуемое имущество, когда, кроме земли, в аренду переданы строения, сооружения и другие материальные и природные ресурсы. Конкретные виды внесения арендной платы товарами, услугами или путем комбинированных выплат в денежной и натуральной формах определяются дополнительными соглашениями между сторонами. При отсутствии такого соглашения арендатор выплачивает арендодателю арендную плату в денежной форме равными частями ежемесячно или ежеквартально. В тех случаях, когда объектом аренды является не только земля, но и строения, сооружения и иные объекты недвижимости, арендная плата за земли может взиматься как отдельно, так и в составе общей арендной платы за все арендуемое имущество при одном обязательном условии: та часть общей арендной платы, которая приходится на землю, должна перечисляться на бюджетные счета соответствующих органов местного самоуправления. Это обстоятельство должно быть оговорено в договоре аренды.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тех случаях, когда объектами аренды являются строения и иные объекты недвижимого имущества и договором аренды не определены земельные участки, передаваемые в аренду для обслуживания этих строений, земельный налог полностью взимается с арендодател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дача земельного участка в аренду не прекращает и не отменяет прав третьих лиц на него (права залога, права сервитута, преимущественных прав перед другими лицами т.п.).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говорные отношения имеют свободный характер, что дает возможность сторонам договора изменить или расторгнуть его по взаимному соглашению. В случае недостижения сторонами такого соглашения договор может быть расторгнут по решению суда, но только при условии, что имело место существенное нарушение договора одной из сторон. Признаком существенного нарушения договора счит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ст. 450 ГК РФ). Существенным нарушением договора аренды земельного участка может считаться, например, несвоевременное внесение арендатором арендной платы (просрочка оплаты более двух раз подряд) (ст. 619 ГК РФ). Статьи 619 и 620 ГК РФ наделяют арендодателя и арендатора правом требовать досрочного расторжения договора аренды.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земельного участка прекращается: </w:t>
      </w:r>
    </w:p>
    <w:p>
      <w:pPr>
        <w:pStyle w:val="Normal"/>
        <w:numPr>
          <w:ilvl w:val="0"/>
          <w:numId w:val="14"/>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соглашению сторон; </w:t>
      </w:r>
    </w:p>
    <w:p>
      <w:pPr>
        <w:pStyle w:val="Normal"/>
        <w:numPr>
          <w:ilvl w:val="0"/>
          <w:numId w:val="14"/>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решению суда; </w:t>
      </w:r>
    </w:p>
    <w:p>
      <w:pPr>
        <w:pStyle w:val="Normal"/>
        <w:numPr>
          <w:ilvl w:val="0"/>
          <w:numId w:val="1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истечении срока аренды при наличии письменного заявления арендодател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татья 46 ЗК РФ предусматривает основания прекращения аренды земельного участк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Аренда земельного участка может быть прекращена по инициативе арендодателя в случае: </w:t>
      </w:r>
    </w:p>
    <w:p>
      <w:pPr>
        <w:pStyle w:val="Normal"/>
        <w:numPr>
          <w:ilvl w:val="0"/>
          <w:numId w:val="2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спользования земельного участка не в соответствии с его целевым назначением и принадлежностью к той или иной категории земель; </w:t>
      </w:r>
    </w:p>
    <w:p>
      <w:pPr>
        <w:pStyle w:val="Normal"/>
        <w:numPr>
          <w:ilvl w:val="0"/>
          <w:numId w:val="2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спользования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 </w:t>
      </w:r>
    </w:p>
    <w:p>
      <w:pPr>
        <w:pStyle w:val="Normal"/>
        <w:numPr>
          <w:ilvl w:val="0"/>
          <w:numId w:val="2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 </w:t>
      </w:r>
    </w:p>
    <w:p>
      <w:pPr>
        <w:pStyle w:val="Normal"/>
        <w:numPr>
          <w:ilvl w:val="0"/>
          <w:numId w:val="2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 </w:t>
      </w:r>
    </w:p>
    <w:p>
      <w:pPr>
        <w:pStyle w:val="Normal"/>
        <w:numPr>
          <w:ilvl w:val="0"/>
          <w:numId w:val="26"/>
        </w:numPr>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зъятия земельного участка для государственных или муниципальных нужд; </w:t>
      </w:r>
    </w:p>
    <w:p>
      <w:pPr>
        <w:pStyle w:val="Normal"/>
        <w:numPr>
          <w:ilvl w:val="0"/>
          <w:numId w:val="26"/>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еквизиции земельного участка.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кращение аренды земельного участка не допускается: </w:t>
      </w:r>
    </w:p>
    <w:p>
      <w:pPr>
        <w:pStyle w:val="Normal"/>
        <w:numPr>
          <w:ilvl w:val="0"/>
          <w:numId w:val="23"/>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период полевых сельскохозяйственных работ; </w:t>
      </w:r>
    </w:p>
    <w:p>
      <w:pPr>
        <w:pStyle w:val="Normal"/>
        <w:numPr>
          <w:ilvl w:val="0"/>
          <w:numId w:val="23"/>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иных установленных федеральными законами случаях.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 прекращении аренды регистрационная запись об аренде в Едином государственном реестре прав на недвижимое имущество и сделок с ним погашается проставлением штамп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450 ГК РФ договором аренды могут быть установлены и другие условия расторжения договора по инициативе арендодателя. Часть 2 данной статьи предоставляет право расторжения договора одной из сторон при существенном нарушении условий договора другой стороной. Перечень этих условий зависит от содержания конкретного договор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 основании ст. 619 ГК РФ арендодатель, прежде чем досрочно расторгнуть договор, должен письменно предупредить арендатора о необходимости исполнения им обязательства в срок.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before="0" w:after="37"/>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ереход прав на земельные участки по наследству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отношения по передаче земельных участков по наследству регулируются нормами гражданского, наследственного и семейного законодательства. С 1 марта 2002 г. вступила в силу часть третья ГК РФ, посвященная наследственным правоотношения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следование земельных участков осуществляется по завещанию, а при его отсутствии - по закону (ст. 1111 Г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следование представляет собой одностороннюю сделку, т.е. сделку, для совершения которой достаточно выражения воли одной стороны, в данном случае наследодател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следование есть вид универсального правопреемства, субъектами которого в большинстве случаев выступают граждане (ст. 1110 Г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 К наследованию по завещанию могут призываться также указанные в нем юридические лица, существующие на день открытия наследства (ст. 1116 Г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 наследованию по завещанию могут призываться: Российская Федерация, субъекты Российской Федерации, муниципальные образования, иностранные государства и международные организации, а к наследованию по закону - Российская Федерац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се наследники по закону делятся на семь очередей. Очередность наследования устанавливается ст. ст. 1142 - 1145 ГК РФ. По общему правилу наследники каждой следующей очереди призываются к наследованию в случае отсутствия наследников предшествующей очереди, непринятия ими наследства либо лишения завещателем всех наследников предшествующей очереди права наследова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следниками первой очереди по закону являются дети, супруг и родители наследодателя. Внуки наследодателя и их потомки наследуют по праву представления, т.е. наследуют наследники наследник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Если нет наследников первой очереди, наследниками второй очереди по закону являются полнородные и неполнородные братья и сестры наследодателя, его дедушка и бабушка как со стороны отца, так и со стороны матери. Дети полнородных и неполнородных братьев и сестер наследодателя (племянники и племянницы наследодателя) наследуют по праву представл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Если нет наследников первой и второй очередей, наследниками третьей очереди по закону являются полнородные и неполнородные братья и сестры родителей наследодателя (дяди и тети наследодателя). Двоюродные братья и сестры наследодателя наследуют по праву представл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Если нет наследников первой, второй и третьей очередей, право наследовать по закону получают родственники наследодателя третьей, четвертой и пятой степеней родства, не относящиеся к наследникам предшествующих очередей. Степень родства определяется числом рождений, отделяющих родственников одного от другого. Рождение самого наследодателя в это число не входит. К наследованию: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качестве наследников четвертой очереди призываются родственники третьей степени родства - прадедушки и прабабушки наследодателя; </w:t>
      </w:r>
    </w:p>
    <w:p>
      <w:pPr>
        <w:pStyle w:val="Normal"/>
        <w:numPr>
          <w:ilvl w:val="0"/>
          <w:numId w:val="5"/>
        </w:numPr>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качестве наследников пятой очереди призываются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качестве наследников шестой очереди призываются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и делится между ними поровну.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аждый гражданин вправе завещать свое имущество (в частности, и земельный участок) любому лицу или нескольким лицам, в том числе и не входящим в круг наследников по закону. Завещание должно быть составлено письменно и нотариально удостоверено.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обретение наследства осуществляется путем его принятия, которое можно совершить двумя способами: </w:t>
      </w:r>
    </w:p>
    <w:p>
      <w:pPr>
        <w:pStyle w:val="Normal"/>
        <w:numPr>
          <w:ilvl w:val="0"/>
          <w:numId w:val="1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фактически вступить во владение наследственным имуществом (вступить во владение или в управление наследственным имуществом; принять меры по сохранению наследственного имущества, защите его от посягательств или притязаний третьих лиц; произвести за свой счет расходы на содержание наследственного имущества; оплатить за свой счет долги наследодателя или получить от третьих лиц причитавшиеся наследодателю денежные средства); </w:t>
      </w:r>
    </w:p>
    <w:p>
      <w:pPr>
        <w:pStyle w:val="Normal"/>
        <w:numPr>
          <w:ilvl w:val="0"/>
          <w:numId w:val="1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дать в нотариальный орган по месту открытия наследства заявление о принятии наследст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153 ГК РФ наследники, призванные к наследованию, могут просить нотариальную контору по месту открытия наследства выдать свидетельство о праве на наследство. Однако наследник земельного участка не только может, но и должен получить такое свидетельство, поскольку переход права собственности на недвижимость согласно ст. 131 ГК РФ подлежит государственной регистрации, которая осуществляется на основании соответствующих документ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татья 1181 ГК РФ регламентирует порядок наследования земельных участков. Принадлежавшие наследодателю на праве собственности земельный участок или право пожизненного наследуемого владения земельным участком входят в состав наследства и наследуются на общих основаниях. 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замкнутые водоемы, находящиеся на нем лес и растения. Раздел земельного участка, принадлежащего наследникам на праве общей собственности, осуществляется с учетом минимального размера земельного участка, установленного для участков соответствующего целевого назначения. При невозможности раздела земельного участка земельный участок переходит к наследнику, имеющему преимущественное право на получение в счет своей наследственной доли этого земельного участка. Остальные наследники получают компенсацию. В случае, когда никто из наследников не имеет преимущественного права на получение земельного участка или не воспользовался этим правом, владение, пользование и распоряжение земельным участком осуществляются наследниками на условиях общей долевой собственнос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Гражданским кодексом предусматриваются особенности наследования имущества члена крестьянского (фермерского) хозяйства (ст. 1179):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а) если наследник умершего члена крестьянского (фермерского) хозяйства сам членом этого хозяйства не является, он имеет право на получение компенсации, соразмерной наследуемой им доле в имуществе, находящемся в общей совместной собственности членов хозяйства. Срок выплаты компенсации определяется соглашением наследника с членами хозяйства, а при отсутствии соглашения - судом, но не может превышать одного года со дня открытия наследства. При отсутствии соглашения между членами хозяйства и указанным наследником об ином доля наследодателя в этом имуществе считается равной долям других членов хозяйства. В случае принятия наследника в члены хозяйства указанная компенсация ему не выплачивается; </w:t>
      </w:r>
    </w:p>
    <w:p>
      <w:pPr>
        <w:pStyle w:val="Normal"/>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б) в случае, когда после смерти члена крестьянского (фер-</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мерского) хозяйства это хозяйство прекращается (пункт 1 статьи 258), в том числе в связи с тем, что наследодатель был единственным членом хозяйства, а среди его наследников лиц, желающих продолжать ведение крестьянского (фермерского) хозяйства, не имеется, имущество крестьянского (фермерского) хозяйства подлежит разделу между наследниками по правилам ст. ст. 258 и 1182 Гражданского кодекса Российской Федерации.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before="0" w:after="0"/>
        <w:ind w:left="-10" w:right="5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Дарение, мена и рента земельных участк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делки дарения и мены совершаются по правилам гражданского законодательства. Особого порядка совершения данных сделок федеральным земельным законодательством не предусмотрено.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договору дарения земельного участка одна сторона (даритель) безвозмездно передает или обязуется передать другой стороне (одаряемому) земельный участок в собственность (см. п. 1 ст. 572 ГК РФ). Ничтожным является условие передачи земельного участка после смерти дарителя. Одариваемый вправе отказаться от дара до его получения. В таком случае сделка считается расторгнутой. Отказ от земельного участка после оформления его в собственность является добровольным отказом от участка, прекращающим право собственности на него, и право на участок переходит к государству.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договору мены каждая из сторон обязуется передать в собственность другой стороны один товар в обмен на другой (п. 1 ст. 567 ГК РФ). В сущности, договор мены представляет собой модификацию договора купли-продажи, где каждая из сторон одновременно является продавцом и покупателем (п. 2 ст. 567 ГК РФ). Можно рассмотреть два варианта мены, в которой в качестве товара участвуют земельные участки: </w:t>
      </w:r>
    </w:p>
    <w:p>
      <w:pPr>
        <w:pStyle w:val="Normal"/>
        <w:numPr>
          <w:ilvl w:val="0"/>
          <w:numId w:val="6"/>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мен одного земельного участка на другой; </w:t>
      </w:r>
    </w:p>
    <w:p>
      <w:pPr>
        <w:pStyle w:val="Normal"/>
        <w:numPr>
          <w:ilvl w:val="0"/>
          <w:numId w:val="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мен земельного участка на иную движимую или недвижимую вещь. </w:t>
      </w:r>
    </w:p>
    <w:p>
      <w:pPr>
        <w:pStyle w:val="Normal"/>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Основной трудностью при заключении договора мены мо-</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жет стать оценка земельного участка как объекта недвижимости, поскольку по общему правилу (п. 1 ст. 568 ГК РФ) обмениваемые вещи предполагаются (должны быть) равноценными. Такая оценка будет примерной, если она будет произведена сторонами. В случае, когда соглашение насчет цены обмениваемого имущества не достигнуто, стороны могут прибегнуть к услугам профессионального оценщика недвижимости, и, если вещи будут неравноценными, сторона, имеющая менее ценную вещь, должна будет доплатить разницу в ценах (п. 2 ст. 568 ГК РФ). Цена обмениваемого земельного участка должна быть не ниже нормативно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ношения ренты введены сравнительно недавно. Особенности заключения договоров ренты земельных участков в настоящее время земельным законодательством не установлены. В настоящее время в связи с низкой ликвидностью земельных участков рента по поводу земельных участков не имеет такого распространения, как, например, рента по поводу квартир.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ентные отношения регулируются главой 33 ГК РФ, в которой также учтены некоторые особенности обременения рентой недвижимого имущества (в том числе земл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п. 1 ст. 583 Г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ента может быть бессрочной (постоянная рента) или выплачиваться в течение жизни получателя (пожизненная рента); вариантом договора пожизненной ренты является договор пожизненного содержания с иждивением (п. 2 ст. 583 Г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говор ренты можно рассматривать как комплексный договор, включающий в себя основное условие по выплате собственно ренты за отчуждаемое имущество (в частности, за земельный участок), а также условие о форме передачи (платной или бесплатной) вещи получателем ренты в собственность плательщика ренты; соответственно, ко второму условию применяются правила о купле-продаже или о договоре дарения (ст. 585 Г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 передаче под выплату ренты земельного участка получатель ренты в обеспечение обязательства плательщика ренты приобретает право залога на этот участок (п. 1 ст. 587 Г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жизненная рента выплачивается в деньгах (ст. 597 ГК РФ), а постоянная рента может выплачиваться как в деньгах, так и путем предоставления вещей, выполнения работ и оказания услуг, соответствующих по стоимости денежной сумме ренты (п. 1 ст. 590 Г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лучателями ренты по договорам пожизненной ренты и пожизненного содержания с иждивением могут быть только граждан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лательщик ренты вправе распоряжаться земельным участком, переданным ему в обеспечение пожизненного содержания, только с предварительного согласия получателя ренты (п. 1 ст.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604 ГК РФ).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before="0" w:after="37"/>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Внесение земельных участков  в уставный капитал организац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несение земельных участков в уставный капитал организации является действием по формированию уставного капитала юридического лица, т.е., по сути, сделкой с земельным участком не является. Государственной регистрации подлежит не само внесение земельного участка или земельной доли, а переход права, произошедший в итоге внесения. С момента государственной регистрации прекращается право собственности лица, которое внесло в уставный капитал свой земельный участок или земельную долю. Соответственно, возникает право собственности юридического лица на соответствующее имущество.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ак любое имущество, земельный участок может быть внесен в уставный капитал организации различной организационноправовой формы. Особенности внесения земельных участков в уставный капитал установлены ФЗ "Об обороте земель сельскохозяйственного назнач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Без выделения земельного участка в счет земельной доли такой участник долевой собственности по своему усмотрению вправе внести ее в уставный (складочный) капитал сельскохозяйственной организации, использующей земельный участок, находящийся в долевой собственнос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ередача земельной доли в уставный (складочный) капитал сельскохозяйственной организации, использующей земельный участок, находящийся в долевой собственности, осуществляется на основании документов, удостоверяющих право на земельную долю, без государственной регистрации возникшего в результате приватизации сельскохозяйственных угодий права на земельную долю.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Условия передачи земельного участка, находящегося в долевой собственности, в уставный (складочный) капитал, местоположение части находящегося в долевой собственности земельного участка, в границах которой выделяются земельные участки в счет земельных долей для передачи таких земельных участков в уставный (складочный) капитал, определяются решением общего собрания участников долевой собственности. </w:t>
      </w:r>
    </w:p>
    <w:p>
      <w:pPr>
        <w:pStyle w:val="Normal"/>
        <w:spacing w:before="0" w:after="37"/>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Доверительное управление земельными участкам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ередача имущества в доверительное управление не влечет перехода права собственности на него к доверительному управляющему.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существуют особенности только доверительного управления земельными долями из состава земель сельскохозяйственного назначения в соответствии с ФЗ "Об обороте земель сельскохозяйственного назнач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бственник земельной доли вправе передать свою земельную долю в доверительное управление без выделения земельного участка в счет земельной дол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ередача земельной доли в доверительное управление осуществляется на основании документов, удостоверяющих право на земельную долю, без государственной регистрации возникшего в результате приватизации сельскохозяйственных угодий права на земельную долю.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Условия передачи земельного участка, находящегося в долевой собственности, в доверительное управление, местоположение части находящегося в долевой собственности земельного участка, в границах которой выделяются земельные участки в счет земельных долей для передачи таких земельных участков в доверительное управление, определяются решением общего собрания участников долевой собственнос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отношении доверительного управления иными земельными участками и земельными долями применяются правила гл. 53 ГК РФ.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Heading1"/>
        <w:spacing w:before="0" w:after="17"/>
        <w:ind w:left="-10" w:right="103" w:firstLine="670"/>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xml:space="preserve">Приобретение прав на земельные участки, находящиеся  в собственности публичных образований,  в условиях современной земельной реформы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before="0" w:after="0"/>
        <w:ind w:left="-10" w:right="41"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Общие положения о приватизации земель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ватизация является особым основанием возникновения права собственности на землю, объединяющим в себе как публично-правовые, так и частноправовые начал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217 ГК РФ земельный участок, как и иное имущество, находящееся в государственной или муниципальной собственности, может быть передан в собственность граждан и юридических лиц в порядке, предусмотренном законами о приватизации государственного и муниципального имущест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 приватизации государственного и муниципального имущества» от 21 декабря 2001 г. № 178-ФЗ устанавливает следующие правила приватизации земель.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1)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дательств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Более общий принцип сформулирован в ЗК РФ: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 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пределение площади части земельного участка, занятой зданием, строением, сооружением и необходимой для их использования, зависит от предельных минимальных размеров для соответствующего вида разрешенного использования земельного участка, устанавливаемых законами субъектов РФ, а для ведения личного подсобного хозяйства и индивидуального жилищного строительства - нормативными правовыми актами органов местного самоуправл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отчуждается в границах, которые определяются на основании предоставляемого покупателем кадастрового паспорта земельного участка. Кадастровый паспорт земельного участка прилагается к акту инвентаризации имущественного комплекса унитарного предприятия, а также к договору куплипродажи земельного участк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е допускается отчуждение земельного участка без находящихся на нем здания, строения, сооружения в случае, если они принадлежат одному лицу.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2) Приватизация имущественных комплексов унитарных предприятий осуществляется одновременно с отчуждением покупателю следующих земельных участков: </w:t>
      </w:r>
    </w:p>
    <w:p>
      <w:pPr>
        <w:pStyle w:val="Normal"/>
        <w:numPr>
          <w:ilvl w:val="0"/>
          <w:numId w:val="9"/>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ходящихся у унитарного предприятия на праве постоянного (бессрочного) пользования или аренды; </w:t>
      </w:r>
    </w:p>
    <w:p>
      <w:pPr>
        <w:pStyle w:val="Normal"/>
        <w:numPr>
          <w:ilvl w:val="0"/>
          <w:numId w:val="9"/>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нимаемых вышеуказанными объектами недвижимости, входящими в состав приватизируемого имущественного комплекса унитарного предприятия, и необходимых для использования указанных объектов. </w:t>
      </w:r>
    </w:p>
    <w:p>
      <w:pPr>
        <w:pStyle w:val="Normal"/>
        <w:numPr>
          <w:ilvl w:val="0"/>
          <w:numId w:val="8"/>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бственники объектов недвижимости, не являющихся самовольными постройками и расположенных на земельных участках, относящихся к государственной или муниципальной собственности, обязаны либо взять в аренду, либо приобрести у государства или муниципального образования указанные земельные участки, если иное не предусмотрено федеральным закон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желанию собственника объекта недвижимости, расположенного на земельном участке, относящемся к государственной или муниципальной собственности, соответствующий земельный участок может быть предоставлен ему в аренду на срок не более чем сорок девять лет, а если объект недвижимости расположен на земельном участке в границах земель, зарезервированных для государственных или муниципальных нужд, - на срок, не превышающий срока резервирования земель, если иное не установлено соглашением сторон.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ажное значение имеет то, что договор аренды земельного участка не является препятствием для выкупа земельного участка. Собственники зданий, строений, сооружений вправе приобрести в собственность находящиеся у них на праве аренды земельные участки независимо от того, когда был заключен договор аренды этих земельных участков - до или после дня вступления в силу З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каз в выкупе земельного участка или предоставлении его в аренду не допускается, за исключением случаев, предусмотренных законодательством. </w:t>
      </w:r>
    </w:p>
    <w:p>
      <w:pPr>
        <w:pStyle w:val="Normal"/>
        <w:numPr>
          <w:ilvl w:val="0"/>
          <w:numId w:val="8"/>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 приватизации расположенных на неделимом земельном участке частей зданий, строений и сооружений, признаваемых самостоятельными объектами недвижимости, с покупателями такого имущества заключаются договоры аренды указанного земельного участка со множественностью лиц на стороне арендатора в порядке, установленном законодательств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азмер доли в праве собственности на земельный участок определяется пропорционально отношению площади соответствующей части здания, строения или сооружения к общей площади здания, строения или сооружения. </w:t>
      </w:r>
    </w:p>
    <w:p>
      <w:pPr>
        <w:pStyle w:val="Normal"/>
        <w:numPr>
          <w:ilvl w:val="0"/>
          <w:numId w:val="8"/>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дновременно с принятием решения об отчуждении земельного участка при необходимости принимается решение об установлении публичных сервитутов. </w:t>
      </w:r>
    </w:p>
    <w:p>
      <w:pPr>
        <w:pStyle w:val="Normal"/>
        <w:spacing w:before="0" w:after="4"/>
        <w:ind w:left="-10" w:firstLine="670"/>
        <w:jc w:val="both"/>
        <w:rPr>
          <w:rFonts w:ascii="Times New Roman" w:hAnsi="Times New Roman" w:cs="Times New Roman"/>
          <w:sz w:val="24"/>
          <w:szCs w:val="24"/>
        </w:rPr>
      </w:pPr>
      <w:r>
        <w:rPr>
          <w:rFonts w:cs="Times New Roman" w:ascii="Times New Roman" w:hAnsi="Times New Roman"/>
          <w:sz w:val="24"/>
          <w:szCs w:val="24"/>
        </w:rPr>
        <w:t xml:space="preserve">При отчуждении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 Исключения из данного правила возможны при установлении на земельный участок публичного сервитута, обеспечивающего возможность использования улучшений и принадлежностей в полном объеме. </w:t>
      </w:r>
    </w:p>
    <w:p>
      <w:pPr>
        <w:pStyle w:val="Normal"/>
        <w:numPr>
          <w:ilvl w:val="0"/>
          <w:numId w:val="8"/>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чуждению (приватизации) не подлежат земельные участки в составе земель: </w:t>
      </w:r>
    </w:p>
    <w:p>
      <w:pPr>
        <w:pStyle w:val="Normal"/>
        <w:numPr>
          <w:ilvl w:val="0"/>
          <w:numId w:val="2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лесного фонда и водного фонда, особо охраняемых природных территорий и объектов; </w:t>
      </w:r>
    </w:p>
    <w:p>
      <w:pPr>
        <w:pStyle w:val="Normal"/>
        <w:numPr>
          <w:ilvl w:val="0"/>
          <w:numId w:val="2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раженных опасными веществами и подвергшихся биогенному заражению; </w:t>
      </w:r>
    </w:p>
    <w:p>
      <w:pPr>
        <w:pStyle w:val="Normal"/>
        <w:numPr>
          <w:ilvl w:val="0"/>
          <w:numId w:val="2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щего пользования (площади, улицы, проезды, автомобильные дороги, набережные, парки, лесопарки, скверы, сады, бульвары, водные объекты, пляжи и другие объекты); </w:t>
      </w:r>
    </w:p>
    <w:p>
      <w:pPr>
        <w:pStyle w:val="Normal"/>
        <w:numPr>
          <w:ilvl w:val="0"/>
          <w:numId w:val="2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резервированных для государственных или муниципальных нужд; </w:t>
      </w:r>
    </w:p>
    <w:p>
      <w:pPr>
        <w:pStyle w:val="Normal"/>
        <w:numPr>
          <w:ilvl w:val="0"/>
          <w:numId w:val="2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ставе земель транспорта, предназначенные для обеспечения деятельности в морских портах, речных портах, аэропортах или отведенные для их развития; </w:t>
      </w:r>
    </w:p>
    <w:p>
      <w:pPr>
        <w:pStyle w:val="Normal"/>
        <w:numPr>
          <w:ilvl w:val="0"/>
          <w:numId w:val="2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е подлежащих отчуждению в соответствии с законодательством Российской Федерац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ое законодательство содержит ряд специальных норм, регулирующих особые случаи приватизации земельных участков: </w:t>
      </w:r>
    </w:p>
    <w:p>
      <w:pPr>
        <w:pStyle w:val="Normal"/>
        <w:spacing w:lineRule="auto" w:line="247" w:before="0" w:after="16"/>
        <w:ind w:left="-10" w:right="88" w:firstLine="670"/>
        <w:jc w:val="both"/>
        <w:rPr>
          <w:rFonts w:ascii="Times New Roman" w:hAnsi="Times New Roman" w:cs="Times New Roman"/>
          <w:sz w:val="24"/>
          <w:szCs w:val="24"/>
        </w:rPr>
      </w:pPr>
      <w:r>
        <w:rPr>
          <w:rFonts w:cs="Times New Roman" w:ascii="Times New Roman" w:hAnsi="Times New Roman"/>
          <w:sz w:val="24"/>
          <w:szCs w:val="24"/>
        </w:rPr>
        <w:t xml:space="preserve">а) выкуп земельных участков под объектами недвижимости; </w:t>
      </w:r>
    </w:p>
    <w:p>
      <w:pPr>
        <w:pStyle w:val="Normal"/>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б) упрощенный порядок приватизации земельных участк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доставленных гражданам в период до введения в действие Земельного кодекса РФ ("дачная амнист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приватизация путем переоформления права постоянного (бессрочного) пользования и права пожизненного наследуемого владения на право собственности.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right="49"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орядок приватизации земельных участк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татьей 29 ЗК РФ установлено, что 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в соответствии со ст. ст. 9 - 11 З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ля приобретения прав на земельный участок граждане или юридические лица обращаются в соответствующий орган, в компетенцию которого входит распоряжение истребуемым земельным участком, с заявлением о приобретении прав на земельный участок с приложением его кадастрового паспорт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прилагаемых к заявлению о приобретении прав на земельный участок, установлен Приказом Минэкономразвития РФ от 30 октября 2007 г. N 370 "Об утверждении перечня документов, прилагаемых к заявлению о приобретении прав на земельный участок, который находится в государственной или муниципальной собственности и на котором расположены здания, строения, сооружения": </w:t>
      </w:r>
    </w:p>
    <w:p>
      <w:pPr>
        <w:pStyle w:val="Normal"/>
        <w:numPr>
          <w:ilvl w:val="0"/>
          <w:numId w:val="19"/>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а также копия документа, удостоверяющего права (полномочия) представителя;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w:t>
      </w:r>
    </w:p>
    <w:p>
      <w:pPr>
        <w:pStyle w:val="Normal"/>
        <w:numPr>
          <w:ilvl w:val="0"/>
          <w:numId w:val="19"/>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 </w:t>
      </w:r>
    </w:p>
    <w:p>
      <w:pPr>
        <w:pStyle w:val="Normal"/>
        <w:numPr>
          <w:ilvl w:val="0"/>
          <w:numId w:val="19"/>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 </w:t>
      </w:r>
    </w:p>
    <w:p>
      <w:pPr>
        <w:pStyle w:val="Normal"/>
        <w:numPr>
          <w:ilvl w:val="0"/>
          <w:numId w:val="19"/>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адастровый паспорт; </w:t>
      </w:r>
    </w:p>
    <w:p>
      <w:pPr>
        <w:pStyle w:val="Normal"/>
        <w:numPr>
          <w:ilvl w:val="0"/>
          <w:numId w:val="19"/>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орган местного самоуправления на основании заявления гражданина или юридического лица либо обращения уполномоченного исполнительного органа государственной власти в месячный срок со дня поступления указанного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Замена понятия "проект границ земельного участка" понятием "схема расположения земельного участка на кадастровом плане или кадастровой карте соответствующей территории" в ЗК РФ произошла в связи с тем, что из Федерального закона от 18 июня 2001 г. N 78-ФЗ "О землеустройстве" исключен один из видов землеустройства - территориальное землеустройство. В частности, из видов землеустроительной документации исключены проекты территориального землеустройства (в том числе и проекты границ земельных участк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 При этом местоположение границ земельного участка и его площадь определяются с учетом: </w:t>
      </w:r>
    </w:p>
    <w:p>
      <w:pPr>
        <w:pStyle w:val="Normal"/>
        <w:numPr>
          <w:ilvl w:val="0"/>
          <w:numId w:val="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фактического землепользования в соответствии с требованиями земельного и градостроительного законодательства; </w:t>
      </w:r>
    </w:p>
    <w:p>
      <w:pPr>
        <w:pStyle w:val="Normal"/>
        <w:numPr>
          <w:ilvl w:val="0"/>
          <w:numId w:val="4"/>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расных линий; </w:t>
      </w:r>
    </w:p>
    <w:p>
      <w:pPr>
        <w:pStyle w:val="Normal"/>
        <w:numPr>
          <w:ilvl w:val="0"/>
          <w:numId w:val="4"/>
        </w:numPr>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местоположения границ смежных земельных участков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 их наличии); </w:t>
      </w:r>
    </w:p>
    <w:p>
      <w:pPr>
        <w:pStyle w:val="Normal"/>
        <w:numPr>
          <w:ilvl w:val="0"/>
          <w:numId w:val="4"/>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естественных границ земельного участк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месячный срок со дня поступления вышеуказанного заявления уполномоченный орган принимает решение о предоставлении земельного участка на праве собственности или аренды.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месячный срок с даты принятия решения о предоставлении земельного участка на праве собственности или в аренду уполномоченный орган 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Heading1"/>
        <w:ind w:left="-10" w:firstLine="670"/>
        <w:jc w:val="both"/>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 xml:space="preserve">Особенности приобретения прав на земельные участки под объектами недвижимости </w:t>
      </w:r>
    </w:p>
    <w:p>
      <w:pPr>
        <w:pStyle w:val="Normal"/>
        <w:spacing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ереход права на земельный участок при переходе права  собственности на объект недвижимого имущест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гласно п. 2 ст. 218 Гражданского кодекса Российской Федерации право собственности на имущество (в том числе и недвижимое) может быть приобретено по сделке об отчуждении этого имущества лицом, являющимся собственник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 основании ст. 35 Земельного кодекса РФ покупатель, приобретая в собственность недвижимое имущество, вправе приобрести в собственность ту часть земельного участка, на которой данное имущество расположено и которая необходима для его использования. Данный механизм также установлен ст. 273 и п. 1 ст. 552 ГК РФ, в соответствии с которыми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земельный участок, занятый такой недвижимостью и необходимый для ее использова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илу указанных норм покупатель здания, строения, сооружения вправе требовать оформления соответствующих прав на земельный участок, занятый недвижимостью и необходимый для ее использования, на тех же условиях и в том же объеме, что и прежний собственник недвижимос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аким образом, по общему правилу отчуждение здания, строения, сооружения, находящихся на земельном участке и принадлежащих одному лицу, проводится вместе с земельным участком. Отчуждение земельного участка без находящихся на нем здания, строения, сооружения в случае, если они принадлежат одному лицу, не допускается. Сделки, воля сторон по которым направлена на отчуждение здания, строения, сооружения без соответствующего земельного участка или отчуждение земельного участка без находящихся на нем объектов недвижимости, если земельный участок и расположенные на нем объекты принадлежат на праве собственности одному лицу, являются ничтожными.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з данного правила установлены следующие изъятия: </w:t>
      </w:r>
    </w:p>
    <w:p>
      <w:pPr>
        <w:pStyle w:val="Normal"/>
        <w:numPr>
          <w:ilvl w:val="0"/>
          <w:numId w:val="21"/>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чуждение части здания, строения, сооружения, которая не может быть выделена в натуре вместе с частью земельного участка, допускается без одновременного отчуждения земельного участка; </w:t>
      </w:r>
    </w:p>
    <w:p>
      <w:pPr>
        <w:pStyle w:val="Normal"/>
        <w:numPr>
          <w:ilvl w:val="0"/>
          <w:numId w:val="21"/>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 </w:t>
      </w:r>
    </w:p>
    <w:p>
      <w:pPr>
        <w:pStyle w:val="Normal"/>
        <w:numPr>
          <w:ilvl w:val="0"/>
          <w:numId w:val="21"/>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чуждение здания, строения, сооружения, находящихся на земельном участке, изъятом из оборота, допускается без одновременного отчуждения земельного участка; </w:t>
      </w:r>
    </w:p>
    <w:p>
      <w:pPr>
        <w:pStyle w:val="Normal"/>
        <w:numPr>
          <w:ilvl w:val="0"/>
          <w:numId w:val="21"/>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илу части 2 ст. 35 ЗК РФ площадь земельного участка, необходимая для использования здания, определяется в соответствии с п. 3 ст. 33 ЗК РФ исходя из утвержденных в установленном порядке норм отвода земель для конкретных видов деятельности или правил землепользования и застройки, землеустроительной, градостроительной и проектной документации.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Исключительное право на приватизацию или приобретение  права аренды под объектами недвижимос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36 Земельного кодекса РФ собственники зданий, строений, сооружений обладают исключительным правом на приватизацию земельных участков или приобретение права аренды земельных участков, находящихся в государственной или муниципальной собственности. Статья 36 ЗК РФ устанавливает также особенности приобретения прав на землю в случаях, когда помещения в одном здании принадлежат разным лицам на отличных друг от друга титулах: </w:t>
      </w:r>
    </w:p>
    <w:p>
      <w:pPr>
        <w:pStyle w:val="Normal"/>
        <w:numPr>
          <w:ilvl w:val="0"/>
          <w:numId w:val="2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если здание принадлежит нескольким лицам на праве собственности, то эти лица вправе приобрести земельный участок либо на праве общей долевой собственности, либо на праве аренды; </w:t>
      </w:r>
    </w:p>
    <w:p>
      <w:pPr>
        <w:pStyle w:val="Normal"/>
        <w:numPr>
          <w:ilvl w:val="0"/>
          <w:numId w:val="2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если помещения, расположенные в здании, принадлежат одним лицам на праве собственности, а другим лицам на ограниченных вещных правах (праве хозяйственного ведения или праве оперативного управления), то все эти лица имеют право на приобретение земельного участка в аренду. При этом казенные предприятия и государственные или муниципальные учреждения, обладающие помещениями в данном здании, могут владеть земельным участком на особом титуле - "право ограниченного пользования"; </w:t>
      </w:r>
    </w:p>
    <w:p>
      <w:pPr>
        <w:pStyle w:val="Normal"/>
        <w:numPr>
          <w:ilvl w:val="0"/>
          <w:numId w:val="2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если помещения, расположенные в здании, закреплены за несколькими казенными предприятиями и (или) публичными (государственными или муниципальными) учреждениями, то земельный участок предоставляется на праве постоянного (бессрочного) пользования наиболее крупному (исходя из площади) правообладателю помещений; остальные лица владеют земельным участком на праве ограниченного пользова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лучаях, рассмотренных в пунктах 1 и 2, при заключении договора аренды используется особая процедура - аренда с множественностью лиц на стороне арендатора. В подобной ситуации инициаторами заключения договора аренды не обязательно должны быть все правообладатели помещений. Возможна ситуация, когда договор заключается с частью из них или даже с одним - изъявившим желание. Остальные же правообладатели могут вступить в уже заключенный договор в любое время. При этом понуждение к заключению договора аренды земельного участка в отношении отдельных владельцев помещений не допускается исходя из принципа свободы договор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обый порядок установлен для приобретения прав на земельные участки под многоквартирными жилыми домами.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собственников помещений в многоквартирном дом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 определении момента, с которого у домовладельцев возникает право общей долевой собственности на земельный участок, имеет значение, был ли сформирован данный земельный участок и был ли проведен в его отношении государственный кадастровый учет до введения в действие Жилищного кодекса РФ (1 марта 2005 г.).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Если земельный участок, на котором расположены многоквартирный дом и иные входящие в состав такого дома объекты недвижимого имущества, был сформирован до 1 марта 2005 г., то данный участок переходит бесплатно в общую долевую собственность собственников помещений в многоквартирном дом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лучае если вышеуказанный земельный участок не был сформирован до 1 марта 2005 г., на основании решения общего собрания собственников помещений в многоквартирном доме любое уполномоченное указанным собранием лицо вправе обратиться в органы государственной власти или органы местного самоуправления с заявлением о формировании земельного участка, на котором расположен многоквартирный дом. Земельный участок переходит бесплатно в общую долевую собственность собственников помещений в многоквартирном доме с момента его формирования и проведения государственного кадастрового учет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 1 марта 2005 г. многоквартирные дома принимаются приемочной комиссией как законченные строительством объекты только при установлении размеров и границ земельных участков, на которых они расположены. </w:t>
      </w:r>
    </w:p>
    <w:p>
      <w:pPr>
        <w:pStyle w:val="Normal"/>
        <w:spacing w:before="0" w:after="10"/>
        <w:ind w:left="-10" w:right="473"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Упрощенный порядок оформления земельных участков  в собственность ("дачная амнист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ак уже говорилось выше, право постоянного (бессрочного) пользования и право пожизненного наследуемого владения могут быть переоформлены гражданами - субъектами данных прав либо на право собственности, либо на право аренды. Выбор права в данном случае принадлежит именно гражданину, а не публичному органу, уполномоченному на принятие решения о предоставлении соответствующего участк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нятие Закона о "дачной амнистии" (Федерального закона от 30.06.2006 N 93-ФЗ "О внесении изменений в некоторые законодательные акты РФ по вопросу оформления в упрощенном порядке прав граждан на отдельные объекты недвижимого имущества") было вызвано тем, что значительная часть объектов недвижимости (в том числе земельных участков), используемых гражданами для удовлетворения жилищных и бытовых нужд, не прошла процедуру государственной регистрации по причине отсутствия правоустанавливающих документов либо их несоответствия требованиям действующего законодательст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правоустанавливающих документах на земельные участки, выданных в период до введения в действие ЗК РФ, часто не был указан конкретный титул (вид права на землю). В соответствии с законодательством, действовавшим до принятия в силу Закона о "дачной амнистии", если в правоустанавливающем документе не был указан вид права, регистрация права собственности была невозможн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евозможность регистрации прав на земельные участки также была связана с расхождением сведений о границах и площади земельного участка в правоустанавливающих документах и в документах государственного органа по государственному кадастровому учету. Такая ситуация возникла в связи с тем, что до введения ЗК РФ решения о предоставлении земельных участков принимались без проведения работ по межеванию и последующего кадастрового учета земельного участк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ложившаяся ситуация негативно сказывалась на развитии рынка недвижимости (в том числе ипотеки), упорядочении земельных правоотношений. В частности, граждане не имели возможности совершать сделки с такими объектами (в том числе передавать по наследству); указанные объекты было сложно учитывать для целей налогооблож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 принятия Закона о "дачной амнистии" в отношении государственной регистрации права собственности гражданина на земельный участок, предоставленный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действовал разрешительный порядок. Земельное законодательство предусматривало, что государственной регистрации права собственности гражданина на вышеуказанные участки должно было предшествовать принятие решения уполномоченного публичного органа о предоставлении земельного участка в собственность.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кон о "дачной амнистии" установил три процедуры оформления земельных участков в собственность в упрощенном порядк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1 процедура - заявительный порядок государственной регистрации права собственности в отношении граждан, имеющих документы на землю, то есть: </w:t>
      </w:r>
    </w:p>
    <w:p>
      <w:pPr>
        <w:pStyle w:val="Normal"/>
        <w:numPr>
          <w:ilvl w:val="0"/>
          <w:numId w:val="18"/>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либо документ о том, что земельный участок принадлежит заявителю на праве пожизненного наследуемого владения или на праве постоянного (бессрочного) пользования; </w:t>
      </w:r>
    </w:p>
    <w:p>
      <w:pPr>
        <w:pStyle w:val="Normal"/>
        <w:numPr>
          <w:ilvl w:val="0"/>
          <w:numId w:val="18"/>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либо документ, в котором право на участок конкретно не названо или невозможно определить вид этого права ("неопределенное" право).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личие перечисленных документов автоматически наделяет граждан правом собственности на земельный участок. Принятие решений о предоставлении указанным гражданам в собственность таких земельных участков в этом случае не требуется. С момента государственной регистрации права собственности указанного гражданина на земельный участок право пожизненного наследуемого владения или постоянного (бессрочного) пользования прекращаетс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2 процедура - разрешительный порядок государственной регистрации права собственности в отношении граждан, имеющих документы, подтверждающие членство в садоводческом, огородническом, дачном объединении, но не имеющих документов на земельный участок, который расположен на территории данного объединения. Если раньше признание права собственности гражданина на указанный земельный участок было возможно только в судебном порядке, то со вступлением в силу Закона о "дачной амнистии" такие граждане имеют право бесплатно приобрести в собственность земельный участок, предоставленный им в соответствии с проектом организации и застройки территории данного некоммерческого объединения либо другим устанавливающим распределение земельных участков в данном некоммерческом объединении документ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в указанном случае такого земельного участка в собственность этого гражданина осуществляется исполнительным органом государственной власти или органом местного самоуправления, обладающим правом предоставления такого земельного участка, на основании заявления этого гражданина или его представителя. К данному заявлению прилагаются следующие документы: </w:t>
      </w:r>
    </w:p>
    <w:p>
      <w:pPr>
        <w:pStyle w:val="Normal"/>
        <w:numPr>
          <w:ilvl w:val="0"/>
          <w:numId w:val="2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писание местоположения границ такого земельного участка, подготовленное этим гражданином; </w:t>
      </w:r>
    </w:p>
    <w:p>
      <w:pPr>
        <w:pStyle w:val="Normal"/>
        <w:numPr>
          <w:ilvl w:val="0"/>
          <w:numId w:val="2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ключение правления данного некоммерческого объединения, в котором указывается гражданин, за которым закреплен такой земельный участок, и подтверждается соответствие указанного описания местоположения границ такого земельного участка местоположению границ земельного участка, фактически используемого гражданин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лучае если ранее ни один из членов данного некоммерческого объединения не обращался с заявлением о предоставлении земельного участка в собственность, указанный орган вправе запросить дополнительно следующие документы: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удостоверенная правлением данного некоммерческого объединения копия правоустанавливающего документа на земельный участок, составляющий территорию данного некоммерческого объединения; выписка из Единого государственного реестра юридических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лиц, содержащая сведения о данном некоммерческом объединен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течение двух недель после подачи необходимых документов исполнительный орган государственной власти или орган местного самоуправления, обладающий правом предоставления такого земельного участка, должен принять решение о предоставлении участка в собственность. С этим решением нужно затем обратиться в органы, осуществляющие государственную регистрацию, для регистрации права собственности на земельный участок.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3 процедура - возможность бесплатного приобретения в собственность садоводческими, огородническими и дачными некоммерческими объединениями земельных участков, относящихся к имуществу общего пользования. Закон о "дачной амнистии" отнес земельные участки общего пользования в состав имущества общего пользования, предназначенного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электроснабжении, газоснабжении, теплоснабжении, охране, организации отдыха и иных потребносте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кон о "дачной амнистии" вступил в силу 1 сентября 2006 года. Впоследствии упрощенный порядок государственной регистрации прав на земельные участки был распространен также на граждан, к которым перешли в порядке наследования или по иным основаниям права собственности на здания, строения и (или) сооружения, расположенные на земельных участках, находящихся в государственной или муниципальной собственнос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Указанные граждане получили также право зарегистрировать права собственности на земельные участки, за исключением случаев, если в соответствии с федеральным законом такие земельные участки не могут предоставляться в частную собственность. Теперь в ситуации, когда собственник расположенного на земельном участке жилого дома при жизни не реализовал установленное Законом о "дачной амнистии" право на оформление такого участка в собственность, его наследники вправе безвозмездно приобрести право собственности на данный участок.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Аналогичное правило было введено в отношении наследников граждан, которые обладали земельными участками на праве пожизненного наследуемого владения, постоянного (бессрочного) пользования или которым земельные участки были предоставлены без указания вида права либо когда вид соответствующего права определить было невозможно. </w:t>
      </w:r>
    </w:p>
    <w:p>
      <w:pPr>
        <w:pStyle w:val="Heading1"/>
        <w:ind w:left="-10" w:firstLine="670"/>
        <w:jc w:val="both"/>
        <w:rPr>
          <w:rFonts w:ascii="Times New Roman" w:hAnsi="Times New Roman" w:cs="Times New Roman"/>
          <w:sz w:val="24"/>
          <w:szCs w:val="24"/>
        </w:rPr>
      </w:pPr>
      <w:r>
        <w:rPr>
          <w:rFonts w:cs="Times New Roman" w:ascii="Times New Roman" w:hAnsi="Times New Roman"/>
          <w:sz w:val="24"/>
          <w:szCs w:val="24"/>
        </w:rPr>
        <w:t xml:space="preserve">Задания </w:t>
      </w:r>
    </w:p>
    <w:p>
      <w:pPr>
        <w:pStyle w:val="Normal"/>
        <w:numPr>
          <w:ilvl w:val="0"/>
          <w:numId w:val="27"/>
        </w:numPr>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ие виды земельных сделок можно совершать с земельными участками? </w:t>
      </w:r>
    </w:p>
    <w:p>
      <w:pPr>
        <w:pStyle w:val="Normal"/>
        <w:numPr>
          <w:ilvl w:val="0"/>
          <w:numId w:val="27"/>
        </w:numPr>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ой земельный участок может быть объектом сделок? </w:t>
      </w:r>
    </w:p>
    <w:p>
      <w:pPr>
        <w:pStyle w:val="Normal"/>
        <w:numPr>
          <w:ilvl w:val="0"/>
          <w:numId w:val="27"/>
        </w:numPr>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В чем заключаются особенности совершения сделок с земельными участками, устанавливаемые земельным законодательством? </w:t>
      </w:r>
    </w:p>
    <w:p>
      <w:pPr>
        <w:pStyle w:val="Normal"/>
        <w:numPr>
          <w:ilvl w:val="0"/>
          <w:numId w:val="27"/>
        </w:numPr>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овы особенности ипотеки земельных участков? </w:t>
      </w:r>
    </w:p>
    <w:p>
      <w:pPr>
        <w:pStyle w:val="Normal"/>
        <w:numPr>
          <w:ilvl w:val="0"/>
          <w:numId w:val="27"/>
        </w:numPr>
        <w:spacing w:lineRule="auto" w:line="230" w:before="0" w:after="10"/>
        <w:ind w:left="-10" w:firstLine="67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Какие особенности наследования земельных участков предусматривает гражданское и земельное законодательство? </w:t>
      </w:r>
    </w:p>
    <w:sectPr>
      <w:type w:val="nextPage"/>
      <w:pgSz w:w="11906" w:h="16838"/>
      <w:pgMar w:left="1800" w:right="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3">
    <w:lvl w:ilvl="0">
      <w:start w:val="1"/>
      <w:numFmt w:val="bullet"/>
      <w:lvlText w:val="-"/>
      <w:lvlJc w:val="left"/>
      <w:pPr>
        <w:tabs>
          <w:tab w:val="num" w:pos="0"/>
        </w:tabs>
        <w:ind w:left="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4">
    <w:lvl w:ilvl="0">
      <w:start w:val="1"/>
      <w:numFmt w:val="bullet"/>
      <w:lvlText w:val="-"/>
      <w:lvlJc w:val="left"/>
      <w:pPr>
        <w:tabs>
          <w:tab w:val="num" w:pos="0"/>
        </w:tabs>
        <w:ind w:left="355"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6">
    <w:lvl w:ilvl="0">
      <w:start w:val="1"/>
      <w:numFmt w:val="bullet"/>
      <w:lvlText w:val="-"/>
      <w:lvlJc w:val="left"/>
      <w:pPr>
        <w:tabs>
          <w:tab w:val="num" w:pos="0"/>
        </w:tabs>
        <w:ind w:left="348"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8">
    <w:lvl w:ilvl="0">
      <w:start w:val="3"/>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0">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2">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7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7">
    <w:lvl w:ilvl="0">
      <w:start w:val="2"/>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9">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20">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23">
    <w:lvl w:ilvl="0">
      <w:start w:val="1"/>
      <w:numFmt w:val="decimal"/>
      <w:lvlText w:val="%1)"/>
      <w:lvlJc w:val="left"/>
      <w:pPr>
        <w:tabs>
          <w:tab w:val="num" w:pos="0"/>
        </w:tabs>
        <w:ind w:left="1061"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25">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paragraph" w:styleId="Heading1">
    <w:name w:val="Heading 1"/>
    <w:next w:val="Normal"/>
    <w:qFormat/>
    <w:pPr>
      <w:keepNext w:val="true"/>
      <w:keepLines/>
      <w:widowControl/>
      <w:numPr>
        <w:ilvl w:val="0"/>
        <w:numId w:val="1"/>
      </w:numPr>
      <w:bidi w:val="0"/>
      <w:spacing w:lineRule="auto" w:line="247" w:before="0" w:after="14"/>
      <w:ind w:left="255" w:hanging="10"/>
      <w:outlineLvl w:val="0"/>
    </w:pPr>
    <w:rPr>
      <w:rFonts w:ascii="Times New Roman" w:hAnsi="Times New Roman" w:eastAsia="Times New Roman" w:cs="Times New Roman"/>
      <w:b/>
      <w:color w:val="000000"/>
      <w:sz w:val="32"/>
      <w:szCs w:val="22"/>
      <w:lang w:val="ru-RU" w:eastAsia="ru-RU" w:bidi="ar-S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6z0">
    <w:name w:val="WW8Num26z0"/>
    <w:qFormat/>
    <w:rPr>
      <w:rFonts w:ascii="Times New Roman" w:hAnsi="Times New Roman" w:eastAsia="Times New Roman" w:cs="Times New Roman"/>
      <w:b w:val="false"/>
      <w:i/>
      <w:iCs/>
      <w:strike w:val="false"/>
      <w:dstrike w:val="false"/>
      <w:color w:val="000000"/>
      <w:position w:val="0"/>
      <w:sz w:val="32"/>
      <w:sz w:val="32"/>
      <w:szCs w:val="32"/>
      <w:u w:val="none" w:color="000000"/>
      <w:shd w:fill="auto" w:val="clear"/>
      <w:vertAlign w:val="baseli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09:52:24Z</dcterms:created>
  <dc:creator>PC</dc:creator>
  <dc:description/>
  <dc:language>en-US</dc:language>
  <cp:lastModifiedBy>PC</cp:lastModifiedBy>
  <dcterms:modified xsi:type="dcterms:W3CDTF">2023-09-23T09:5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B67953747348E3BA060664E7154FF3_12</vt:lpwstr>
  </property>
  <property fmtid="{D5CDD505-2E9C-101B-9397-08002B2CF9AE}" pid="3" name="KSOProductBuildVer">
    <vt:lpwstr>1049-12.2.0.13201</vt:lpwstr>
  </property>
</Properties>
</file>