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460" w:leader="none"/>
        </w:tabs>
        <w:spacing w:lineRule="auto" w:line="247" w:before="0" w:after="17"/>
        <w:ind w:left="-10" w:right="0" w:firstLine="45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420"/>
          <w:tab w:val="left" w:pos="9460" w:leader="none"/>
        </w:tabs>
        <w:spacing w:lineRule="auto" w:line="247" w:before="0" w:after="17"/>
        <w:ind w:left="-10" w:right="0" w:firstLine="450"/>
        <w:jc w:val="center"/>
        <w:rPr>
          <w:rFonts w:ascii="Times New Roman" w:hAnsi="Times New Roman" w:eastAsia="Times New Roman" w:cs="Times New Roman"/>
          <w:b/>
          <w:b/>
          <w:bCs w:val="false"/>
          <w:sz w:val="28"/>
          <w:szCs w:val="28"/>
          <w:lang w:val="ru-RU"/>
        </w:rPr>
      </w:pPr>
      <w:r>
        <w:rPr>
          <w:rFonts w:eastAsia="Times New Roman" w:cs="Times New Roman" w:ascii="Times New Roman" w:hAnsi="Times New Roman"/>
          <w:b/>
          <w:bCs w:val="false"/>
          <w:sz w:val="28"/>
          <w:szCs w:val="28"/>
          <w:lang w:val="ru-RU"/>
        </w:rPr>
        <w:t>Лекция 4</w:t>
      </w:r>
    </w:p>
    <w:p>
      <w:pPr>
        <w:pStyle w:val="Normal"/>
        <w:tabs>
          <w:tab w:val="clear" w:pos="420"/>
          <w:tab w:val="left" w:pos="9460" w:leader="none"/>
        </w:tabs>
        <w:spacing w:before="0" w:after="0"/>
        <w:ind w:left="-10" w:right="0" w:firstLine="450"/>
        <w:jc w:val="center"/>
        <w:rPr>
          <w:rFonts w:ascii="Times New Roman" w:hAnsi="Times New Roman" w:cs="Times New Roman"/>
          <w:b/>
          <w:b/>
          <w:bCs w:val="false"/>
          <w:sz w:val="28"/>
          <w:szCs w:val="28"/>
        </w:rPr>
      </w:pPr>
      <w:r>
        <w:rPr>
          <w:rFonts w:cs="Times New Roman" w:ascii="Times New Roman" w:hAnsi="Times New Roman"/>
          <w:b/>
          <w:bCs w:val="false"/>
          <w:sz w:val="28"/>
          <w:szCs w:val="28"/>
        </w:rPr>
        <w:t>Виды права землепользования</w:t>
      </w:r>
    </w:p>
    <w:p>
      <w:pPr>
        <w:pStyle w:val="Normal"/>
        <w:tabs>
          <w:tab w:val="clear" w:pos="420"/>
          <w:tab w:val="left" w:pos="9460" w:leader="none"/>
        </w:tabs>
        <w:spacing w:before="0" w:after="0"/>
        <w:ind w:left="-10" w:right="0" w:firstLine="450"/>
        <w:jc w:val="both"/>
        <w:rPr>
          <w:rFonts w:ascii="Times New Roman" w:hAnsi="Times New Roman" w:eastAsia="Times New Roman" w:cs="Times New Roman"/>
          <w:b w:val="false"/>
          <w:b w:val="false"/>
          <w:bCs/>
          <w:sz w:val="24"/>
          <w:szCs w:val="24"/>
          <w:lang w:val="ru-RU"/>
        </w:rPr>
      </w:pPr>
      <w:r>
        <w:rPr>
          <w:rFonts w:eastAsia="Times New Roman" w:cs="Times New Roman" w:ascii="Times New Roman" w:hAnsi="Times New Roman"/>
          <w:b w:val="false"/>
          <w:bCs/>
          <w:sz w:val="24"/>
          <w:szCs w:val="24"/>
          <w:lang w:val="ru-RU"/>
        </w:rPr>
        <w:t>План</w:t>
      </w:r>
    </w:p>
    <w:p>
      <w:pPr>
        <w:pStyle w:val="Normal"/>
        <w:tabs>
          <w:tab w:val="clear" w:pos="420"/>
          <w:tab w:val="left" w:pos="9460" w:leader="none"/>
        </w:tabs>
        <w:spacing w:before="0" w:after="0"/>
        <w:ind w:left="-10" w:right="0" w:firstLine="450"/>
        <w:jc w:val="both"/>
        <w:rPr>
          <w:rFonts w:ascii="Times New Roman" w:hAnsi="Times New Roman" w:eastAsia="Times New Roman" w:cs="Times New Roman"/>
          <w:b w:val="false"/>
          <w:b w:val="false"/>
          <w:bCs/>
          <w:sz w:val="24"/>
          <w:szCs w:val="24"/>
          <w:lang w:val="ru-RU"/>
        </w:rPr>
      </w:pPr>
      <w:r>
        <w:rPr>
          <w:rFonts w:eastAsia="Times New Roman" w:cs="Times New Roman" w:ascii="Times New Roman" w:hAnsi="Times New Roman"/>
          <w:b w:val="false"/>
          <w:bCs/>
          <w:sz w:val="24"/>
          <w:szCs w:val="24"/>
          <w:lang w:val="ru-RU"/>
        </w:rPr>
        <w:t>1.</w:t>
      </w:r>
      <w:r>
        <w:rPr>
          <w:rFonts w:cs="Times New Roman" w:ascii="Times New Roman" w:hAnsi="Times New Roman"/>
          <w:b w:val="false"/>
          <w:bCs/>
          <w:sz w:val="24"/>
          <w:szCs w:val="24"/>
        </w:rPr>
        <w:t>Общая характеристика и классификация иных прав  на земельные участки</w:t>
      </w:r>
    </w:p>
    <w:p>
      <w:pPr>
        <w:pStyle w:val="Normal"/>
        <w:tabs>
          <w:tab w:val="clear" w:pos="420"/>
          <w:tab w:val="left" w:pos="9460" w:leader="none"/>
        </w:tabs>
        <w:spacing w:before="0" w:after="0"/>
        <w:ind w:left="-10" w:right="0" w:firstLine="450"/>
        <w:jc w:val="both"/>
        <w:rPr>
          <w:rFonts w:ascii="Times New Roman" w:hAnsi="Times New Roman" w:eastAsia="Times New Roman" w:cs="Times New Roman"/>
          <w:b w:val="false"/>
          <w:b w:val="false"/>
          <w:bCs/>
          <w:sz w:val="24"/>
          <w:szCs w:val="24"/>
          <w:lang w:val="ru-RU"/>
        </w:rPr>
      </w:pPr>
      <w:r>
        <w:rPr>
          <w:rFonts w:eastAsia="Times New Roman" w:cs="Times New Roman" w:ascii="Times New Roman" w:hAnsi="Times New Roman"/>
          <w:b w:val="false"/>
          <w:bCs/>
          <w:sz w:val="24"/>
          <w:szCs w:val="24"/>
          <w:lang w:val="ru-RU"/>
        </w:rPr>
        <w:t>2.</w:t>
      </w:r>
      <w:r>
        <w:rPr>
          <w:rFonts w:cs="Times New Roman" w:ascii="Times New Roman" w:hAnsi="Times New Roman"/>
          <w:b w:val="false"/>
          <w:bCs/>
          <w:sz w:val="24"/>
          <w:szCs w:val="24"/>
        </w:rPr>
        <w:t>Право постоянного (бессрочного) пользования земельными участками</w:t>
      </w:r>
    </w:p>
    <w:p>
      <w:pPr>
        <w:pStyle w:val="Normal"/>
        <w:tabs>
          <w:tab w:val="clear" w:pos="420"/>
          <w:tab w:val="left" w:pos="9460" w:leader="none"/>
        </w:tabs>
        <w:spacing w:before="0" w:after="0"/>
        <w:ind w:left="-10" w:right="0" w:firstLine="450"/>
        <w:jc w:val="both"/>
        <w:rPr>
          <w:rFonts w:ascii="Times New Roman" w:hAnsi="Times New Roman" w:eastAsia="Times New Roman" w:cs="Times New Roman"/>
          <w:b w:val="false"/>
          <w:b w:val="false"/>
          <w:bCs/>
          <w:sz w:val="24"/>
          <w:szCs w:val="24"/>
          <w:lang w:val="ru-RU"/>
        </w:rPr>
      </w:pPr>
      <w:r>
        <w:rPr>
          <w:rFonts w:eastAsia="Times New Roman" w:cs="Times New Roman" w:ascii="Times New Roman" w:hAnsi="Times New Roman"/>
          <w:b w:val="false"/>
          <w:bCs/>
          <w:sz w:val="24"/>
          <w:szCs w:val="24"/>
          <w:lang w:val="ru-RU"/>
        </w:rPr>
        <w:t>3.</w:t>
      </w:r>
      <w:r>
        <w:rPr>
          <w:rFonts w:cs="Times New Roman" w:ascii="Times New Roman" w:hAnsi="Times New Roman"/>
          <w:b w:val="false"/>
          <w:bCs/>
          <w:sz w:val="24"/>
          <w:szCs w:val="24"/>
        </w:rPr>
        <w:t>Право пожизненного наследуемого владения земельными участками</w:t>
      </w:r>
    </w:p>
    <w:p>
      <w:pPr>
        <w:pStyle w:val="Normal"/>
        <w:tabs>
          <w:tab w:val="clear" w:pos="420"/>
          <w:tab w:val="left" w:pos="9460" w:leader="none"/>
        </w:tabs>
        <w:spacing w:before="0" w:after="0"/>
        <w:ind w:left="-10" w:right="0" w:firstLine="450"/>
        <w:jc w:val="both"/>
        <w:rPr>
          <w:rFonts w:ascii="Times New Roman" w:hAnsi="Times New Roman" w:cs="Times New Roman"/>
          <w:b w:val="false"/>
          <w:b w:val="false"/>
          <w:bCs/>
          <w:sz w:val="24"/>
          <w:szCs w:val="24"/>
        </w:rPr>
      </w:pPr>
      <w:r>
        <w:rPr>
          <w:rFonts w:eastAsia="Times New Roman" w:cs="Times New Roman" w:ascii="Times New Roman" w:hAnsi="Times New Roman"/>
          <w:b w:val="false"/>
          <w:bCs/>
          <w:sz w:val="24"/>
          <w:szCs w:val="24"/>
          <w:lang w:val="ru-RU"/>
        </w:rPr>
        <w:t>4.</w:t>
      </w:r>
      <w:r>
        <w:rPr>
          <w:rFonts w:cs="Times New Roman" w:ascii="Times New Roman" w:hAnsi="Times New Roman"/>
          <w:b w:val="false"/>
          <w:bCs/>
          <w:sz w:val="24"/>
          <w:szCs w:val="24"/>
        </w:rPr>
        <w:t>Аренда земельных участков</w:t>
      </w:r>
    </w:p>
    <w:p>
      <w:pPr>
        <w:pStyle w:val="Normal"/>
        <w:tabs>
          <w:tab w:val="clear" w:pos="420"/>
          <w:tab w:val="left" w:pos="9460" w:leader="none"/>
        </w:tabs>
        <w:spacing w:before="0" w:after="0"/>
        <w:ind w:left="-10" w:right="0" w:firstLine="450"/>
        <w:jc w:val="both"/>
        <w:rPr>
          <w:rFonts w:ascii="Times New Roman" w:hAnsi="Times New Roman" w:cs="Times New Roman"/>
          <w:sz w:val="24"/>
          <w:szCs w:val="24"/>
        </w:rPr>
      </w:pPr>
      <w:r>
        <w:rPr>
          <w:rFonts w:cs="Times New Roman" w:ascii="Times New Roman" w:hAnsi="Times New Roman"/>
          <w:sz w:val="24"/>
          <w:szCs w:val="24"/>
          <w:lang w:val="ru-RU"/>
        </w:rPr>
        <w:t>5.</w:t>
      </w:r>
      <w:r>
        <w:rPr>
          <w:rFonts w:cs="Times New Roman" w:ascii="Times New Roman" w:hAnsi="Times New Roman"/>
          <w:sz w:val="24"/>
          <w:szCs w:val="24"/>
        </w:rPr>
        <w:t>Форма и государственная регистрация договора аренды</w:t>
      </w:r>
    </w:p>
    <w:p>
      <w:pPr>
        <w:pStyle w:val="Normal"/>
        <w:tabs>
          <w:tab w:val="clear" w:pos="420"/>
          <w:tab w:val="left" w:pos="9460" w:leader="none"/>
        </w:tabs>
        <w:spacing w:before="0" w:after="0"/>
        <w:ind w:left="-10" w:right="0" w:firstLine="450"/>
        <w:jc w:val="both"/>
        <w:rPr>
          <w:rFonts w:ascii="Times New Roman" w:hAnsi="Times New Roman" w:cs="Times New Roman"/>
          <w:sz w:val="24"/>
          <w:szCs w:val="24"/>
        </w:rPr>
      </w:pPr>
      <w:r>
        <w:rPr>
          <w:rFonts w:cs="Times New Roman" w:ascii="Times New Roman" w:hAnsi="Times New Roman"/>
          <w:sz w:val="24"/>
          <w:szCs w:val="24"/>
          <w:lang w:val="ru-RU"/>
        </w:rPr>
        <w:t xml:space="preserve">6. </w:t>
      </w:r>
      <w:r>
        <w:rPr>
          <w:rFonts w:cs="Times New Roman" w:ascii="Times New Roman" w:hAnsi="Times New Roman"/>
          <w:sz w:val="24"/>
          <w:szCs w:val="24"/>
        </w:rPr>
        <w:t>Права и обязанности сторон договора аренды  по его исполнению</w:t>
      </w:r>
    </w:p>
    <w:p>
      <w:pPr>
        <w:pStyle w:val="Normal"/>
        <w:tabs>
          <w:tab w:val="clear" w:pos="420"/>
          <w:tab w:val="left" w:pos="9460" w:leader="none"/>
        </w:tabs>
        <w:spacing w:before="0" w:after="0"/>
        <w:ind w:left="-10" w:right="0" w:firstLine="450"/>
        <w:jc w:val="both"/>
        <w:rPr>
          <w:rFonts w:ascii="Times New Roman" w:hAnsi="Times New Roman" w:cs="Times New Roman"/>
          <w:sz w:val="24"/>
          <w:szCs w:val="24"/>
        </w:rPr>
      </w:pPr>
      <w:r>
        <w:rPr>
          <w:rFonts w:cs="Times New Roman" w:ascii="Times New Roman" w:hAnsi="Times New Roman"/>
          <w:sz w:val="24"/>
          <w:szCs w:val="24"/>
          <w:lang w:val="ru-RU"/>
        </w:rPr>
        <w:t>7.</w:t>
      </w:r>
      <w:r>
        <w:rPr>
          <w:rFonts w:cs="Times New Roman" w:ascii="Times New Roman" w:hAnsi="Times New Roman"/>
          <w:sz w:val="24"/>
          <w:szCs w:val="24"/>
        </w:rPr>
        <w:t>Право безвозмездного срочного пользования земельными участками</w:t>
      </w:r>
    </w:p>
    <w:p>
      <w:pPr>
        <w:pStyle w:val="Normal"/>
        <w:tabs>
          <w:tab w:val="clear" w:pos="420"/>
          <w:tab w:val="left" w:pos="9460" w:leader="none"/>
        </w:tabs>
        <w:spacing w:before="0" w:after="0"/>
        <w:ind w:left="-10" w:right="0" w:firstLine="450"/>
        <w:jc w:val="both"/>
        <w:rPr>
          <w:rFonts w:ascii="Times New Roman" w:hAnsi="Times New Roman" w:cs="Times New Roman"/>
          <w:sz w:val="24"/>
          <w:szCs w:val="24"/>
          <w:lang w:val="ru-RU"/>
        </w:rPr>
      </w:pPr>
      <w:r>
        <w:rPr>
          <w:rFonts w:cs="Times New Roman" w:ascii="Times New Roman" w:hAnsi="Times New Roman"/>
          <w:sz w:val="24"/>
          <w:szCs w:val="24"/>
          <w:lang w:val="ru-RU"/>
        </w:rPr>
        <w:t>8.</w:t>
      </w:r>
      <w:r>
        <w:rPr>
          <w:rFonts w:cs="Times New Roman" w:ascii="Times New Roman" w:hAnsi="Times New Roman"/>
          <w:sz w:val="24"/>
          <w:szCs w:val="24"/>
        </w:rPr>
        <w:t xml:space="preserve">Право ограниченного пользования  чужим земельным участком (сервитут) </w:t>
      </w:r>
    </w:p>
    <w:p>
      <w:pPr>
        <w:pStyle w:val="Normal"/>
        <w:tabs>
          <w:tab w:val="clear" w:pos="420"/>
          <w:tab w:val="left" w:pos="9460" w:leader="none"/>
        </w:tabs>
        <w:spacing w:before="0" w:after="0"/>
        <w:ind w:left="-10" w:right="0" w:firstLine="450"/>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tabs>
          <w:tab w:val="clear" w:pos="420"/>
          <w:tab w:val="left" w:pos="9460" w:leader="none"/>
        </w:tabs>
        <w:spacing w:before="0" w:after="0"/>
        <w:ind w:left="-10" w:right="0" w:firstLine="450"/>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tabs>
          <w:tab w:val="clear" w:pos="420"/>
          <w:tab w:val="left" w:pos="9460" w:leader="none"/>
        </w:tabs>
        <w:spacing w:before="0" w:after="0"/>
        <w:ind w:left="-10" w:right="0" w:firstLine="45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Heading1"/>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lang w:val="ru-RU"/>
        </w:rPr>
        <w:t>1.</w:t>
      </w:r>
      <w:r>
        <w:rPr>
          <w:rFonts w:cs="Times New Roman" w:ascii="Times New Roman" w:hAnsi="Times New Roman"/>
          <w:sz w:val="24"/>
          <w:szCs w:val="24"/>
        </w:rPr>
        <w:t>Общая характеристика и классификация иных прав  на земельные участки</w:t>
      </w:r>
      <w:r>
        <w:rPr>
          <w:rFonts w:cs="Times New Roman" w:ascii="Times New Roman" w:hAnsi="Times New Roman"/>
          <w:b w:val="false"/>
          <w:sz w:val="24"/>
          <w:szCs w:val="24"/>
        </w:rPr>
        <w:t xml:space="preserve">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Помимо права собственности российское гражданское и земельное законодательство предусматривают и так называемые иные права на земельные участки — права лиц, не являющихся собственниками земельных участков. Иные права на землю, помимо права собственности, позволяют обеспечить наиболее эффективное и выгодное собственнику использование земельных участков или удовлетворять в определенных случаях публичные или частные интересы, связанные с необходимостью использования чужих земельных участков.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Правовое регулирование отношений в сфере возникновения, осуществления и прекращения иных прав на землю осуществляется нормами земельного и гражданского законодательства, которые в совокупности составляют комплексный правовой институт.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264 ГК РФ лица, не являющиеся собственниками земельных участков, осуществляют принадлежащие им права владения и пользования участками на условиях и в пределах, установленных законом или договором (соглашением) с собственником. По общему правилу такие лица не вправе распоряжаться этими участками, если иное не предусмотрено законом.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В ЗК РФ в ст. 20—24 закреплена следующая система прав на землю лиц, не являющихся собственниками: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тоянное (бессрочное) пользование земельными участками;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жизненное наследуемое владение земельными участками; —</w:t>
      </w:r>
      <w:r>
        <w:rPr>
          <w:rFonts w:eastAsia="Arial" w:cs="Times New Roman" w:ascii="Times New Roman" w:hAnsi="Times New Roman"/>
          <w:sz w:val="24"/>
          <w:szCs w:val="24"/>
        </w:rPr>
        <w:t xml:space="preserve"> </w:t>
      </w:r>
      <w:r>
        <w:rPr>
          <w:rFonts w:cs="Times New Roman" w:ascii="Times New Roman" w:hAnsi="Times New Roman"/>
          <w:sz w:val="24"/>
          <w:szCs w:val="24"/>
        </w:rPr>
        <w:t xml:space="preserve">аренда земельных участков;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о ограниченного пользования чужим земельным участком (сервитут);  </w:t>
      </w:r>
    </w:p>
    <w:p>
      <w:pPr>
        <w:pStyle w:val="Normal"/>
        <w:tabs>
          <w:tab w:val="clear" w:pos="420"/>
          <w:tab w:val="left" w:pos="9460" w:leader="none"/>
        </w:tabs>
        <w:spacing w:lineRule="auto" w:line="247" w:before="0" w:after="16"/>
        <w:ind w:left="-10" w:right="0" w:firstLine="45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езвозмездное срочное пользование земельными участками.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Вид (титул) и содержание прав лиц, не являющихся собственниками земельных участков, определяются ЗК РФ и ГК РФ в зависимости от субъектов правоотношений и оснований их возникновения. </w:t>
      </w:r>
    </w:p>
    <w:p>
      <w:pPr>
        <w:pStyle w:val="Normal"/>
        <w:tabs>
          <w:tab w:val="clear" w:pos="420"/>
          <w:tab w:val="left" w:pos="9460" w:leader="none"/>
        </w:tabs>
        <w:spacing w:lineRule="auto" w:line="247" w:before="0" w:after="16"/>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Все предусмотренные действующим российским законодательством иные права на землю (права лиц, не являющихся собственниками земельных участков) в зависимости от их гражданско-правовой природы подразделяются на вещные и обязательственные.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К вещным правам относятся право постоянного (бессрочного) пользования, право пожизненного наследуемого владения и сервитут.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Вещные права лиц, не являющихся собственниками, защищаются от их нарушения в порядке, предусмотренном для защиты права собственности (ст. 301—304 ГК РФ).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Наряду с ограниченными вещными правами на земельные участки, существуют обязательственные права на земельные участки, возникающие из обязательственных правоотношений, которые имеют свою правовую специфику.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Из обязательственных прав в отношении земельных участков ЗК РФ установлены право аренды и право безвозмездного срочного пользования.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В качестве вида прав на землю выделяется также право общего пользования землей. В соответствии со ст. 262 ГК РФ граждане имеют право свободно, без разрешений находиться на не закрытых для общего доступа земельных участках, находящихся в государственной или муниципальной собственности. При этом они вправе использовать имеющиеся на этих участках природные объекты в пределах, допускаемых законом и иными правовыми актами, а также собственником соответствующего участка.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Пункт 2 указанной статьи ГК РФ устанавливает право свободного прохода любого лица через земельный участок, если он не огорожен либо его собственник иным способом ясно не обозначил, что вход на участок без его разрешения не допускается, при условии, что это не причиняет ущерба или беспокойства собственнику. </w:t>
      </w:r>
    </w:p>
    <w:p>
      <w:pPr>
        <w:pStyle w:val="Normal"/>
        <w:tabs>
          <w:tab w:val="clear" w:pos="420"/>
          <w:tab w:val="left" w:pos="9460" w:leader="none"/>
        </w:tabs>
        <w:spacing w:before="0" w:after="0"/>
        <w:ind w:left="-10" w:right="0" w:firstLine="45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Heading1"/>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lang w:val="ru-RU"/>
        </w:rPr>
        <w:t>2.</w:t>
      </w:r>
      <w:r>
        <w:rPr>
          <w:rFonts w:cs="Times New Roman" w:ascii="Times New Roman" w:hAnsi="Times New Roman"/>
          <w:sz w:val="24"/>
          <w:szCs w:val="24"/>
        </w:rPr>
        <w:t xml:space="preserve">Право постоянного (бессрочного) пользования земельными участками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Право постоянного (бессрочного) пользования земельным участком, как уже было указано выше, является одним из видов вещных прав, предусмотренных ст. 216,268,269 ГК РФ. До начала земельной и аграрной реформ 90-х годов прошлого века земельные участки предоставлялись гражданам и юридическим лицам только на праве постоянного или временного пользования, так как исключительная собственность государства на землю и иные природные объекты отрицала право собственности граждан и организаций на земельные участки. С момента введения частной собственности на землю, с появлением возможности приватизировать земельные участки собственниками приватизированных предприятий, зданий, строений, сооружений, постепенно утрачивается значение этого титула, а число землепользователей с каждым годом уменьшается.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Земельный кодекс РСФСР 1991 г. в ст. 12 предусматривал, что земельные участки предоставляются в бессрочное (постоянное) пользование колхозам, сельскохозяйственным кооперативам, акционерным обществам, если в них не введена собственность на землю, совхозам, другим государственным предприятиям, а также предприятиям, учреждениям и организациям, включая любые юридические лица союзных республик и совместные предприятия.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Земельный кодекс РФ значительно сузил субъектный состав пользователей, обладающих правом на постоянное (бессрочное) пользование. Согласно п. 1 ст. 20 ЗК РФ, п. 1 ст. 268 ГК РФ в постоянное (бессрочное) пользование земельные участки предоставляются: </w:t>
      </w:r>
    </w:p>
    <w:p>
      <w:pPr>
        <w:pStyle w:val="Normal"/>
        <w:tabs>
          <w:tab w:val="clear" w:pos="420"/>
          <w:tab w:val="center" w:pos="821" w:leader="none"/>
          <w:tab w:val="center" w:pos="4908" w:leader="none"/>
          <w:tab w:val="left" w:pos="9460" w:leader="none"/>
        </w:tabs>
        <w:spacing w:before="0" w:after="0"/>
        <w:ind w:left="-10" w:right="0" w:firstLine="450"/>
        <w:jc w:val="both"/>
        <w:rPr>
          <w:rFonts w:ascii="Times New Roman" w:hAnsi="Times New Roman" w:cs="Times New Roman"/>
          <w:sz w:val="24"/>
          <w:szCs w:val="24"/>
        </w:rPr>
      </w:pPr>
      <w:r>
        <w:rPr>
          <w:rFonts w:eastAsia="Calibri" w:cs="Times New Roman" w:ascii="Times New Roman" w:hAnsi="Times New Roman"/>
          <w:sz w:val="24"/>
          <w:szCs w:val="24"/>
        </w:rPr>
        <w:tab/>
      </w:r>
      <w:r>
        <w:rPr>
          <w:rFonts w:cs="Times New Roman" w:ascii="Times New Roman" w:hAnsi="Times New Roman"/>
          <w:sz w:val="24"/>
          <w:szCs w:val="24"/>
        </w:rPr>
        <w:t>—</w:t>
      </w:r>
      <w:r>
        <w:rPr>
          <w:rFonts w:eastAsia="Arial" w:cs="Times New Roman" w:ascii="Times New Roman" w:hAnsi="Times New Roman"/>
          <w:sz w:val="24"/>
          <w:szCs w:val="24"/>
        </w:rPr>
        <w:t xml:space="preserve"> </w:t>
        <w:tab/>
      </w:r>
      <w:r>
        <w:rPr>
          <w:rFonts w:cs="Times New Roman" w:ascii="Times New Roman" w:hAnsi="Times New Roman"/>
          <w:sz w:val="24"/>
          <w:szCs w:val="24"/>
        </w:rPr>
        <w:t xml:space="preserve">государственным и муниципальным учреждениям; </w:t>
      </w:r>
    </w:p>
    <w:p>
      <w:pPr>
        <w:pStyle w:val="Normal"/>
        <w:tabs>
          <w:tab w:val="clear" w:pos="420"/>
          <w:tab w:val="center" w:pos="821" w:leader="none"/>
          <w:tab w:val="center" w:pos="3138" w:leader="none"/>
          <w:tab w:val="left" w:pos="9460" w:leader="none"/>
        </w:tabs>
        <w:spacing w:before="0" w:after="36"/>
        <w:ind w:left="-10" w:right="0" w:firstLine="450"/>
        <w:jc w:val="both"/>
        <w:rPr>
          <w:rFonts w:ascii="Times New Roman" w:hAnsi="Times New Roman" w:cs="Times New Roman"/>
          <w:sz w:val="24"/>
          <w:szCs w:val="24"/>
        </w:rPr>
      </w:pPr>
      <w:r>
        <w:rPr>
          <w:rFonts w:eastAsia="Calibri" w:cs="Times New Roman" w:ascii="Times New Roman" w:hAnsi="Times New Roman"/>
          <w:sz w:val="24"/>
          <w:szCs w:val="24"/>
        </w:rPr>
        <w:tab/>
      </w:r>
      <w:r>
        <w:rPr>
          <w:rFonts w:cs="Times New Roman" w:ascii="Times New Roman" w:hAnsi="Times New Roman"/>
          <w:sz w:val="24"/>
          <w:szCs w:val="24"/>
        </w:rPr>
        <w:t>—</w:t>
      </w:r>
      <w:r>
        <w:rPr>
          <w:rFonts w:eastAsia="Arial" w:cs="Times New Roman" w:ascii="Times New Roman" w:hAnsi="Times New Roman"/>
          <w:sz w:val="24"/>
          <w:szCs w:val="24"/>
        </w:rPr>
        <w:t xml:space="preserve"> </w:t>
        <w:tab/>
      </w:r>
      <w:r>
        <w:rPr>
          <w:rFonts w:cs="Times New Roman" w:ascii="Times New Roman" w:hAnsi="Times New Roman"/>
          <w:sz w:val="24"/>
          <w:szCs w:val="24"/>
        </w:rPr>
        <w:t xml:space="preserve">казенным предприятиям;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центрам исторического наследия президентов РФ, прекративших исполнение своих полномочий; -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ганам государственной власти и органам местного самоуправления.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Круг субъектов, которым земельный участок может быть предоставлен на праве постоянного (бессрочного) пользования, носит исчерпывающий характер и расширительному толкованию не подлежит. Согласно п. 2 постановления Пленума ВАС РФ от 24.03.2005 № 11 «О некоторых вопросах, связанных с применением земельного законодательства» ненормативные акты полномочных органов о предоставлении земельных участков на праве постоянного (бессрочного) пользования юридическим лицам, не указанным в п. 1 ст. 20 ЗК РФ, и гражданам, являющимся индивидуальными предпринимателями, изданные после введения в действие ЗК РФ, должны признаваться недействительными в силу ст. 13 ГК РФ либо не подлежащими применению в соответствии со ст. 12 ГК РФ как противоречащие закону.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С момента вступления в силу ЗК РФ земельные участки в постоянное (бессрочное) пользование гражданам не предоставляются. Данное право, возникшее у граждан или юридических лиц до вступления в силу ЗК РФ, сохраняется. В то же время нормами Закона о введении в действие ЗК РФ введен механизм переоформления права постоянного (бессрочного) пользования, используя который, пользователи могут изменить свое право на право собственности или право аренды.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Юридические лица, за исключением указанных в п. 1 ст. 20 ЗК РФ, обязаны переоформить право постоянного (бессрочного) пользования земельными участками на право аренды земельных участков или приобрести их в собственность, а религиозные организации, кроме того, переоформить на право безвозмездного срочного пользования по своему желанию до 1 июля 2012 г. в соответствии с правилами ст. 36 ЗК РФ. Юридические лица могут переоформить право постоянного (бессрочного) пользования земельными участками, на которых расположены линии электропередач, линии связи, трубопроводы, дороги, железнодорожные линии и другие подобные сооружения (линейные объекты), на право аренды таких земельных участков или приобрести их собственность до 1 января 2015 г. Следует помнить, что в КоАП РФ предусмотрена ст. 7.34, устанавливающая ответственность за нарушение сроков и порядка переоформления права постоянного (бессрочного) пользования земельными участками на право аренды земельных участков или сроков и порядка приобретения земельных участков в собственность. Таким образом, за невыполнение требований о переоформлении права постоянного (бессрочного) пользования земельным участком на юридических лиц и индивидуальных предпринимателей будет налагаться административный штраф в размере от 20 тыс. до 100 тыс. руб.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Граждане - пользователи земельных участков вправе переоформить участки бесплатно в собственность или заключить договор аренды, например, если земельный участок относится к землям, ограниченным в обороте. В данном случае переоформление сроком не ограничивается.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Федеральным законом от 30.06.2006 № 93-ФЗ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 установлен упрощенный порядок оформления гражданами в собственность земельных участков, находящихся на праве постоянного (бессрочного) пользования и пожизненного наследуемого владения. С 1 сентября 2006 г. граждане, имеющие документы о том, что земельный участок принадлежит им на праве пожизненного наследуемого владения либо на праве постоянного (бессрочного) пользования, или документ, в котором право на участок конкретно не названо или невозможно определить вид этого права, автоматически наделяются правом собственности на земельный участок, но для возникновения права собственности им необходимо осуществить процедуру переоформления прав на данный земельный участок. Принятие решений о предоставлении указанным гражданам в собственность таких земельных участков в этом случае не требуется. Это положение содержится в п. 9.1 ст. 3 Закона о введении в действие ЗК РФ.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Лица, которым земельный участок предоставлен в постоянное (бессрочное) пользование, вправе, если иное не предусмотрено законом, самостоятельно использовать участок в целях, для которых он предоставлен, включая возведение для этих целей на участке зданий, сооружений и другого недвижимого имущества в соответствии с разрешенным использованием земельного участка, но не вправе распоряжаться этими земельными участками, в том числе не вправе передавать его в аренду или безвозмездное срочное пользование, даже при наличии согласия на это собственника земельного участка. Необходимо помнить, что п. 6 ст. 3 Закона о введении в действие ЗК РФ запрещает внесение права постоянного (бессрочного) пользования земельными участками в уставные (складочные) капиталы коммерческих организаций. Коммерческие и некоммерческие организации могут переоформить свое право постоянного (бессрочного) пользования земельными участками на иное право, в том числе право аренды земельных участков, в установленном федеральными законами порядке. </w:t>
      </w:r>
    </w:p>
    <w:p>
      <w:pPr>
        <w:pStyle w:val="Heading1"/>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lang w:val="ru-RU"/>
        </w:rPr>
        <w:t>3.</w:t>
      </w:r>
      <w:r>
        <w:rPr>
          <w:rFonts w:cs="Times New Roman" w:ascii="Times New Roman" w:hAnsi="Times New Roman"/>
          <w:sz w:val="24"/>
          <w:szCs w:val="24"/>
        </w:rPr>
        <w:t xml:space="preserve">Право пожизненного наследуемого владения земельными участками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Право пожизненного наследуемого владения впервые было предусмотрено Основами законодательства Союза ССР и союзных республик о земле 1990 г. как компромисс между нравом бессрочного (постоянного) пользования и правом собственности. В соответствии со ст. 20 указанных Основ граждане СССР приобрели право на получение в пожизненное наследуемое владение земельных участков для ведения крестьянского или личного подсобного хозяйства, традиционных народных промыслов, строительства и обслуживания жилого дома, садоводства и животноводства, дачного строительства, а также в случае получения по наследству или приобретения жилого дома. Позднее аналогичные законы были приняты и в РСФСР. Например, Закон РСФСР от 23.11.1990 № 374-1 «О земельной реформе» указал на возможность предоставления гражданам в пожизненное наследуемое владение земельных участков под строительство дач, гаражей, а также для индивидуальной предпринимательской деятельности и иного не запрещенного законом использования. Закон РСФСР от 22.11.1990 № 348-1 «О крестьянском (фермерском) хозяйстве», Земельный кодекс РСФСР 1991 г. также предусматривали этот титул. На первом этапе земельной и аграрной реформ (1990— 1993) земельные участки на праве пожизненного наследуемого владения предоставлялись гражданам для ведения сельскохозяйственной деятельности безвозмездно на основе заявления, поданного в соответствующие муниципальные или государственные органы. Постановлением Совмина РСФСР от 17.09.1991 № 493 «Об утверждении форм Государственного акта на право собственности на землю, пожизненного наследуемого владения, бессрочного (постоянного) пользования землей» были утверждены формы государственного акта на право собственности на землю, пожизненного наследуемого владения, бессрочного (постоянного) пользования землей.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Указом Президента РФ от 24.12.1993 № 2287 «О приведении земельного законодательства Российской Федерации в соответствие с Конституцией Российской Федерации» право пожизненного наследуемого владения было исключено из Земельного кодекса РСФСР 1991 г., а земельные участки гражданам на данном праве перестали предоставляться.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Земельный кодекс РФ не допускает предоставления земельных участков в пожизненное наследуемое владение, однако сохраняет за гражданами ранее предоставленные им на этом нраве участки. В соответствии с ч. 9.1 ст. 3 Закона о введении в действие ЗК РФ, если земельный участок предоставлен до введения в действие ЗК РФ для ведения личного подсобного, дачного хозяйства, огородничества, садоводства, индивидуального гаражного или индивидуального жилищного строительства на праве пожизненного наследуемого владения или постоянного (бессрочного) пользования, гражданин, обладающий таким земельным участком на таком праве, вправе зарегистрировать право собственности на такой земельный участок, за исключением случаев, если в соответствии с федеральным законом такой земельный участок не может предоставляться в частную собственность.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В случае если земельный участок был предоставлен на праве пожизненного наследуемого владения или постоянного (бессрочного) пользования, с момента государственной регистрации права собственности гражданина на такой земельный участок право пожизненного наследуемого владения или постоянного (бессрочного) пользования прекращается. Закон о введении в действие ЗК РФ не ограничивает право переоформления какимилибо сроками.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Согласно ст. 266 ГК РФ землевладелец (гражданин, обладающий правом пожизненного наследуемого владения) имеет права владения и пользования земельным участком. Данные права предполагают самостоятельность гражданина в осуществлении достаточно широкого круга правомочий, предусмотренных ст. 40—42 ЗК РФ, за исключением прав, предоставленных только собственникам земельных участков. Например, землевладельцы используют для собственных нужд пресные подземные воды, пруды, общераспространенные полезные ископаемые, проводят мелиоративные и строительные работы, возводят жилые, бытовые и иные сооружения, имеют право собственности на посевы и посадки, сельскохозяйственную продукцию и доходы от ее реализации. Согласно гражданскому законодательству в результате возведения объекта недвижимости на участке, предоставленном гражданину на праве пожизненного наследуемого владения, возникает право собственности на возведенное строение.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Распоряжение земельным участком, находящимся на праве пожизненного наследуемого владения, не допускается, за исключением перехода прав на земельный участок по наследству, при этом право собственности на данный участок остается у прежнего собственника, т.е. государства. Если у землевладельца несколько наследников, участок может быть разделен, а если он разделу не подлежит, то переходит во владение одному из наследников, другие наследники получают компенсацию. Таким образом, земельный участок, не будучи в собственности гражданина, тем не менее фактически переходит во владение его правопреемникам.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Право пожизненного наследуемого владения может быть прекращено при добровольном отказе землевладельца от принадлежащего ему права на земельный участок, а также в порядке принудительного прекращения права по решению суда согласно ст. 45 ЗК РФ при использовании участка не в соответствии с целевым назначением и принадлежностью к категории земель; при использовании способами, которые приводят к существенному снижению плодородия сельскохозяйственных земель или значительно ухудшают экологическую обстановку; при неустранении умышленных правонарушений и систематическом невыполнении обязательных мероприятий по охране земель; при неиспользовании земельного участка в течение трех лет в случаях, указанных в законе; при изъятии для государственных и муниципальных нужд; при реквизиции. В ст. 54 ЗК РФ подробно регулируются отношения, определяющие порядок и условия принудительного прекращения прав на земельный участок владельцев на праве пожизненного наследуемого владения. </w:t>
      </w:r>
    </w:p>
    <w:p>
      <w:pPr>
        <w:pStyle w:val="Normal"/>
        <w:tabs>
          <w:tab w:val="clear" w:pos="420"/>
          <w:tab w:val="left" w:pos="9460" w:leader="none"/>
        </w:tabs>
        <w:spacing w:before="0" w:after="0"/>
        <w:ind w:left="-10" w:right="0" w:firstLine="45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Heading1"/>
        <w:tabs>
          <w:tab w:val="clear" w:pos="420"/>
          <w:tab w:val="left" w:pos="9460" w:leader="none"/>
        </w:tabs>
        <w:spacing w:before="0" w:after="17"/>
        <w:ind w:left="-10" w:right="0" w:firstLine="450"/>
        <w:jc w:val="both"/>
        <w:rPr>
          <w:rFonts w:ascii="Times New Roman" w:hAnsi="Times New Roman" w:cs="Times New Roman"/>
          <w:sz w:val="24"/>
          <w:szCs w:val="24"/>
        </w:rPr>
      </w:pPr>
      <w:r>
        <w:rPr>
          <w:rFonts w:cs="Times New Roman" w:ascii="Times New Roman" w:hAnsi="Times New Roman"/>
          <w:sz w:val="24"/>
          <w:szCs w:val="24"/>
          <w:lang w:val="ru-RU"/>
        </w:rPr>
        <w:t>4.</w:t>
      </w:r>
      <w:r>
        <w:rPr>
          <w:rFonts w:cs="Times New Roman" w:ascii="Times New Roman" w:hAnsi="Times New Roman"/>
          <w:sz w:val="24"/>
          <w:szCs w:val="24"/>
        </w:rPr>
        <w:t xml:space="preserve">Аренда земельных участков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Аренда земельных участков является одним из существенных и наиболее распространенных элементов земельного рынка, позволяя собственникам земельных участков наиболее эффективно распоряжаться земельными участками без их отчуждения. В отношении земель, находящихся в государственной или муниципальной собственности, в ряде случаев законодательством установлена возможность для частных лиц использовать такие земли только на праве аренды.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Право аренды является классическим обязательственным правом, содержание которого определяется договором аренды и носит относительный характер. Правовое регулирование аренды земельных участков осуществляется ГК РФ и ЗК РФ. Особенности аренды земель отдельных категорий или земельных участков, предназначенных для определенных целей, могут устанавливаться и иными федеральными законами, а порядок заключения и условия договора аренды земельных участков, находящихся в государственной или муниципальной собственности, могут предусматриваться подзаконными нормативными правовыми актами и законодательством субъектов РФ.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Соответственно, при заключении договоров аренды земельных участков должны согласованно применяться соответствующие нормы гражданского, земельного и в установленных законом случаях иных отраслей законодательства — градостроительного, лесного, водного и др.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о договоре аренды определены гл. 34 ГК РФ, а общие особенности сдачи в аренду земельных участков — ст, 22 ЗК РФ. При этом общие положения об аренде применяются к аренде земельных участков субсидиарно — только в том случае, если специальными нормами не установлено иное (ст. 625 ГК РФ).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Основанием возникновения права аренды земельного участка является договор аренды земельного участка, заключаемый между арендодателем и арендатором.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Взяв за основу общее определение договора аренды (ст. 606 ГК РФ), можно сформулировать договор аренды земельного участка с учетом его особенностей: по договору аренды земельного участка арендодатель обязуется предоставить арендатору земельный участок или его часть за плату во временное владение и пользование или во временное пользование, а арендатор обязуется уплачивать арендную плату, использовать земельный участок в соответствии с его целевым назначением и разрешенным использованием, условиями договора аренды, соблюдая при этом требования экологического, природоресурсного, градостроительного и иного законодательства.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Плоды, продукция и доходы, полученные арендатором в результате использования арендованного земельного участка, по общему правилу, если иное не установлено договором аренды, являются его собственностью (абз. 2 ст. 606 ГК РФ).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Арендодателем по действующему законодательству может быть только собственник (ст. 608 ГК РФ, п. 2 ст. 22 ЗК РФ). Арендодателями могут быть также лица, управомоченные законом или собственником сдавать имущество в аренду, в том числе уполномоченные органы государственной власти и местного самоуправления. В случае наследования земельных участков лицами, не достигшими совершеннолетия, их законные представители могут передать эти земельные участки в аренду на срок до достижения наследниками совершеннолетия.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Арендатором может быть любое право- и дееспособное физическое и юридическое лицо, включая иностранных граждан, лиц без гражданства и иностранных юридических лиц. В настоящее время действующее российское законодательство не предусматривает каких-либо специальных случаев, запрещающих лицам с иностранным элементом использовать земельные участки на праве аренды.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Объектом договора аренды могут быть земельные участки, не изъятые из оборота, границы которых определены и, по общему правилу, в отношении которых осуществлен государственный кадастровый учет, а также части таких земельных участков. В договоре аренды должны быть указаны сведения, содержащие необходимые для передачи и использования земельного участка или его части характеристики и позволяющие определенно установить земельный участок или его часть, подлежащие передаче: местоположение, площадь. Обязательным приложением к договору аренды является план земельного участка с указанием его границ. К договору аренды, представляемому на государственную регистрацию прав, прилагается кадастровый паспорт земельного участка. В случае передачи в аренду части земельного участка на кадастровом плане земельного участка должна быть указана часть, сдаваемая в аренду (п. 2 ст. 26 Закона о регистрации прав на недвижимое имущество).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При отсутствии в договоре условия об объекте, подлежащем передаче в аренду, соответствующий договор не считается заключенным (п. 3 ст. 607 ГК РФ). </w:t>
      </w:r>
    </w:p>
    <w:p>
      <w:pPr>
        <w:pStyle w:val="Normal"/>
        <w:tabs>
          <w:tab w:val="clear" w:pos="420"/>
          <w:tab w:val="left" w:pos="9460" w:leader="none"/>
        </w:tabs>
        <w:spacing w:before="0" w:after="0"/>
        <w:ind w:left="-10" w:right="0" w:firstLine="45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Heading1"/>
        <w:tabs>
          <w:tab w:val="clear" w:pos="420"/>
          <w:tab w:val="left" w:pos="9460" w:leader="none"/>
        </w:tabs>
        <w:spacing w:before="0" w:after="17"/>
        <w:ind w:left="-10" w:right="0" w:firstLine="450"/>
        <w:jc w:val="both"/>
        <w:rPr>
          <w:rFonts w:ascii="Times New Roman" w:hAnsi="Times New Roman" w:cs="Times New Roman"/>
          <w:sz w:val="24"/>
          <w:szCs w:val="24"/>
        </w:rPr>
      </w:pPr>
      <w:r>
        <w:rPr>
          <w:rFonts w:cs="Times New Roman" w:ascii="Times New Roman" w:hAnsi="Times New Roman"/>
          <w:sz w:val="24"/>
          <w:szCs w:val="24"/>
          <w:lang w:val="ru-RU"/>
        </w:rPr>
        <w:t>5.</w:t>
      </w:r>
      <w:r>
        <w:rPr>
          <w:rFonts w:cs="Times New Roman" w:ascii="Times New Roman" w:hAnsi="Times New Roman"/>
          <w:sz w:val="24"/>
          <w:szCs w:val="24"/>
        </w:rPr>
        <w:t>Форма и государственная регистрация договора аренды</w:t>
      </w:r>
      <w:r>
        <w:rPr>
          <w:rFonts w:cs="Times New Roman" w:ascii="Times New Roman" w:hAnsi="Times New Roman"/>
          <w:b w:val="false"/>
          <w:sz w:val="24"/>
          <w:szCs w:val="24"/>
        </w:rPr>
        <w:t xml:space="preserve"> </w:t>
      </w:r>
    </w:p>
    <w:p>
      <w:pPr>
        <w:pStyle w:val="Normal"/>
        <w:tabs>
          <w:tab w:val="clear" w:pos="420"/>
          <w:tab w:val="left" w:pos="9460" w:leader="none"/>
        </w:tabs>
        <w:spacing w:lineRule="auto" w:line="247" w:before="0" w:after="16"/>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Договор аренды земельного участка на срок более года, а также если хотя бы одной из сторон договора является юридическое лицо, то независимо от срока, должен быть заключен в письменной форме.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По общему правилу (п. 1 ст. 164, п. 2 ст. 609 ГК РФ) договор аренды земельного участка подлежит государственной регистрации в ЕГРП и, соответственно, считается заключенным с момента государственной регистрации, если иное не установлено законом (п. 3 ст. 433 ГК РФ). Не подлежат государственной регистрации договоры аренды и субаренды земельного участка, заключенные на срок менее одного года (п. 2 ст. 26 ЗК РФ).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Срок договора аренды земельного участка устанавливается по соглашению сторон. Законом могут устанавливаться максимальные (предельные) сроки договора для аренды отдельных видов земельных участков. Например, действующим российским законодательством установлены максимальные сроки договора аренды земельных участков продолжительностью в сорок девять (49) лет для следующих случаев: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аренде земельных участков из земель сельскохозяйственного назначения, предназначенных для сельскохозяйственного производства (п. 3 ст. 9 Закона об обороте земель);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желанию собственника объекта недвижимости, расположенного на земельном участке, относящемся к государственной или муниципальной собственности, соответствующий земельный участок может быть предоставлен ему в аренду на срок не более чем 49 лет (и. 3 ст. 28 Закона о приватизации имущества); </w:t>
      </w:r>
    </w:p>
    <w:p>
      <w:pPr>
        <w:pStyle w:val="Normal"/>
        <w:tabs>
          <w:tab w:val="clear" w:pos="420"/>
          <w:tab w:val="left" w:pos="9460" w:leader="none"/>
        </w:tabs>
        <w:spacing w:before="0" w:after="36"/>
        <w:ind w:left="-10" w:right="0" w:firstLine="45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аренде лесных участков (ч. 3 ст. 72 ЛК РФ).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Договор аренды земельного участка, находящегося в государственной или муниципальной собственности и расположенного в границах земель, зарезервированных для государственных или муниципальных нужд, заключается на срок, продолжительность которого не может превышать срок резервирования таких земель.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Законодательством, в том числе региональным, в отдельных случаях могут предусматриваться и минимальные сроки договора аренды. Например, минимальные сроки аренды земельных участков сельскохозяйственных угодий могут устанавливаться законом субъекта РФ в зависимости от разрешенного использования сельскохозяйственных угодий, передаваемых в аренду (абз. 2 п. 3 ст. 9 Закона об обороте земель). Также минимальные сроки аренды лесных участков установлены ЛК РФ для определенных видов использования лесов (ч. 3 ст. 72).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Если срок в договоре не определен, то такой договор считается заключенным на неопределенный срок. В этом случае каждая из сторон вправе в любое время отказаться от договора, предупредив об этом другую сторону за три месяца (п. 2 ст. 610 ГК РФ) Таким образом, арендные отношения, возникшие на основании такого договора, являются нестабильными, что следует иметь в виду при заключении договора аренды земельных участков.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Срок договора аренды земельного участка, находящегося в государственной или муниципальной собственности, а именно до пяти лет включительно и более пяти лет, влияет на объем прав арендодателя и арендатора, о чем будет сказано ниже.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По истечении срока договора аренды земельного участка арендатор имеет преимущественное право на заключение нового договора аренды (ст. 621 ГК РФ, п. 3 ст. 22 ЗК РФ). Исключения составляют случаи, когда на арендованном земельном участке расположены здания, строения, сооружения, а арендатор земельного участка не является их собственником (п. 3 ст. 35, п. 1 ст. 36 ЗК РФ), а также когда право аренды было прекращено в установленном гражданским и земельным законодательством порядке (ст. 46 ЗК РФ).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Так, если арендуемый земельный участок принадлежит на праве собственности физическому или юридическому лицу, преимущественное право аренды земельного участка имеет собственник здания, строения, сооружения, которое осуществляется в порядке, установленном гражданским законодательством для случаев продажи доли в праве общей собственности постороннему лицу. Если земельный участок находится в государственной или муниципальной собственности, собственник здания, строения, сооружения имеет исключительное право, в том числе на заключение договора аренды соответствующего земельного участка в соответствии с п. 1 ст. 36 ЗК РФ.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В случаях если арендатор продолжает пользоваться земельным участком после истечения срока договора аренды при отсутствии возражений со стороны арендодателя, договор считается возобновленным на тех же условиях на неопределенный срок и, соответственно, может быть прекращен по инициативе любой из сторон в соответствии со ст. 610 ГК РФ.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Существенным условием договора аренды земельного участка является размер арендной платы (п. 3 ст. 65 ЗК РФ). Если сторонами не определено условие о размере арендной платы или порядке ее определения, то договор аренды считается не заключенным.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Порядок, условия и сроки внесения арендной платы за земельные участки, находящиеся в частной собственности, устанавливаются договором аренды земельного участка.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Порядок определения размера арендной платы, порядок, условия и сроки внесения арендной платы за земли, находящиеся в собственности Российской Федерации, субъектов РФ или муниципальной собственности, устанавливаются соответственно Правительством РФ, органами государственной власти субъектов РФ, органами местного самоуправления.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Порядок определения размера арендной платы, а также порядок, условия и сроки внесения арендной платы за использование земельных участков, государственная собственность на которые не разграничена, устанавливаются органами государственной власти субъектов РФ (п. 10 ст. 3 Закона о введении в действие ЗК РФ).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Подробно об установлении и внесении арендной платы рассмотрено в главе настоящего учебника, посвященной плате за землю. </w:t>
      </w:r>
    </w:p>
    <w:p>
      <w:pPr>
        <w:pStyle w:val="Normal"/>
        <w:tabs>
          <w:tab w:val="clear" w:pos="420"/>
          <w:tab w:val="left" w:pos="9460" w:leader="none"/>
        </w:tabs>
        <w:spacing w:before="0" w:after="0"/>
        <w:ind w:left="-10" w:right="0" w:firstLine="45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Heading1"/>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lang w:val="ru-RU"/>
        </w:rPr>
        <w:t>6.</w:t>
      </w:r>
      <w:r>
        <w:rPr>
          <w:rFonts w:cs="Times New Roman" w:ascii="Times New Roman" w:hAnsi="Times New Roman"/>
          <w:sz w:val="24"/>
          <w:szCs w:val="24"/>
        </w:rPr>
        <w:t>Права и обязанности сторон договора аренды  по его исполнению</w:t>
      </w:r>
      <w:r>
        <w:rPr>
          <w:rFonts w:cs="Times New Roman" w:ascii="Times New Roman" w:hAnsi="Times New Roman"/>
          <w:b w:val="false"/>
          <w:sz w:val="24"/>
          <w:szCs w:val="24"/>
        </w:rPr>
        <w:t xml:space="preserve">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К основной обязанности арендодателя в соответствии со ст. 611 ГК РФ с учетом специфики земельного участка прежде всего относится обязанность предоставить земельный участок арендатору в состоянии, отвечающем условиям договора аренды и пригодном к его использованию в соответствии с целевым назначением и разрешенным использованием данного земельного участка. Земельный участок передается вместе со всеми принадлежностями и документами, необходимыми для его использования.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Факт передачи земельного участка от арендодателя к арендатору должен быть зафиксирован передаточным актом, подписанным сторонами, поскольку именно с момента передачи земельного участка у арендодателя возникает право требовать с арендатора уплаты арендной платы, а у арендатора возникает обязанность ее платить.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Основной обязанностью арендатора согласно ст. 615 ГК РФ и земельному законодательству является использование арендованного земельного участка в соответствии с его целевым назначением и разрешенным использованием, а также в соответствии с условиями договора аренды, при соблюдении требований ст. 42 ЗК РФ.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При прекращении договора аренды, если в договоре аренды не установлено право выкупа земельного участка, арендатор обязан вернуть арендодателю земельный участок в том состоянии, в котором он его получил, или в состоянии, обусловленном договором, пригодном для его дальнейшего использования но целевому назначению. Возврат земельного участка также должен быть подтвержден передаточным актом.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Ко второй основной обязанности арендатора относится своевременное внесение арендной платы.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Права арендатора земельного участка определяются договором аренды, ГК РФ, а также ст. 22 и 41 ЗК РФ.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Так, в соответствии с п. 5 и 6 ст. 22 ЗК РФ арендатор вправе (за исключением резидентов особых экономических зон):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дать свои арендные права (права и обязанности по договору аренды земельного участка) третьему лицу,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дать арендованный земельный участок в субаренду в пределах срока договора аренды земельного участка.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При этом арендаторам земельных участков для осуществления указанных прав не требуется получать согласие арендодателя (в отличие от остальных видов имущества), если договором аренды земельного участка не предусмотрено иное, но при этом необходимо уведомить арендодателя о совершении соответствующей сделки в разумный срок после ее осуществления.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Однако следует иметь в виду, что при залоге арендных прав необходимо учитывать требования, установленные п. 1.1 ст. 62 Закона об ипотеке, согласно которому передача арендных прав на земельный участок в залог в пределах срока договора аренды земельного участка осуществляется только с согласия собственника земельного участка, за исключением случаев аренды земельного участка, находящегося в государственной или муниципальной собственности, на срок более чем пять лет.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Если земельный участок взят в аренду из земель, находящихся в государственной или муниципальной собственности, то арендатор имеет право осуществлять все вышеуказанные сделки без согласия собственника в случае, если договор аренды заключен на срок более пяти лет. При этом изменение условий договора аренды земельного участка без согласия арендатора и ограничение установленных договором аренды земельного участка прав арендатора не допускаются. Кроме того, досрочное расторжение такого договора по требованию арендодателя допускается только на основании решения суда при существенном нарушении договора аренды земельного участка его арендатором.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При продаже земельного участка, находящегося в государственной или муниципальной собственности, арендатор данного земельного участка имеет преимущественное право его покупки в порядке, установленном гражданским законодательством для случаев продажи доли в праве общей собственности постороннему лицу. Исключение составляют случаи, предусмотренные п. 1 ст. 36 ЗК РФ, когда на земельном участке расположены объекты недвижимого имущества и арендатор не является их собственником (исключительное право покупки земельного участка собственником здания, строения, сооружения, расположенного на данном участке).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Земельный кодекс РФ предусматривает в качестве самостоятельной разновидности договора аренды земельного участка краткосрочную аренду (не более чем на один год) для проведения изыскательских работ либо для государственных или муниципальных нужд (п. 7 ст. 22). В данном случае на арендатора возлагаются специальные обязанности по приведению земельного участка в состояние, пригодное для его использования в соответствии с его разрешенным использованием; по возмещению убытков, причиненных проведением работ; выполнению необходимых работ по рекультивации земельного участка и исполнению иных обязанностей, установленных законом и (или) договором аренды земельного участка.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Порядок заключения договора аренды на земельные участки, находящиеся в государственной или муниципальной собственности, изложен в главе настоящего учебника, посвященной основаниям возникновения прав на землю. </w:t>
      </w:r>
    </w:p>
    <w:p>
      <w:pPr>
        <w:pStyle w:val="Normal"/>
        <w:tabs>
          <w:tab w:val="clear" w:pos="420"/>
          <w:tab w:val="left" w:pos="9460" w:leader="none"/>
        </w:tabs>
        <w:spacing w:before="0" w:after="4"/>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Основания и порядок прекращения аренды земельного участка изложены в ст. 46 ЗК РФ. В соответствии с п. 1 указанной статьи ЗК РФ аренда земельного участка прекращается по основаниям и в порядке, которые предусмотрены гражданским законодательством.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Досрочное расторжение договора аренды земельного участка по инициативе арендодателя возможно также в случаях, установленных п. 2 ст. 46 ЗК РФ: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ненадлежащем использовании земельного участка арендатором (подп. 1—4 п. 2 ст. 46 ЗК РФ);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изъятии земельного участка для государственных или муниципальных нужд в установленном порядке;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реквизиции земельного участка в соответствии со ст. 51 ЗК РФ.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Федеральными законами могут быть установлены и иные случаи досрочного прекращения договора аренды земельных участков.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Следует иметь в виду, что досрочное прекращение аренды земельного участка из состава сельскохозяйственных угодий за использование его способами, которые приводят к существенному снижению плодородия или значительному ухудшению экологической обстановки, не допускается в период полевых сельскохозяйственных работ (подп. 1 п. 3 ст. 46 ЗК РФ). </w:t>
      </w:r>
    </w:p>
    <w:p>
      <w:pPr>
        <w:pStyle w:val="Normal"/>
        <w:tabs>
          <w:tab w:val="clear" w:pos="420"/>
          <w:tab w:val="left" w:pos="9460" w:leader="none"/>
        </w:tabs>
        <w:spacing w:before="0" w:after="0"/>
        <w:ind w:left="-10" w:right="0" w:firstLine="45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Heading1"/>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lang w:val="ru-RU"/>
        </w:rPr>
        <w:t>7.</w:t>
      </w:r>
      <w:r>
        <w:rPr>
          <w:rFonts w:cs="Times New Roman" w:ascii="Times New Roman" w:hAnsi="Times New Roman"/>
          <w:sz w:val="24"/>
          <w:szCs w:val="24"/>
        </w:rPr>
        <w:t xml:space="preserve">Право безвозмездного срочного пользования земельными участками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Право безвозмездного срочного пользования земельным участком представляет собой пользование земельным участком в течение определенного срока, установленного на основании закона или договора. Предоставление земельных участков на этом праве является безвозмездным, В отличие от права постоянного (бессрочного) пользования и пожизненного наследуемого владения земельные участки в безвозмездное срочное пользование предоставлялись как до введения в действие ЗК РФ, так и после.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Земельные участки в безвозмездное срочное пользование могут предоставляться из земель, находящихся в государственной или муниципальной собственности, на срок не более чем один год государственным и муниципальным учреждениям, казенным предприятиям, центрам исторического наследия президентов РФ, прекративших исполнение своих полномочий, а также органам государственной власти и органам местного самоуправления. Основанием приобретения нрава безвозмездного срочного пользования в данном случае является административный акт органа исполнительной власти или органа местного самоуправления. Кроме того, из земель, находящихся в государственной или муниципальной собственности, земельные участки могут предоставляться в безвозмездное срочное пользование религиозным организациям для строительства зданий, строений, сооружений религиозного и благотворительного назначения на срок строительства. Также вышеперечисленные земельные участки предоставляются религиозным организациям для безвозмездного пользования зданиями, строениями, сооружениями религиозного и благотворительного назначения на срок такого пользования.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Гражданам и юридическим лицам на этом праве могут предоставляться земельные участки, находящиеся в частной собственности. В данном случае заключается договор, в ко тором указывается срок, на который предоставляется земельный участок. В соответствии со ст. 689 ГК РФ по договору безвозмездного срочного пользования земельным участком одна сторона обязуется передать или передает земельный участок (его часть) в безвозмездное пользование на определенный срок другой стороне, а последняя обязуется использовать земельный участок (его часть) в соответствии с целевым назначением и разрешенным использованием, соблюдать природоохранное, природоресурсное, градостроительное и иное законодательство и вернуть земельный участок (его часть) в состоянии, пригодном для дальнейшего его целевого использования. Земельный участок, подлежащий передаче по такому договору, определяется путем указания кадастрового номера, категории земель, местоположения (адреса), площади, разрешенного использования, принадлежности.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Следующим объектом регулирования отношений безвозмездного срочного пользования является предоставление земельных участков в виде служебных наделов из земель, предоставленных предприятиям и организациям отдельных отраслей экономики, например, организациям транспорта, лесного хозяйства, лесной промышленности, организациям, осуществляющим деятельность в сфере охотничьего хозяйства, государственным природным заповедникам и национальным паркам. Основанием выделения работникам служебного земельного надела служит решение соответствующей организации о выделении работнику служебного земельного надела при наличии заявления работника. Надел предоставляется из числа земель, принадлежащих такой организации. Категории работников организаций отдельных отраслей экономики, имеющих право на получение служебных наделов, а также условия их предоставления устанавливаются законодательством РФ и субъектов РФ. Право безвозмездного срочного пользования служебным земельным наделом прекращается при прекращении работником трудовых отношений, в связи с которыми надел был предоставлен. Однако при переходе работником на пенсию по старости или инвалидности право на служебный надел сохраняется. Право на служебный надел сохраняется за одним из членов семьи: 1) работника, призванного на действительную срочную военную службу или альтернативную службу, — на весь срок прохождения службы; 2) работника, поступившего на учебу, — на весь срок обучения в образовательном учреждении (виды учреждений определены Федеральным законом от 10.07.1992 № 3266-1 «Об образовании»); 3) работника, погибшего в связи с исполнением служебных обязанностей.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Право на служебный надел сохраняется за нетрудоспособным супругом и престарелыми родителями работника пожизненно, детьми работников до их совершеннолетия.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Права и обязанности лиц, использующих служебные наделы, определяются ст. 40—42 ЗК РФ, в соответствии с которыми служебные наделы должны использоваться в соответствии с их целевым назначением (как правило, сельскохозяйственные цели), принадлежностью к той или иной категории земель и разрешенным использованием способами, которые не должны наносить вред окружающей среде, в том числе земле как природному объекту.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Из земель, находящихся в государственной или муниципальной собственности, в безвозмездное срочное пользование земельные участки могут предоставляться лицам, с которыми заключен государственный или муниципальный контракт на строительство объекта недвижимости, осуществляемое полностью за счет средств федерального бюджета, средств бюджета субъекта РФ или средств местного бюджета, на основе заказа, размещенного в соответствии с Федеральным законом от 21.07.2005 № 94ФЗ «О размещении заказов на поставки товаров, выполнение работ, оказание услуг для государственных или муниципальных нужд», на срок строительства объекта недвижимости.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С марта 2009 г. ЗК РФ установлена возможность предоставления земельных участков (в данном случае лесных участков) на праве безвозмездного срочного пользования из земель, находящихся в государственной или муниципальной собственности, юридическим лицам и гражданам в случаях, предусмотренных ЛК РФ.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Право безвозмездного срочного пользования земельным участком прекращается по решению лица, предоставившего земельный участок, или по соглашению сторон: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истечении срока, на который земельный участок был выделен; </w:t>
      </w:r>
    </w:p>
    <w:p>
      <w:pPr>
        <w:pStyle w:val="Normal"/>
        <w:tabs>
          <w:tab w:val="clear" w:pos="420"/>
          <w:tab w:val="center" w:pos="821" w:leader="none"/>
          <w:tab w:val="center" w:pos="3512" w:leader="none"/>
          <w:tab w:val="left" w:pos="9460" w:leader="none"/>
        </w:tabs>
        <w:spacing w:before="0" w:after="36"/>
        <w:ind w:left="-10" w:right="0" w:firstLine="450"/>
        <w:jc w:val="both"/>
        <w:rPr>
          <w:rFonts w:ascii="Times New Roman" w:hAnsi="Times New Roman" w:cs="Times New Roman"/>
          <w:sz w:val="24"/>
          <w:szCs w:val="24"/>
        </w:rPr>
      </w:pPr>
      <w:r>
        <w:rPr>
          <w:rFonts w:eastAsia="Calibri" w:cs="Times New Roman" w:ascii="Times New Roman" w:hAnsi="Times New Roman"/>
          <w:sz w:val="24"/>
          <w:szCs w:val="24"/>
        </w:rPr>
        <w:tab/>
      </w:r>
      <w:r>
        <w:rPr>
          <w:rFonts w:cs="Times New Roman" w:ascii="Times New Roman" w:hAnsi="Times New Roman"/>
          <w:sz w:val="24"/>
          <w:szCs w:val="24"/>
        </w:rPr>
        <w:t>—</w:t>
      </w:r>
      <w:r>
        <w:rPr>
          <w:rFonts w:eastAsia="Arial" w:cs="Times New Roman" w:ascii="Times New Roman" w:hAnsi="Times New Roman"/>
          <w:sz w:val="24"/>
          <w:szCs w:val="24"/>
        </w:rPr>
        <w:t xml:space="preserve"> </w:t>
        <w:tab/>
      </w:r>
      <w:r>
        <w:rPr>
          <w:rFonts w:cs="Times New Roman" w:ascii="Times New Roman" w:hAnsi="Times New Roman"/>
          <w:sz w:val="24"/>
          <w:szCs w:val="24"/>
        </w:rPr>
        <w:t xml:space="preserve">при отказе землепользователя;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нарушении земельного, экологического, гражданского, градостроительного законодательства; </w:t>
      </w:r>
    </w:p>
    <w:p>
      <w:pPr>
        <w:pStyle w:val="Normal"/>
        <w:tabs>
          <w:tab w:val="clear" w:pos="420"/>
          <w:tab w:val="center" w:pos="821" w:leader="none"/>
          <w:tab w:val="center" w:pos="2548" w:leader="none"/>
          <w:tab w:val="left" w:pos="9460" w:leader="none"/>
        </w:tabs>
        <w:spacing w:before="0" w:after="36"/>
        <w:ind w:left="-10" w:right="0" w:firstLine="450"/>
        <w:jc w:val="both"/>
        <w:rPr>
          <w:rFonts w:ascii="Times New Roman" w:hAnsi="Times New Roman" w:cs="Times New Roman"/>
          <w:sz w:val="24"/>
          <w:szCs w:val="24"/>
        </w:rPr>
      </w:pPr>
      <w:r>
        <w:rPr>
          <w:rFonts w:eastAsia="Calibri" w:cs="Times New Roman" w:ascii="Times New Roman" w:hAnsi="Times New Roman"/>
          <w:sz w:val="24"/>
          <w:szCs w:val="24"/>
        </w:rPr>
        <w:tab/>
      </w:r>
      <w:r>
        <w:rPr>
          <w:rFonts w:cs="Times New Roman" w:ascii="Times New Roman" w:hAnsi="Times New Roman"/>
          <w:sz w:val="24"/>
          <w:szCs w:val="24"/>
        </w:rPr>
        <w:t>—</w:t>
      </w:r>
      <w:r>
        <w:rPr>
          <w:rFonts w:eastAsia="Arial" w:cs="Times New Roman" w:ascii="Times New Roman" w:hAnsi="Times New Roman"/>
          <w:sz w:val="24"/>
          <w:szCs w:val="24"/>
        </w:rPr>
        <w:t xml:space="preserve"> </w:t>
        <w:tab/>
      </w:r>
      <w:r>
        <w:rPr>
          <w:rFonts w:cs="Times New Roman" w:ascii="Times New Roman" w:hAnsi="Times New Roman"/>
          <w:sz w:val="24"/>
          <w:szCs w:val="24"/>
        </w:rPr>
        <w:t xml:space="preserve">при реквизиции;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иным, предусмотренным федеральными законами, случаям. </w:t>
      </w:r>
    </w:p>
    <w:p>
      <w:pPr>
        <w:pStyle w:val="Normal"/>
        <w:tabs>
          <w:tab w:val="clear" w:pos="420"/>
          <w:tab w:val="left" w:pos="9460" w:leader="none"/>
        </w:tabs>
        <w:spacing w:before="0" w:after="0"/>
        <w:ind w:left="-10" w:right="0" w:firstLine="45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Heading1"/>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lang w:val="ru-RU"/>
        </w:rPr>
        <w:t>8.</w:t>
      </w:r>
      <w:r>
        <w:rPr>
          <w:rFonts w:cs="Times New Roman" w:ascii="Times New Roman" w:hAnsi="Times New Roman"/>
          <w:sz w:val="24"/>
          <w:szCs w:val="24"/>
        </w:rPr>
        <w:t xml:space="preserve">Право ограниченного пользования  чужим земельным участком (сервитут)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Сервитут как право ограниченного пользования чужим земельным участком был известен еще римскому праву. В земельном законодательстве советского периода и Земельном кодексе РСФСР 1991 г. сервитут отсутствовал. Потребность в правовом регулировании сервитутных отношений и сама возможность их появления возникли вместе с установлением многообразия форм собственности на землю и другие природные ресурсы и введением частной собственности граждан и юридических лиц на земельные участки. Так, в Законе СССР от 06.03.1990 № 1305-1 «О собственности», в Законе РСФСР от 24.12.1990 № 443-1 «О собственности», в Основах гражданского законодательства Союза ССР и республик 1991 г. содержалось общее указание на то, что в случаях, на условиях и в рамках, предусмотренных законом, собственник обязан допускать ограниченное пользование его имуществом другими лицами. Первое упоминание термина «сервитут» в законодательстве встречается в п. 4.5 Временного руководства по инвентаризации земель населенных пунктов, утвержденного Роскомземом 17 мая 1993 г. Затем Указом Президента РФ от 16.12.1993 № 2171 «Об Общеправовом классификаторе отраслей законодательства» в отрасли гражданского права в качестве отдельного института под № 020.058.000 было установлено «Ограничение права собственности (сервитут)». Более детально в современном российском законодательстве понятие «сервитут» рассматривалось в Основных положениях Государственной программы приватизации государственных и муниципальных предприятий в Российской Федерации после 1 июля 1994 г., утвержденных Указом Президента РФ от 22.07.1994 № 1535, где речь шла в основном о публичных сервитутах. В частности, в этом Указе устанавливалась обязанность собственников земельных участков обеспечить: безвозмездное и беспрепятственное использование объектов общего пользования, которые существовали на момент передачи им земельного участка в собственность; возможность размещения на принадлежащем им участке межевых и геодезических знаков и подъездов к ним; возможность доступа на земельный участок соответствующих муниципальных служб для ремонта объектов инфраструктуры.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основы регулирования отношений, связанных с обременением чужого имущества сервитутом, определяются ст. 274 ГК РФ, согласно которой собственник недвижимого имущества (земельного участка, другой недвижимости) вправе требовать от собственника соседнего земельного участка, а в необходимых случаях и от собственника другого земельного участка (соседнего участка) предоставления права ограниченного пользования соседним участком (сервитута). Обременение земельного участка сервитутом не лишает собственника участка прав владения, пользования и распоряжения им. Сервитут сохраняется в случае перехода прав на участок, который обременен этим сервитутом, к другому лицу, однако не может быть самостоятельным предметом купли-продажи, залога и не может передаваться каким-либо способом лицам, не являющимся собственниками недвижимого имущества, для обеспечения использования которого сервитут установлен.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По критерию заинтересованного субъекта, в интересах которого устанавливается сервитут, различают частный и публичный сервитут. Частный сервитут устанавливается в соответствии с гражданским законодательством (ст. 274—277 ГК РФ). По общему правилу сервитут устанавливается по соглашению между лицом, требующим данного обременения, и собственником соседнего участка, в случае недостижения такого соглашения спор разрешается судом по иску лица, требующего установления сервитута. Осуществление сервитута должно быть наименее обременительным для земельного участка, в отношении которого он установлен.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В законодательстве отсутствует единый перечень видов сервитутов. Абзац 2 п. 1 ст. 274 ГК РФ перечисляет следующие виды сервитутов: </w:t>
      </w:r>
    </w:p>
    <w:p>
      <w:pPr>
        <w:pStyle w:val="Normal"/>
        <w:tabs>
          <w:tab w:val="clear" w:pos="420"/>
          <w:tab w:val="center" w:pos="821" w:leader="none"/>
          <w:tab w:val="right" w:pos="9083" w:leader="none"/>
          <w:tab w:val="left" w:pos="9460" w:leader="none"/>
        </w:tabs>
        <w:spacing w:lineRule="auto" w:line="247" w:before="0" w:after="16"/>
        <w:ind w:left="-10" w:right="0" w:firstLine="450"/>
        <w:jc w:val="both"/>
        <w:rPr>
          <w:rFonts w:ascii="Times New Roman" w:hAnsi="Times New Roman" w:cs="Times New Roman"/>
          <w:sz w:val="24"/>
          <w:szCs w:val="24"/>
        </w:rPr>
      </w:pPr>
      <w:r>
        <w:rPr>
          <w:rFonts w:eastAsia="Calibri" w:cs="Times New Roman" w:ascii="Times New Roman" w:hAnsi="Times New Roman"/>
          <w:sz w:val="24"/>
          <w:szCs w:val="24"/>
        </w:rPr>
        <w:tab/>
      </w:r>
      <w:r>
        <w:rPr>
          <w:rFonts w:cs="Times New Roman" w:ascii="Times New Roman" w:hAnsi="Times New Roman"/>
          <w:sz w:val="24"/>
          <w:szCs w:val="24"/>
        </w:rPr>
        <w:t>—</w:t>
      </w:r>
      <w:r>
        <w:rPr>
          <w:rFonts w:eastAsia="Arial" w:cs="Times New Roman" w:ascii="Times New Roman" w:hAnsi="Times New Roman"/>
          <w:sz w:val="24"/>
          <w:szCs w:val="24"/>
        </w:rPr>
        <w:t xml:space="preserve"> </w:t>
        <w:tab/>
      </w:r>
      <w:r>
        <w:rPr>
          <w:rFonts w:cs="Times New Roman" w:ascii="Times New Roman" w:hAnsi="Times New Roman"/>
          <w:sz w:val="24"/>
          <w:szCs w:val="24"/>
        </w:rPr>
        <w:t xml:space="preserve">право прохода и проезда через соседний земельный </w:t>
      </w:r>
    </w:p>
    <w:p>
      <w:pPr>
        <w:pStyle w:val="Normal"/>
        <w:tabs>
          <w:tab w:val="clear" w:pos="420"/>
          <w:tab w:val="left" w:pos="9460" w:leader="none"/>
        </w:tabs>
        <w:spacing w:before="0" w:after="36"/>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участок;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о прокладки и эксплуатации линий электропередачи, связи и трубопроводов через чужую землю;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о обеспечения водоснабжения и мелиорации, а также других нужд собственника недвижимого имущества, которые не могут быть обеспечены без установления сервитута.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Собственник земельного участка, обремененного частным сервитутом, вправе требовать соразмерную плату от лиц, в интересах которых установлен сервитут. Размер данной платы в российском законодательстве обозначен через оценочную категорию «соразмерность». Поэтому в судебной практике нередки случаи приравнивания этой платы либо к арендным платежам за ту часть земельного участка, пользование которым предполагается, либо к земельному налогу. Представляется, что приравнивание сервитутных платежей к арендной плате является необоснованным, так как объем правомочий сервитуария в отношении служащего земельного участка, а также интенсивность его использования явно меньше, чем у арендатора.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Земельный кодекс РФ выделяет публичные сервитуты в интересах: а) государства; б) местного самоуправления; в) местного населения. Они могут устанавливаться для: </w:t>
      </w:r>
    </w:p>
    <w:p>
      <w:pPr>
        <w:pStyle w:val="Normal"/>
        <w:tabs>
          <w:tab w:val="clear" w:pos="420"/>
          <w:tab w:val="center" w:pos="821" w:leader="none"/>
          <w:tab w:val="center" w:pos="4637" w:leader="none"/>
          <w:tab w:val="left" w:pos="9460" w:leader="none"/>
        </w:tabs>
        <w:spacing w:before="0" w:after="36"/>
        <w:ind w:left="-10" w:right="0" w:firstLine="450"/>
        <w:jc w:val="both"/>
        <w:rPr>
          <w:rFonts w:ascii="Times New Roman" w:hAnsi="Times New Roman" w:cs="Times New Roman"/>
          <w:sz w:val="24"/>
          <w:szCs w:val="24"/>
        </w:rPr>
      </w:pPr>
      <w:r>
        <w:rPr>
          <w:rFonts w:eastAsia="Calibri" w:cs="Times New Roman" w:ascii="Times New Roman" w:hAnsi="Times New Roman"/>
          <w:sz w:val="24"/>
          <w:szCs w:val="24"/>
        </w:rPr>
        <w:tab/>
      </w:r>
      <w:r>
        <w:rPr>
          <w:rFonts w:cs="Times New Roman" w:ascii="Times New Roman" w:hAnsi="Times New Roman"/>
          <w:sz w:val="24"/>
          <w:szCs w:val="24"/>
        </w:rPr>
        <w:t>—</w:t>
      </w:r>
      <w:r>
        <w:rPr>
          <w:rFonts w:eastAsia="Arial" w:cs="Times New Roman" w:ascii="Times New Roman" w:hAnsi="Times New Roman"/>
          <w:sz w:val="24"/>
          <w:szCs w:val="24"/>
        </w:rPr>
        <w:t xml:space="preserve"> </w:t>
        <w:tab/>
      </w:r>
      <w:r>
        <w:rPr>
          <w:rFonts w:cs="Times New Roman" w:ascii="Times New Roman" w:hAnsi="Times New Roman"/>
          <w:sz w:val="24"/>
          <w:szCs w:val="24"/>
        </w:rPr>
        <w:t xml:space="preserve">прохода или проезда через земельный участок;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мещения на земельном участке межевых и геодезических знаков и подъездов к ним; </w:t>
      </w:r>
    </w:p>
    <w:p>
      <w:pPr>
        <w:pStyle w:val="Normal"/>
        <w:tabs>
          <w:tab w:val="clear" w:pos="420"/>
          <w:tab w:val="center" w:pos="821" w:leader="none"/>
          <w:tab w:val="center" w:pos="5009" w:leader="none"/>
          <w:tab w:val="left" w:pos="9460" w:leader="none"/>
        </w:tabs>
        <w:spacing w:before="0" w:after="0"/>
        <w:ind w:left="-10" w:right="0" w:firstLine="450"/>
        <w:jc w:val="both"/>
        <w:rPr>
          <w:rFonts w:ascii="Times New Roman" w:hAnsi="Times New Roman" w:cs="Times New Roman"/>
          <w:sz w:val="24"/>
          <w:szCs w:val="24"/>
        </w:rPr>
      </w:pPr>
      <w:r>
        <w:rPr>
          <w:rFonts w:eastAsia="Calibri" w:cs="Times New Roman" w:ascii="Times New Roman" w:hAnsi="Times New Roman"/>
          <w:sz w:val="24"/>
          <w:szCs w:val="24"/>
        </w:rPr>
        <w:tab/>
      </w:r>
      <w:r>
        <w:rPr>
          <w:rFonts w:cs="Times New Roman" w:ascii="Times New Roman" w:hAnsi="Times New Roman"/>
          <w:sz w:val="24"/>
          <w:szCs w:val="24"/>
        </w:rPr>
        <w:t>—</w:t>
      </w:r>
      <w:r>
        <w:rPr>
          <w:rFonts w:eastAsia="Arial" w:cs="Times New Roman" w:ascii="Times New Roman" w:hAnsi="Times New Roman"/>
          <w:sz w:val="24"/>
          <w:szCs w:val="24"/>
        </w:rPr>
        <w:t xml:space="preserve"> </w:t>
        <w:tab/>
      </w:r>
      <w:r>
        <w:rPr>
          <w:rFonts w:cs="Times New Roman" w:ascii="Times New Roman" w:hAnsi="Times New Roman"/>
          <w:sz w:val="24"/>
          <w:szCs w:val="24"/>
        </w:rPr>
        <w:t xml:space="preserve">проведения дренажных работ на земельном участке;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бора (изъятия) водных ресурсов из водных объектов и водопоя;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гона сельскохозяйственных животных через земельный участок;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ования земельного участка в целях охоты и рыболовства;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ременного пользования земельным участком в целях проведения изыскательских, исследовательских и других работ; </w:t>
      </w:r>
    </w:p>
    <w:p>
      <w:pPr>
        <w:pStyle w:val="Normal"/>
        <w:tabs>
          <w:tab w:val="clear" w:pos="420"/>
          <w:tab w:val="center" w:pos="821" w:leader="none"/>
          <w:tab w:val="center" w:pos="4328" w:leader="none"/>
          <w:tab w:val="left" w:pos="9460" w:leader="none"/>
        </w:tabs>
        <w:spacing w:before="0" w:after="36"/>
        <w:ind w:left="-10" w:right="0" w:firstLine="450"/>
        <w:jc w:val="both"/>
        <w:rPr>
          <w:rFonts w:ascii="Times New Roman" w:hAnsi="Times New Roman" w:cs="Times New Roman"/>
          <w:sz w:val="24"/>
          <w:szCs w:val="24"/>
        </w:rPr>
      </w:pPr>
      <w:r>
        <w:rPr>
          <w:rFonts w:eastAsia="Calibri" w:cs="Times New Roman" w:ascii="Times New Roman" w:hAnsi="Times New Roman"/>
          <w:sz w:val="24"/>
          <w:szCs w:val="24"/>
        </w:rPr>
        <w:tab/>
      </w:r>
      <w:r>
        <w:rPr>
          <w:rFonts w:cs="Times New Roman" w:ascii="Times New Roman" w:hAnsi="Times New Roman"/>
          <w:sz w:val="24"/>
          <w:szCs w:val="24"/>
        </w:rPr>
        <w:t>—</w:t>
      </w:r>
      <w:r>
        <w:rPr>
          <w:rFonts w:eastAsia="Arial" w:cs="Times New Roman" w:ascii="Times New Roman" w:hAnsi="Times New Roman"/>
          <w:sz w:val="24"/>
          <w:szCs w:val="24"/>
        </w:rPr>
        <w:t xml:space="preserve"> </w:t>
        <w:tab/>
      </w:r>
      <w:r>
        <w:rPr>
          <w:rFonts w:cs="Times New Roman" w:ascii="Times New Roman" w:hAnsi="Times New Roman"/>
          <w:sz w:val="24"/>
          <w:szCs w:val="24"/>
        </w:rPr>
        <w:t xml:space="preserve">свободного доступа к прибрежной полосе;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ования учебно-туристических троп и трасс на землях рекреационного назначения.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Юридическим основанием установления публичного сервитута является не договор, а закон или иной нормативный правовой акт РФ, нормативный правовой акт субъекта РФ, нормативный правовой акт органа местного самоуправления. Это отличает публичный сервитут от частного, который устанавливается не нормативным правовым актом, а договором или решением суда в интересах частных лиц. Установление публичного сервитута должно осуществляться с учетом результатов общественных слушаний. Однако судебная практика по этому поводу противоречива.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Публичный сервитут, как и частный, может устанавливаться бессрочно либо на определенный период времени. 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государственной власти или органом местного самоуправления, установившими публичный сервитут, убытков или предоставления равноценного земельного участка с возмещением убытков. Однако в ст. 49 ЗК РФ подобное основание изъятия (выкупа) не предусмотрено.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Если установление публичного сервитута приводит к существенным затруднениям в использовании земельного участка, то его собственник вправе требовать от органа государственной власти или органа местного самоуправления, установивших данный сервитут, соразмерную плату. Пунктом 1.6 Временных Методических рекомендаций но оценке соразмерной платы за сервитут, утвержденных Федеральной службой земельного кадастра России 17 марта 2004 г., предусмотрено, что выплата соразмерной платы за сервитут может иметь единовременный характер, когда плата выплачивается однократно в полном объеме, и периодический характер, когда плата выплачивается многократно частями в течение всего срока, на который сервитут установлен. Вид выплаты соразмерной платы за сервитут может быть установлен соглашением о сервитуте, решением суда или нормативным правовым актом, которым сервитут установлен. Плата за сервитут должна быть соразмерна убыткам, которые причинены собственнику земельного участка или иного объекта недвижимости, обремененного сервитутом, в связи с ограничением его прав в результате установления сервитута. Соразмерность платы за сервитут убыткам означает, что величина платы за сервитут равна размеру убытков, причиненных собственнику обремененного сервитутом земельного участка или иного объекта недвижимости, в связи с ограничением его прав в результате установления сервитута.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Величина соразмерной платы за сервитут определяется как размер убытков, которые причинены собственнику земельного участка или иного объекта недвижимости, обремененного сервитутом, в связи с ограничением его прав в результате установления сервитута, и рассчитывается путем сложения: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мера реального ущерба, рассчитываемого без учета размера реального ущерба, который причинен собственнику земельного участка или иного объекта недвижимости в связи с досрочным прекращением обязательств перед третьими лицами;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мера упущенной выгоды, рассчитываемого без учета размера упущенной выгоды, которая причинена собственнику земельного участка или иного объекта недвижимости в связи с досрочным прекращением обязательств перед третьими лицами;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мера убытков, которые причинены собственнику земельного участка или иного объекта недвижимости в связи с досрочным прекращением обязательств перед третьими лицами.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Соразмерная плата за сервитут как при ее единовременной выплате, так и при ее периодических выплатах должна быть эквивалентна убыткам, которые причинены собственнику земельного участка или иного объекта недвижимости, обремененного сервитутом, в течение всего срока, на который сервитут установлен, с учетом текущей неравноценности таких убытков, причиненных в разное время в течение этого срока (п. 2.5 Временных Методических рекомендаций по оценке соразмерной платы за сервитут).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Размер реального ущерба, который причинен собственникам незастроенных земельных участков или иного объекта недвижимости в результате установления сервитута, определяется в размере разницы между рыночной стоимостью земельного участка или иного объекта недвижимости без учета ограничений прав собственника в результате установления сервитута и рыночной стоимостью земельного участка или иного объекта недвижимости с учетом ограничений прав собственника в результате установления сервитута. Рыночная стоимость иного объекта недвижимости определяется на основании отчета об оценке объекта недвижимости, выполненного в соответствии с законодательством РФ об оценочной деятельности (п. 3.1 Временных Методических рекомендаций по оценке соразмерной платы за сервитут).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Под упущенной выгодой собственника земельного участка или иного объекта недвижимости, обремененного сервитутом, понимается неполученный доход, который собственник земельного участка или иного объекта недвижимости, обремененного сервитутом, получил бы при обычных условиях гражданского оборота, если бы его права не были нарушены. Расчет размера упущенной выгоды осуществляется путем дисконтирования будущих неполученных за период восстановления нарушенного производства доходов, которые собственник земельного участка или иного объекта недвижимости, обремененного сервитутом, получил бы при обычных условиях гражданского оборота, если бы его права не были нарушены.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Доходом собственника земельного участка или иного объекта недвижимости, обремененного сервитутом, является разница за определенный период, времени между денежными поступлениями и денежными выплатами.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 xml:space="preserve">Сервитуты, как частный, так и публичный, подлежат обязательной государственной регистрации в соответствии с Законом о регистрации прав на недвижимое имущество. Приказом Минюста России от 26.07.2004 № 132 утверждены Методические рекомендации о порядке государственной регистрации сервитутов на земельные участки. </w:t>
      </w:r>
    </w:p>
    <w:p>
      <w:pPr>
        <w:pStyle w:val="Normal"/>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Сервитут вступает в силу после его регистрации в ЕГРП. Если сервитут относится к части земельного участка или иного объекта недвижимости, к документам, в которых указываются содержание и сфера действия сервитута, прилагается кадастровый паспорт такого объекта недвижимости, на котором отмечена сфера действия сервитута, или кадастровая выписка о таком объекте недвижимости, содержащая внесенные в государственный кадастр недвижимости сведения о части такого объекта недвижимости, на которую распространяется сфера действия сервитута. Если сервитут относится ко всему земельному участку, предоставление кадастрового паспорта земельного участка или кадастровой выписки о земельном участке не требуется.</w:t>
      </w:r>
      <w:r>
        <w:rPr>
          <w:rFonts w:eastAsia="Times New Roman" w:cs="Times New Roman" w:ascii="Times New Roman" w:hAnsi="Times New Roman"/>
          <w:i/>
          <w:sz w:val="24"/>
          <w:szCs w:val="24"/>
        </w:rPr>
        <w:t xml:space="preserve"> </w:t>
      </w:r>
    </w:p>
    <w:p>
      <w:pPr>
        <w:pStyle w:val="Heading1"/>
        <w:tabs>
          <w:tab w:val="clear" w:pos="420"/>
          <w:tab w:val="left" w:pos="9460" w:leader="none"/>
        </w:tabs>
        <w:ind w:left="-10" w:right="0" w:firstLine="450"/>
        <w:jc w:val="both"/>
        <w:rPr>
          <w:rFonts w:ascii="Times New Roman" w:hAnsi="Times New Roman" w:cs="Times New Roman"/>
          <w:sz w:val="24"/>
          <w:szCs w:val="24"/>
        </w:rPr>
      </w:pPr>
      <w:r>
        <w:rPr>
          <w:rFonts w:cs="Times New Roman" w:ascii="Times New Roman" w:hAnsi="Times New Roman"/>
          <w:sz w:val="24"/>
          <w:szCs w:val="24"/>
        </w:rPr>
        <w:t>Задания</w:t>
      </w:r>
      <w:r>
        <w:rPr>
          <w:rFonts w:cs="Times New Roman" w:ascii="Times New Roman" w:hAnsi="Times New Roman"/>
          <w:b w:val="false"/>
          <w:sz w:val="24"/>
          <w:szCs w:val="24"/>
        </w:rPr>
        <w:t xml:space="preserve"> </w:t>
      </w:r>
    </w:p>
    <w:p>
      <w:pPr>
        <w:pStyle w:val="Normal"/>
        <w:numPr>
          <w:ilvl w:val="0"/>
          <w:numId w:val="2"/>
        </w:numPr>
        <w:spacing w:lineRule="auto" w:line="230" w:before="0" w:after="10"/>
        <w:ind w:left="-10" w:right="0" w:firstLine="45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Какие виды иных прав на земельные участки, кроме права собственности, предусматривает земельное законодательство? </w:t>
      </w:r>
    </w:p>
    <w:p>
      <w:pPr>
        <w:pStyle w:val="Normal"/>
        <w:numPr>
          <w:ilvl w:val="0"/>
          <w:numId w:val="2"/>
        </w:numPr>
        <w:spacing w:before="0" w:after="0"/>
        <w:ind w:left="-10" w:right="0" w:firstLine="45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Какие виды иных прав относятся к вещным правам? </w:t>
      </w:r>
    </w:p>
    <w:p>
      <w:pPr>
        <w:pStyle w:val="Normal"/>
        <w:numPr>
          <w:ilvl w:val="0"/>
          <w:numId w:val="2"/>
        </w:numPr>
        <w:spacing w:lineRule="auto" w:line="230" w:before="0" w:after="10"/>
        <w:ind w:left="-10" w:right="0" w:firstLine="45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Каким субъектам земельные участки могут предоставляться на пpaве постоянного (бессрочного) пользования? </w:t>
      </w:r>
    </w:p>
    <w:p>
      <w:pPr>
        <w:pStyle w:val="Normal"/>
        <w:numPr>
          <w:ilvl w:val="0"/>
          <w:numId w:val="2"/>
        </w:numPr>
        <w:spacing w:lineRule="auto" w:line="230" w:before="0" w:after="10"/>
        <w:ind w:left="-10" w:right="0" w:firstLine="45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Каким нормативным правовым актом регулируется установление частного сервитута? </w:t>
      </w:r>
    </w:p>
    <w:p>
      <w:pPr>
        <w:pStyle w:val="Normal"/>
        <w:numPr>
          <w:ilvl w:val="0"/>
          <w:numId w:val="2"/>
        </w:numPr>
        <w:spacing w:before="0" w:after="0"/>
        <w:ind w:left="-10" w:right="0" w:firstLine="45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Каковы цели установления публичного сервитута? Что такое служебный земельный надел? </w:t>
      </w:r>
    </w:p>
    <w:sectPr>
      <w:type w:val="nextPage"/>
      <w:pgSz w:w="11906" w:h="16838"/>
      <w:pgMar w:left="1800" w:right="64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cc"/>
    <w:family w:val="roman"/>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2"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1">
      <w:start w:val="1"/>
      <w:numFmt w:val="lowerLetter"/>
      <w:lvlText w:val="%2"/>
      <w:lvlJc w:val="left"/>
      <w:pPr>
        <w:tabs>
          <w:tab w:val="num" w:pos="0"/>
        </w:tabs>
        <w:ind w:left="1738"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2">
      <w:start w:val="1"/>
      <w:numFmt w:val="lowerRoman"/>
      <w:lvlText w:val="%3"/>
      <w:lvlJc w:val="left"/>
      <w:pPr>
        <w:tabs>
          <w:tab w:val="num" w:pos="0"/>
        </w:tabs>
        <w:ind w:left="2458"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3">
      <w:start w:val="1"/>
      <w:numFmt w:val="decimal"/>
      <w:lvlText w:val="%4"/>
      <w:lvlJc w:val="left"/>
      <w:pPr>
        <w:tabs>
          <w:tab w:val="num" w:pos="0"/>
        </w:tabs>
        <w:ind w:left="3178"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4">
      <w:start w:val="1"/>
      <w:numFmt w:val="lowerLetter"/>
      <w:lvlText w:val="%5"/>
      <w:lvlJc w:val="left"/>
      <w:pPr>
        <w:tabs>
          <w:tab w:val="num" w:pos="0"/>
        </w:tabs>
        <w:ind w:left="3898"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5">
      <w:start w:val="1"/>
      <w:numFmt w:val="lowerRoman"/>
      <w:lvlText w:val="%6"/>
      <w:lvlJc w:val="left"/>
      <w:pPr>
        <w:tabs>
          <w:tab w:val="num" w:pos="0"/>
        </w:tabs>
        <w:ind w:left="4618"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6">
      <w:start w:val="1"/>
      <w:numFmt w:val="decimal"/>
      <w:lvlText w:val="%7"/>
      <w:lvlJc w:val="left"/>
      <w:pPr>
        <w:tabs>
          <w:tab w:val="num" w:pos="0"/>
        </w:tabs>
        <w:ind w:left="5338"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7">
      <w:start w:val="1"/>
      <w:numFmt w:val="lowerLetter"/>
      <w:lvlText w:val="%8"/>
      <w:lvlJc w:val="left"/>
      <w:pPr>
        <w:tabs>
          <w:tab w:val="num" w:pos="0"/>
        </w:tabs>
        <w:ind w:left="6058"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8">
      <w:start w:val="1"/>
      <w:numFmt w:val="lowerRoman"/>
      <w:lvlText w:val="%9"/>
      <w:lvlJc w:val="left"/>
      <w:pPr>
        <w:tabs>
          <w:tab w:val="num" w:pos="0"/>
        </w:tabs>
        <w:ind w:left="6778"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eastAsia="en-US" w:bidi="ar-SA"/>
    </w:rPr>
  </w:style>
  <w:style w:type="paragraph" w:styleId="Heading1">
    <w:name w:val="Heading 1"/>
    <w:next w:val="Normal"/>
    <w:qFormat/>
    <w:pPr>
      <w:keepNext w:val="true"/>
      <w:keepLines/>
      <w:widowControl/>
      <w:numPr>
        <w:ilvl w:val="0"/>
        <w:numId w:val="1"/>
      </w:numPr>
      <w:bidi w:val="0"/>
      <w:spacing w:lineRule="auto" w:line="247" w:before="0" w:after="14"/>
      <w:ind w:left="255" w:hanging="10"/>
      <w:outlineLvl w:val="0"/>
    </w:pPr>
    <w:rPr>
      <w:rFonts w:ascii="Times New Roman" w:hAnsi="Times New Roman" w:eastAsia="Times New Roman" w:cs="Times New Roman"/>
      <w:b/>
      <w:color w:val="000000"/>
      <w:sz w:val="32"/>
      <w:szCs w:val="22"/>
      <w:lang w:val="ru-RU" w:eastAsia="ru-RU" w:bidi="ar-SA"/>
    </w:rPr>
  </w:style>
  <w:style w:type="character" w:styleId="WW8Num1z0">
    <w:name w:val="WW8Num1z0"/>
    <w:qFormat/>
    <w:rPr>
      <w:rFonts w:ascii="Times New Roman" w:hAnsi="Times New Roman" w:eastAsia="Times New Roman" w:cs="Times New Roman"/>
      <w:b w:val="false"/>
      <w:i/>
      <w:iCs/>
      <w:strike w:val="false"/>
      <w:dstrike w:val="false"/>
      <w:color w:val="000000"/>
      <w:position w:val="0"/>
      <w:sz w:val="32"/>
      <w:sz w:val="32"/>
      <w:szCs w:val="32"/>
      <w:u w:val="none" w:color="000000"/>
      <w:shd w:fill="auto" w:val="clear"/>
      <w:vertAlign w:val="baselin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3T09:27:40Z</dcterms:created>
  <dc:creator>PC</dc:creator>
  <dc:description/>
  <dc:language>en-US</dc:language>
  <cp:lastModifiedBy>PC</cp:lastModifiedBy>
  <dcterms:modified xsi:type="dcterms:W3CDTF">2023-09-23T09:41: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BDDAC6751242B78338DB3CCD15B5CE_12</vt:lpwstr>
  </property>
  <property fmtid="{D5CDD505-2E9C-101B-9397-08002B2CF9AE}" pid="3" name="KSOProductBuildVer">
    <vt:lpwstr>1049-12.2.0.13201</vt:lpwstr>
  </property>
</Properties>
</file>