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pacing w:lineRule="auto" w:line="247" w:before="0" w:after="14"/>
        <w:ind w:left="11" w:right="-660" w:firstLine="499"/>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Лекция 9</w:t>
      </w:r>
    </w:p>
    <w:p>
      <w:pPr>
        <w:pStyle w:val="Normal"/>
        <w:tabs>
          <w:tab w:val="clear" w:pos="420"/>
          <w:tab w:val="left" w:pos="0" w:leader="none"/>
        </w:tabs>
        <w:spacing w:lineRule="auto" w:line="247" w:before="0" w:after="14"/>
        <w:ind w:left="11" w:right="-660" w:firstLine="499"/>
        <w:jc w:val="center"/>
        <w:rPr>
          <w:rFonts w:ascii="Times New Roman" w:hAnsi="Times New Roman" w:cs="Times New Roman"/>
          <w:sz w:val="28"/>
          <w:szCs w:val="28"/>
        </w:rPr>
      </w:pPr>
      <w:r>
        <w:rPr>
          <w:rFonts w:eastAsia="Times New Roman" w:cs="Times New Roman" w:ascii="Times New Roman" w:hAnsi="Times New Roman"/>
          <w:b/>
          <w:sz w:val="28"/>
          <w:szCs w:val="28"/>
        </w:rPr>
        <w:t>ОТВЕТСТВЕННОСТЬ ЗА ЗЕМЕЛЬНЫЕ  ПРАВОНАРУШЕНИЯ</w:t>
      </w:r>
    </w:p>
    <w:p>
      <w:pPr>
        <w:pStyle w:val="Normal"/>
        <w:tabs>
          <w:tab w:val="clear" w:pos="420"/>
          <w:tab w:val="left" w:pos="0" w:leader="none"/>
        </w:tabs>
        <w:spacing w:before="0" w:after="0"/>
        <w:ind w:left="11" w:right="-660" w:firstLine="42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Heading1"/>
        <w:tabs>
          <w:tab w:val="clear" w:pos="420"/>
          <w:tab w:val="left" w:pos="0" w:leader="none"/>
        </w:tabs>
        <w:spacing w:before="0" w:after="17"/>
        <w:ind w:left="11" w:right="-660" w:firstLine="427"/>
        <w:jc w:val="both"/>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t>План</w:t>
      </w:r>
    </w:p>
    <w:p>
      <w:pPr>
        <w:pStyle w:val="Heading1"/>
        <w:tabs>
          <w:tab w:val="clear" w:pos="420"/>
          <w:tab w:val="left" w:pos="0" w:leader="none"/>
        </w:tabs>
        <w:spacing w:before="0" w:after="17"/>
        <w:ind w:left="11" w:right="-660" w:firstLine="427"/>
        <w:jc w:val="both"/>
        <w:rPr>
          <w:rFonts w:ascii="Times New Roman" w:hAnsi="Times New Roman" w:cs="Times New Roman"/>
          <w:b w:val="false"/>
          <w:b w:val="false"/>
          <w:bCs/>
          <w:sz w:val="24"/>
          <w:szCs w:val="24"/>
        </w:rPr>
      </w:pPr>
      <w:r>
        <w:rPr>
          <w:rFonts w:cs="Times New Roman" w:ascii="Times New Roman" w:hAnsi="Times New Roman"/>
          <w:b w:val="false"/>
          <w:bCs/>
          <w:sz w:val="24"/>
          <w:szCs w:val="24"/>
          <w:lang w:val="ru-RU"/>
        </w:rPr>
        <w:t>1.</w:t>
      </w:r>
      <w:r>
        <w:rPr>
          <w:rFonts w:cs="Times New Roman"/>
          <w:b w:val="false"/>
          <w:bCs/>
          <w:sz w:val="24"/>
          <w:szCs w:val="24"/>
        </w:rPr>
        <w:t xml:space="preserve">Понятие ответственности за земельные правонарушения </w:t>
      </w:r>
    </w:p>
    <w:p>
      <w:pPr>
        <w:pStyle w:val="Normal"/>
        <w:ind w:firstLine="420"/>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t>2.</w:t>
      </w:r>
      <w:r>
        <w:rPr>
          <w:rFonts w:cs="Times New Roman" w:ascii="Times New Roman" w:hAnsi="Times New Roman"/>
          <w:b w:val="false"/>
          <w:bCs/>
          <w:sz w:val="24"/>
          <w:szCs w:val="24"/>
        </w:rPr>
        <w:t>Виды юридической ответственности  за нарушения земельного законодательства</w:t>
      </w:r>
    </w:p>
    <w:p>
      <w:pPr>
        <w:pStyle w:val="Heading1"/>
        <w:tabs>
          <w:tab w:val="clear" w:pos="420"/>
          <w:tab w:val="left" w:pos="0" w:leader="none"/>
        </w:tabs>
        <w:ind w:left="11" w:right="-660" w:firstLine="427"/>
        <w:jc w:val="both"/>
        <w:rPr>
          <w:rFonts w:ascii="Times New Roman" w:hAnsi="Times New Roman" w:cs="Times New Roman"/>
          <w:b w:val="false"/>
          <w:b w:val="false"/>
          <w:bCs/>
          <w:sz w:val="24"/>
          <w:szCs w:val="24"/>
        </w:rPr>
      </w:pPr>
      <w:r>
        <w:rPr>
          <w:rFonts w:cs="Times New Roman" w:ascii="Times New Roman" w:hAnsi="Times New Roman"/>
          <w:b w:val="false"/>
          <w:bCs/>
          <w:sz w:val="24"/>
          <w:szCs w:val="24"/>
          <w:lang w:val="ru-RU"/>
        </w:rPr>
        <w:t>3.</w:t>
      </w:r>
      <w:r>
        <w:rPr>
          <w:rFonts w:cs="Times New Roman"/>
          <w:b w:val="false"/>
          <w:bCs/>
          <w:sz w:val="24"/>
          <w:szCs w:val="24"/>
        </w:rPr>
        <w:t xml:space="preserve">Применение юридической ответственности и профилактика земельных правонарушений </w:t>
      </w:r>
    </w:p>
    <w:p>
      <w:pPr>
        <w:pStyle w:val="Normal"/>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tabs>
          <w:tab w:val="clear" w:pos="420"/>
          <w:tab w:val="left" w:pos="0" w:leader="none"/>
        </w:tabs>
        <w:spacing w:before="0" w:after="17"/>
        <w:ind w:left="11" w:right="-660" w:firstLine="427"/>
        <w:jc w:val="both"/>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sz w:val="24"/>
          <w:szCs w:val="24"/>
        </w:rPr>
        <w:t>Понятие ответственности за земельные правонарушения</w:t>
      </w:r>
      <w:r>
        <w:rPr>
          <w:rFonts w:cs="Times New Roman" w:ascii="Times New Roman" w:hAnsi="Times New Roman"/>
          <w:b w:val="false"/>
          <w:sz w:val="24"/>
          <w:szCs w:val="24"/>
        </w:rPr>
        <w:t xml:space="preserve">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Важнейшая и главнейшая функция права – поддерживать субъектов земельных правоотношений в русле правомерного поведения, и важным рычагом, обеспечивающим это поддержание, является ответственность.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Понятие «ответственность» (от слова «отвечать») может рассматриваться как в правовом, так и в неправовом смысле.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в правовом смысле предполагает обязательное наличие неблагоприятных последствий юридического характера для лица, нарушившего общеобязательные правила поведения. Например, если гражданин использует земельный участок, предоставленный ему для огородничества, под строительство жилого помещения, то за это наступает ответственность в виде прекращения права пользования участком.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в неправовом смысле лишена юридических мер воздействия и обычно носит характер морального внушения лицу, совершившему противоречащий нравственным ценностям проступок. Это лицо подвергается осуждению со стороны окружающих людей, хотя оно и не нарушило закон. Например, строительство увеселительного заведения на месте кладбища жертв репрессий даже с разрешения уполномоченных на то государственных органов является аморальным.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Необходимо также разграничивать правомерное и неправомерное поведение участников земельных правоотношений. Например, выращивание зерновых культур на пашне влечет за собой расход почвенного плодородия. Несмотря на снижение плодородия почвы, данная земледельческая деятельность правомерна, а неправомерной она становится лишь тогда, когда землепользователь не повышает почвенного плодородия, а резко снижает его.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Любому виду юридической ответственности присущи следующие признаки: </w:t>
      </w:r>
    </w:p>
    <w:p>
      <w:pPr>
        <w:pStyle w:val="Normal"/>
        <w:numPr>
          <w:ilvl w:val="0"/>
          <w:numId w:val="4"/>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Юридическая ответственность представляет собой охранительную функцию государства, а поэтому критерием ее формирования служит степень общественной опасности того или иного нарушения. Так, дисциплинарная ответственность за нарушения земельного законодательства применяется к виновным работникам лишь в необходимых случаях. Если общественная опасность дисциплинарного проступка невелика, то наказывать виновного не обязательно. Закон предусматривает освобождение от административной и уголовной ответственности лица, совершившего малозначительное административное или уголовное правонарушение (ст. 2.9. КоАП, ч. 2 ст. 14 УК РФ). </w:t>
      </w:r>
    </w:p>
    <w:p>
      <w:pPr>
        <w:pStyle w:val="Normal"/>
        <w:numPr>
          <w:ilvl w:val="0"/>
          <w:numId w:val="4"/>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Юридическая ответственность не самоцель; она предназначена не только для наказания за совершенное правонарушение, но и для его предупреждения в будущем. Главная ее цель – исправление и перевоспитание нарушителей. </w:t>
      </w:r>
    </w:p>
    <w:p>
      <w:pPr>
        <w:pStyle w:val="Normal"/>
        <w:numPr>
          <w:ilvl w:val="0"/>
          <w:numId w:val="4"/>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Юридическая ответственность призвана воздействовать прежде всего на сознание нарушителей, поскольку безмотивного правонарушения не бывает и прежде чем быть объективно совершенным, оно формируется в мозгу правонарушителя. Поэтому применение ответственности осуществляется с соблюдением требования субъективного вменения. Например, недопустимо применять административные и уголовные наказания к лицам, совершившим административный проступок или преступление в состоянии невменяемости (ст.2.8.КоАП РФ, ст. 21 УК РФ); в состоянии крайней необходимости (ст. 2.7 КоАП РФ); необходимой обороны (ст. 37 УК РФ). </w:t>
      </w:r>
    </w:p>
    <w:p>
      <w:pPr>
        <w:pStyle w:val="Normal"/>
        <w:numPr>
          <w:ilvl w:val="0"/>
          <w:numId w:val="4"/>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Юридическая ответственность действенна только тогда, когда она применена своевременно. Опоздание снижает эффективность наказания, а поэтому законом установлен срок давности применения юридических мер. Так, дисциплинарная ответственность не наступает в отношении виновного, если со дня обнаружения проступка прошло свыше месяца (ст. 191 Трудового кодекса РФ); административное наказание не применяется после двух месяцев со дня обнаружения правонарушения (ст. 4.5 КоАП РФ), а сроки привлечения к уголовной ответственности дифференцированы в зависимости от видов преступлений. </w:t>
      </w:r>
    </w:p>
    <w:p>
      <w:pPr>
        <w:pStyle w:val="Normal"/>
        <w:numPr>
          <w:ilvl w:val="0"/>
          <w:numId w:val="4"/>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Юридическая ответственность является всеобъемлющим институтом права; она обеспечивает исполнение практически всех правовых норм, поскольку обязательным элементом любой правовой нормы является санкция – мера воздействия за совершенное нарушение, несоблюдение или ненадлежащее соблюдение требования закона.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Применение земельно-правовой ответственности, предусмотренной ЗК, распределено между Федеральной службой лесного кадастра России и Министерством природных ресурсов РФ; государственный орган специализируется на применении ответственности за экономические правонарушения (самовольный захват земли, самовольное строительство, нарушение сроков рассмотрения заявлений граждан о предоставлении земли и т.п.), а второй – на применении ответственности за экологические правонарушения (загрязнение земель, порча и уничтожение плодородного слоя почвы, размещение объектов, отрицательно влияющих на состояние земель и т.п.). </w:t>
      </w:r>
    </w:p>
    <w:p>
      <w:pPr>
        <w:pStyle w:val="Normal"/>
        <w:numPr>
          <w:ilvl w:val="0"/>
          <w:numId w:val="4"/>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Юридическая ответственность наступает за конкретное нарушение закона.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В силу этого основанием ответственности за нарушение земельного законодательства обязательно является полный состав проступка, правонарушения или преступления. </w:t>
      </w:r>
    </w:p>
    <w:p>
      <w:pPr>
        <w:pStyle w:val="Normal"/>
        <w:numPr>
          <w:ilvl w:val="0"/>
          <w:numId w:val="4"/>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Юридическая ответственность обязательно наступает за правонарушение, которое доказано. Например, доказательством самовольного занятия земли является протокол об этом нарушении (ст. 27.4 КоАП РФ), показания свидетеля, иные доказательства. </w:t>
      </w:r>
    </w:p>
    <w:p>
      <w:pPr>
        <w:pStyle w:val="Normal"/>
        <w:numPr>
          <w:ilvl w:val="0"/>
          <w:numId w:val="4"/>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Юридическая ответственность применяется с соблюдением установленной законом процедуры. Так, до наложения дисциплинарного наказания от виновного работника должны быть истребованы объяснения по данному проступку; применение административных наказаний осуществляется с соблюдением положений, закрепленных в КоАП; применение уголовной ответственности по земельным преступлениям осуществляется в порядке, предусмотренном Уголовно-процессуальным кодексом РФ и т.п. </w:t>
      </w:r>
    </w:p>
    <w:p>
      <w:pPr>
        <w:pStyle w:val="Normal"/>
        <w:numPr>
          <w:ilvl w:val="0"/>
          <w:numId w:val="4"/>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Лицо считается привлеченным к юридической ответственности и наказанным лишь в определенный ограниченный промежуток времени. Например, лицо, подвергнутое дисциплинарному взысканию за земельные правонарушения, считается автоматически не подвергнутым ему, если в течение года после наложения взыскания оно не подвергалось новому наказанию (ст. 192 ТК РФ); такое же положение предусмотрено для лиц, наказанных в административном порядке (ст. 4.5. КоАП РФ); предусмотрено погашение судимости для лиц, подвергавшихся уголовному наказанию (ст. 83 УК РФ). </w:t>
      </w:r>
    </w:p>
    <w:p>
      <w:pPr>
        <w:pStyle w:val="Normal"/>
        <w:numPr>
          <w:ilvl w:val="0"/>
          <w:numId w:val="4"/>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Юридическая ответственность может не применяться за нарушения земельного законодательства, если потребность в ней отпала и лицо либо может быть исправлено без применения наказания, либо наказание, понесенное данным лицом, оказалось достаточным для его исправления.  </w:t>
      </w:r>
    </w:p>
    <w:p>
      <w:pPr>
        <w:pStyle w:val="Normal"/>
        <w:tabs>
          <w:tab w:val="clear" w:pos="420"/>
          <w:tab w:val="left" w:pos="0" w:leader="none"/>
        </w:tabs>
        <w:spacing w:before="0" w:after="36"/>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Таковы общие признаки юридической ответственности.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Юридическая же ответственность за нарушения земельного законодательства имеет ряд специфических признаков. </w:t>
      </w:r>
    </w:p>
    <w:p>
      <w:pPr>
        <w:pStyle w:val="Normal"/>
        <w:numPr>
          <w:ilvl w:val="0"/>
          <w:numId w:val="2"/>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Нарушения, за которые применяется данный вид ответственности, всегда связаны с землей. Например, строительство объектов, отрицательно влияющих на состояние земель. </w:t>
      </w:r>
    </w:p>
    <w:p>
      <w:pPr>
        <w:pStyle w:val="Normal"/>
        <w:numPr>
          <w:ilvl w:val="0"/>
          <w:numId w:val="2"/>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Связь с землей имеет различные формы. Например, потрава посевов, непринятие мер по борьбе с сорняками, нарушение правил по борьбе с карантинными вредителями, болезнями растений и сорняками, самовольное сенокошение и пастьба скота на землях гослесфонда и др. </w:t>
      </w:r>
    </w:p>
    <w:p>
      <w:pPr>
        <w:pStyle w:val="Normal"/>
        <w:numPr>
          <w:ilvl w:val="0"/>
          <w:numId w:val="2"/>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Нарушения только тогда можно считать земельноправовыми, когда связь с землей является непосредственной. Например, нельзя считать земельным нарушением несоблюдение водителями транспортных средств разметки проезжей части дорог, но следует отнести к числу земельных правонарушений умышленное повреждение дорог, нарушение участков, прилегающих к полосе отвода автомобильных дорог, нарушение правил содержания дорог и др. </w:t>
      </w:r>
    </w:p>
    <w:p>
      <w:pPr>
        <w:pStyle w:val="Normal"/>
        <w:numPr>
          <w:ilvl w:val="0"/>
          <w:numId w:val="2"/>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Юридическую ответственность можно подразделить на традиционную и специальную. </w:t>
      </w:r>
    </w:p>
    <w:p>
      <w:pPr>
        <w:pStyle w:val="Normal"/>
        <w:tabs>
          <w:tab w:val="clear" w:pos="420"/>
          <w:tab w:val="left" w:pos="0" w:leader="none"/>
        </w:tabs>
        <w:spacing w:before="0" w:after="29"/>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К традиционным видам ответственности относится дисциплинарная, </w:t>
        <w:tab/>
        <w:t xml:space="preserve">административная, </w:t>
        <w:tab/>
        <w:t xml:space="preserve">имущественная </w:t>
        <w:tab/>
        <w:t xml:space="preserve">(гражданскоправовая и материальная) и уголовная ответственность.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К специальной юридической ответственности следует отнести меры правового воздействия на нарушителей земельного законодательства, предусмотренные ЗК и дополняющим его земельным законодательством.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Такое подразделение видов ответственности имеет практическое значение. За одно административное земельное правонарушение может быть назначено одно административное наказание (либо основное и дополнительное взыскание). Однако закон не запрещает применять наряду с административными иные специальные наказания (лишение права пользования земельным участком, обязанность снести самовольно возведенное строение и т.п.).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Обоснованием любого из видов наказаний за нарушения земельного законодательства является наличие состава правонарушения, отсутствие которого в поведении виновного лица исключает применение к нему юридической ответственности.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Состав правонарушения включает в себя четыре основных элемента, которые в свою очередь имеют сложное содержание. </w:t>
      </w:r>
    </w:p>
    <w:p>
      <w:pPr>
        <w:pStyle w:val="Normal"/>
        <w:tabs>
          <w:tab w:val="clear" w:pos="420"/>
          <w:tab w:val="left" w:pos="0" w:leader="none"/>
        </w:tabs>
        <w:spacing w:before="0" w:after="36"/>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Рассмотрим их по отдельности.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Первым элементом состава правонарушения является объект, на который совершено посягательство. В понятие «объект» земельного правонарушения входят: </w:t>
      </w:r>
    </w:p>
    <w:p>
      <w:pPr>
        <w:pStyle w:val="Normal"/>
        <w:numPr>
          <w:ilvl w:val="0"/>
          <w:numId w:val="3"/>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на который совершено посягательство. Например, в качестве объекта правонарушения участок выступает при самовольном его захвате, захламлении, заражении карантинными организмами и т.п.; </w:t>
      </w:r>
    </w:p>
    <w:p>
      <w:pPr>
        <w:pStyle w:val="Normal"/>
        <w:numPr>
          <w:ilvl w:val="0"/>
          <w:numId w:val="3"/>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имущественные объекты, связанные с землей. К ним относятся, к примеру, строения и сооружения на земельных участках; посевы; дорожные покрытия и т.п.; </w:t>
      </w:r>
    </w:p>
    <w:p>
      <w:pPr>
        <w:pStyle w:val="Normal"/>
        <w:numPr>
          <w:ilvl w:val="0"/>
          <w:numId w:val="3"/>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правила использования земель. Например, порядок возврата временно занимаемых земель, обязательные мероприятия по охране земель и др.; </w:t>
      </w:r>
    </w:p>
    <w:p>
      <w:pPr>
        <w:pStyle w:val="Normal"/>
        <w:numPr>
          <w:ilvl w:val="0"/>
          <w:numId w:val="3"/>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охраняемая экологическая обстановка, в условиях которой находится земельный участок.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В состав преступления входят только те элементы объекта, которые находятся под охраной закона, предусматривающего уголовную ответственность по конкретному составу правонарушения. Например, уголовным законом караются корыстные злоупотребления должностных лиц, принимающих те или иные решения по поводу земли. </w:t>
      </w:r>
    </w:p>
    <w:p>
      <w:pPr>
        <w:pStyle w:val="Normal"/>
        <w:tabs>
          <w:tab w:val="clear" w:pos="420"/>
          <w:tab w:val="left" w:pos="0" w:leader="none"/>
        </w:tabs>
        <w:spacing w:before="0" w:after="4"/>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Вторым элементом состава правонарушения является субъект данного правонарушения, т.е. то лицо, которое его совершило и должно за это нести ответственность.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Субъект правонарушения, как правило, либо физическое либо юридическое лицо. Например, иностранные граждане и лица без гражданства подлежат административной ответственности на общих основаниях с гражданами РФ (ст. 2.6. КоАП РФ).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Субъект должен отвечать признакам, без наличия которых он не может считаться таковым. Это, например, достижение необходимого возраста (ст. 2.3. КоАП РФ; ст. 87 УК РФ); вменяемость (ст. 2.8. КоАП; ст. 21 УК РФ); по занимаемому положению под падание под действие норм об ответственности. К примеру, не должностное лицо не может нести ответственность за должностные правонарушения, а должностное лицо ответственно как за общие, так и за должностные правонарушения, совершенные виновно.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Третьим элементом состава правонарушения является объективная сторона, которая включает в себя: </w:t>
      </w:r>
    </w:p>
    <w:p>
      <w:pPr>
        <w:pStyle w:val="Normal"/>
        <w:tabs>
          <w:tab w:val="clear" w:pos="420"/>
          <w:tab w:val="left" w:pos="0" w:leader="none"/>
        </w:tabs>
        <w:spacing w:lineRule="auto" w:line="247" w:before="0" w:after="16"/>
        <w:ind w:left="11" w:right="-660" w:firstLine="427"/>
        <w:jc w:val="both"/>
        <w:rPr>
          <w:rFonts w:ascii="Times New Roman" w:hAnsi="Times New Roman" w:cs="Times New Roman"/>
          <w:sz w:val="24"/>
          <w:szCs w:val="24"/>
        </w:rPr>
      </w:pPr>
      <w:r>
        <w:rPr>
          <w:rFonts w:cs="Times New Roman" w:ascii="Times New Roman" w:hAnsi="Times New Roman"/>
          <w:sz w:val="24"/>
          <w:szCs w:val="24"/>
        </w:rPr>
        <w:t>а) противоправное деяние субъекта как обязательный эле-</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мент, выражающееся в действии, бездействии или ненадлежащем действии. Например, неправомерным действием считается самовольное строительство на земельном участке; неправомерным бездействием – невыполнение обязательных мероприятий по охране почв от ветровой эрозии; неправомерным ненадлежащим действием – несвоевременный возврат временно занимаемых земель; </w:t>
      </w:r>
    </w:p>
    <w:p>
      <w:pPr>
        <w:pStyle w:val="Normal"/>
        <w:tabs>
          <w:tab w:val="clear" w:pos="420"/>
          <w:tab w:val="left" w:pos="0" w:leader="none"/>
        </w:tabs>
        <w:spacing w:before="0" w:after="0"/>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б) факультативные элементы объективной стороны: </w:t>
      </w:r>
    </w:p>
    <w:p>
      <w:pPr>
        <w:pStyle w:val="Normal"/>
        <w:numPr>
          <w:ilvl w:val="0"/>
          <w:numId w:val="7"/>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место правонарушения. Так, использование участков земель лесного фонда для возведения построек является квалифицирующим обстоятельством для привлечения к ответственности по специальной статье; самовольное сенокошение наказуемо в административном порядке, если оно совершено на названных землях; </w:t>
      </w:r>
    </w:p>
    <w:p>
      <w:pPr>
        <w:pStyle w:val="Normal"/>
        <w:numPr>
          <w:ilvl w:val="0"/>
          <w:numId w:val="7"/>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способ совершения нарушений. Например, использование земельного участка способами, приводящими к снижению плодородия почв, является основанием для изъятия этого земельного угодья; </w:t>
      </w:r>
    </w:p>
    <w:p>
      <w:pPr>
        <w:pStyle w:val="Normal"/>
        <w:numPr>
          <w:ilvl w:val="0"/>
          <w:numId w:val="7"/>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обстановка совершения правонарушения. Так, неправомерное землепользование, ведущее к ухудшению экологической обстановки, дает право прекратить такое землепользование; </w:t>
      </w:r>
    </w:p>
    <w:p>
      <w:pPr>
        <w:pStyle w:val="Normal"/>
        <w:numPr>
          <w:ilvl w:val="0"/>
          <w:numId w:val="7"/>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средство, с помощью которых совершено правонарушение. Если, например, самовольное занятие земельного участка сопровождалось высеванием на нем наркотикосодержащих культур (конопли, опийного мака) запрещенных к возделыванию; </w:t>
      </w:r>
    </w:p>
    <w:p>
      <w:pPr>
        <w:pStyle w:val="Normal"/>
        <w:numPr>
          <w:ilvl w:val="0"/>
          <w:numId w:val="7"/>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причинная связь между деянием и вредными последствиями.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Четвертым элементом состава правонарушения является субъективная сторона правонарушения, имеющая также обязательные и факультативные признаки.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Обязательным признаком является вина субъекта правонарушения в совершенном им деянии, выражающаяся в умысле или неосторожности (ст. 2.2 КоАП РФ, ст. 25, 26 УК). Например, использование земельного участка не по целевому назначению совершается умышленно, нерациональное же использование земли совершается, как правило, по неосторожности вследствие недостаточных земледельческих знаний, из-за неумения организовать работу земледельческого предприятия, из-за несвоевременного проведения земледельческих мероприятий и т.п.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К числу факультативных признаков состава правонарушения относятся: </w:t>
      </w:r>
    </w:p>
    <w:p>
      <w:pPr>
        <w:pStyle w:val="Normal"/>
        <w:numPr>
          <w:ilvl w:val="0"/>
          <w:numId w:val="7"/>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цель совершения данного деяния. Например, ответственность за внесение должностным лицом в Земельно-кадастровую книгу предприятия заведомо ложных сведений образует состав преступления лишь при наличии корыстных целей или иных побуждений; </w:t>
      </w:r>
    </w:p>
    <w:p>
      <w:pPr>
        <w:pStyle w:val="Normal"/>
        <w:numPr>
          <w:ilvl w:val="0"/>
          <w:numId w:val="7"/>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мотивы, под влиянием которых совершено правонарушение. Например, уничтожение межевых знаков землепользования, совершенное из хулиганских побуждений, загрязнение земель под влиянием этих мотивов следует квалифицировать как хулиганство.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При отсутствии в деянии лица, совершившего нарушение земельного законодательства, хотя бы одного из перечисленных элементов состава правонарушения, оно не подлежит юридической ответственности. Так, виновного нельзя привлечь к ответственности (самовольный захват земли), если он самовольно занял брошенный кем-то жилой дом (отсутствует объект правонарушения); нельзя привлечь за потраву естественных угодий (отсутствует объективная сторона правонарушения, предусматривающая потраву посевов в хозяйстве, т.е. искусственно созданных произрастаний); нельзя привлечь рабочего полеводства за невыполнение обязательных противоэрозионных мероприятий (отсутствует субъект правонарушения по данному составу, каковым должно быть должностное лицо); нельзя привлечь к ответственности за неиспользование земельного участка, который законсервирован в установленном порядке (отсутствие вины субъекта).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Состав правонарушения отсутствует, если нет хотя бы части одного из перечисленных четырех элементов. Например, нельзя привлечь за самовольное сенокошение на землях сельскохозяйственного назначения, поскольку отсутствует такой элемент объективной стороны правонарушения, как место его совершения, а именно: леса или земли лесного фонда. Подводя итог изложенному, можно сделать выводы: </w:t>
      </w:r>
    </w:p>
    <w:p>
      <w:pPr>
        <w:pStyle w:val="Normal"/>
        <w:numPr>
          <w:ilvl w:val="0"/>
          <w:numId w:val="5"/>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за нарушения в отношении земли может быть юридической и неюридической (моральной). </w:t>
      </w:r>
    </w:p>
    <w:p>
      <w:pPr>
        <w:pStyle w:val="Normal"/>
        <w:numPr>
          <w:ilvl w:val="0"/>
          <w:numId w:val="5"/>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Юридическая ответственность наступает за нарушения земельного законодательства, и ей присущи такие признаки, как охранительная функция государства, предназначенная для устранения нарушений, применяемая за виновное нарушение земельного законодательства, своевременно, дифференцированно, за конкретное нарушение закона, которое доказано с соблюдением установленной процедуры; и наконец, примененное наказание числится за нарушителем определенный промежуток времени, давая ему возможность исправиться. </w:t>
      </w:r>
    </w:p>
    <w:p>
      <w:pPr>
        <w:pStyle w:val="Normal"/>
        <w:numPr>
          <w:ilvl w:val="0"/>
          <w:numId w:val="5"/>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Специфика земельной ответственности выражается в том, что нарушения, за которые она применяется, всегда связаны с землей, эти связи многообразны, но всем им присуща непосредственность (производность от земли). </w:t>
      </w:r>
    </w:p>
    <w:p>
      <w:pPr>
        <w:pStyle w:val="Normal"/>
        <w:numPr>
          <w:ilvl w:val="0"/>
          <w:numId w:val="5"/>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По степени связи нарушений с землей юридическую ответственность можно подразделить на традиционно применяемую и специальную. </w:t>
      </w:r>
    </w:p>
    <w:p>
      <w:pPr>
        <w:pStyle w:val="Normal"/>
        <w:numPr>
          <w:ilvl w:val="0"/>
          <w:numId w:val="5"/>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Для привлечения к юридической ответственности за нарушения земельного законодательства необходимо, чтобы нарушение содержало состав правонарушения. </w:t>
      </w:r>
    </w:p>
    <w:p>
      <w:pPr>
        <w:pStyle w:val="Normal"/>
        <w:numPr>
          <w:ilvl w:val="0"/>
          <w:numId w:val="5"/>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При отсутствии хотя бы одного из элементов состава правонарушения или даже части элемента, состав правонарушения считается отсутствующим, и наказание применять нельзя.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Таково общее понятие ответственности за земельные правонарушения. Юридическая ответственность имеет несколько видов. Каждому из них соответствует свой режим применения.  </w:t>
      </w:r>
    </w:p>
    <w:p>
      <w:pPr>
        <w:pStyle w:val="Normal"/>
        <w:tabs>
          <w:tab w:val="clear" w:pos="420"/>
          <w:tab w:val="left" w:pos="0" w:leader="none"/>
        </w:tabs>
        <w:spacing w:before="0" w:after="0"/>
        <w:ind w:left="11" w:right="-660" w:firstLine="42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 xml:space="preserve">Виды юридической ответственности  за нарушения земельного законодательства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Дифференциация видов юридической ответственности за нарушения земельного законодательства обусловлена рядом причин: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1. системой российского права, структуру которой составляют отрасли права, а каждая из них обеспечена своим институтом ответственности. Так, за должностные нарушения в отношении земли для руководителей предприятий наступает дисциплинарная ответственность, а для должностных лиц государственных органов – административная. Если, к примеру, должностное лицо сельхозпредприятия за отказ гражданину в выделении пастбищ хозяйства может получить строгий выговор, то на ответственного работника администрации за нарушение срока рассмотрения заявления о выделении земли может быть наложено взыскание; </w:t>
      </w:r>
    </w:p>
    <w:p>
      <w:pPr>
        <w:pStyle w:val="Normal"/>
        <w:numPr>
          <w:ilvl w:val="0"/>
          <w:numId w:val="8"/>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степенью общественной опасности совершенных нарушений. Например, если административным проступком является деяние, посягающее на порядок использования земель (ст. 2.1 КоАП РФ), то преступлением против земли является общественно опасное деяние (ст. 254 УК РФ); </w:t>
      </w:r>
    </w:p>
    <w:p>
      <w:pPr>
        <w:pStyle w:val="Normal"/>
        <w:numPr>
          <w:ilvl w:val="0"/>
          <w:numId w:val="8"/>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степени общественной опасности земельных правонарушений дифференциацией круга лиц, имеющих право применять наказания. Так, если самовольное занятие земельных участков, захламление и загрязнение земель рассматриваются соответствующими органами, то самовольное строительство жилого дома, посев наркотикосодержащих культур и др. рассматриваются судом (ст. 76 ЗК РФ).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Иначе говоря, чем опаснее посягательство на земельные правоотношения, тем жестче процедура применения ответственности. Если, например, совершен дисциплинарный проступок, то наказание может применять руководитель хозяйства по упрощенной процедуре – достаточно предварительное истребование объяснений от нарушителя. Если допущено захламление земель, то уполномоченный орган рассматривает дело с соблюдением процедуры, предусмотренной ст. 27.1 – 27.15 КоАП РФ; если произошла порча земли, то суд применяет уголовное наказание </w:t>
      </w:r>
    </w:p>
    <w:p>
      <w:pPr>
        <w:pStyle w:val="Normal"/>
        <w:tabs>
          <w:tab w:val="clear" w:pos="420"/>
          <w:tab w:val="left" w:pos="0" w:leader="none"/>
        </w:tabs>
        <w:spacing w:before="0" w:after="36"/>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ст. 254 УК РФ); </w:t>
      </w:r>
    </w:p>
    <w:p>
      <w:pPr>
        <w:pStyle w:val="Normal"/>
        <w:numPr>
          <w:ilvl w:val="0"/>
          <w:numId w:val="8"/>
        </w:numPr>
        <w:tabs>
          <w:tab w:val="clear" w:pos="420"/>
          <w:tab w:val="left" w:pos="0" w:leader="none"/>
        </w:tabs>
        <w:spacing w:lineRule="auto" w:line="247" w:before="0" w:after="16"/>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спецификой дел о земельных правонарушении ответственности, за которые необходима определенная специализация и компетентность лиц, применяющих наказания. Так, дисциплинарные наказания (взыскания) за нарушения земельного законодательства вправе применять только руководитель данного предприятия, другим лицам этого права не дано (в том числе и руководителям вышестоящих организаций).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Некоторые земельные правонарушения требуют особых знаний в их расследовании, с тем, чтобы определить степень виновности нарушителя. Например, применение ответственности за непринятие нарушителем мер по предотвращению процессов, ухудшающих состояние почв, под силу только экологам. Поэтому дела данной категории рассматриваются органами Министерства природных ресурсов РФ. </w:t>
      </w:r>
    </w:p>
    <w:p>
      <w:pPr>
        <w:pStyle w:val="Normal"/>
        <w:tabs>
          <w:tab w:val="clear" w:pos="420"/>
          <w:tab w:val="left" w:pos="0" w:leader="none"/>
        </w:tabs>
        <w:spacing w:before="0" w:after="4"/>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Как уже отмечалось в предыдущем параграфе, все виды ответственности за нарушения земельного законодательства можно подразделить на традиционные и специальные. Рассмотрим их по отдельности.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Традиционных видов ответственности за нарушение земельного законодательства четыре: дисциплинарная, административная, уголовная и имущественная (материальная):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1. Дисциплинарная ответственность. Земельный кодекс РФ 2001 г. (ст. 75) предусматривает дисциплинарную ответственность за земельные правонарушения. Однако в жизни совершаются дисциплинарные проступки, за которые виновные привлекаются к дисциплинарной ответственности за совершенные земельные правонарушения, определяемые трудовым законодательством в соответствии с Трудовым кодексом РФ.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В ст. 3.2. и 3.3. КоАП РФ сказано, что «за нарушения трудовой дисциплины администрация предприятия, учреждения, организации применяет следующие дисциплинарные взыскания: предупреждение, административный штраф, административный арест, дисквалификация и др.». Поэтому все земельные правонарушения, связанные с нарушением трудовой дисциплины в земельных отношениях попадают под дисциплинарные проступки и могут быть привлечены к ответственности по соответствующим статьям указанного Кодекса.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В законодательстве отсутствует исчерпывающий перечень дисциплинарных земельно-правовых проступков, так как он решается в каждом случае конкретно. Однако часто встречающимися на практике дисциплинарными земельными проступками являются: непринятие эффективных мер по борьбе с сорняками сельскохозяйственных культур, водной и ветровой эрозией, нарушение правил использования мелиоративных сооружений и агротехнических правил, а также хранения и использования химических удобрений, стимуляторов роста растений, ядохимикатов, которые привели к ухудшению плодородия земель. Необходимо отметить ряд особенностей, которые присущи дисциплинарной ответственности: </w:t>
      </w:r>
    </w:p>
    <w:p>
      <w:pPr>
        <w:pStyle w:val="Normal"/>
        <w:numPr>
          <w:ilvl w:val="0"/>
          <w:numId w:val="17"/>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субъектом данного вида ответственности может выступать только временный или постоянный работник предприятия, организации, учреждения. Например, нельзя применять дисциплинарные взыскания за нерациональное использование огородов к гражданам, поскольку они не являются работниками хозяйства; </w:t>
      </w:r>
    </w:p>
    <w:p>
      <w:pPr>
        <w:pStyle w:val="Normal"/>
        <w:numPr>
          <w:ilvl w:val="0"/>
          <w:numId w:val="17"/>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дисциплинарные взыскания могут применяться за нарушения земельного законодательства только к тем работникам, в чьи трудовые функции входит соблюдение земельно-правовых норм. Так, подлежит наказанию агроном колхоза, ведущий с нарушением правил Земельно-кадастровую книгу хозяйства; механизатор, осуществляющий вспашку эрозионноопасными способами; водитель автомашины, сбросивший вывозимый со стройки мусор на сенокос и захламивший его. Однако нельзя наказать ветврача за потраву посевов стадом коров; экономиста – за возведение сооружения, отрицательно влияющего на состояние земель; бухгалтера – за производство в хозяйстве экологически грязной и опасной для здоровья человека и животных сельхозпродукции, поскольку в круг трудовых обязанностей данных лиц не входит соблюдение земельно-правовых норм (за стада отвечает зоотехник, за строительство – инженерная служба, за производство экологически чистой продукции – подразделения растениеводства и их руководители); </w:t>
      </w:r>
    </w:p>
    <w:p>
      <w:pPr>
        <w:pStyle w:val="Normal"/>
        <w:numPr>
          <w:ilvl w:val="0"/>
          <w:numId w:val="17"/>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закон не устанавливает составов дисциплинарных проступков, как это имеет место в отношении административноправовых нарушений и преступлений. Поэтому объект правонарушения здесь всегда двойной: правила внутреннего распорядка хозяйства и правила использования земель. Например, сотрудник проектного учреждения, по небрежности разработавший некачественный проект, одновременно нарушил правила внутреннего распорядка учреждения (недобросовестно трудился) и правила использования земли (сооружение по его проекту отрицательно скажется на состоянии земель); </w:t>
      </w:r>
    </w:p>
    <w:p>
      <w:pPr>
        <w:pStyle w:val="Normal"/>
        <w:numPr>
          <w:ilvl w:val="0"/>
          <w:numId w:val="17"/>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в отличие от иных видов ответственности, дисциплинарные наказания применяются только за те нарушения, которые произошли в период рабочего времени. Так, нельзя наказать механизатора, который в период отпуска совершил потраву посевов, поскольку проступок совершен во внерабочее время. К виновному в данном случае применима лишь административная ответственность; </w:t>
      </w:r>
    </w:p>
    <w:p>
      <w:pPr>
        <w:pStyle w:val="Normal"/>
        <w:numPr>
          <w:ilvl w:val="0"/>
          <w:numId w:val="17"/>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при применении дисциплинарной ответственности за земельные правонарушения закон не требует жесткой процессуальной процедуры расследования нарушений и применения наказаний. Если, например, механизатор не вспахал поле к установленному сроку, то не требуется составлять протоколов об этом нарушении; руководитель обязан истребовать объяснение от нарушителя, но не обязан дожидаться его получения (важен факт истребования); о взыскании выносится приказ по хозяйству и не требуется принятия каких-либо постановлений (например, профсоюзных органов); </w:t>
      </w:r>
    </w:p>
    <w:p>
      <w:pPr>
        <w:pStyle w:val="Normal"/>
        <w:numPr>
          <w:ilvl w:val="0"/>
          <w:numId w:val="17"/>
        </w:numPr>
        <w:tabs>
          <w:tab w:val="clear" w:pos="420"/>
          <w:tab w:val="left" w:pos="0" w:leader="none"/>
        </w:tabs>
        <w:spacing w:lineRule="auto" w:line="230" w:before="0" w:after="4"/>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применять дисциплинарную ответственность вправе только администрация предприятия; администрации подразделений не дано такого права, за исключением случаев, определенных законом; </w:t>
      </w:r>
    </w:p>
    <w:p>
      <w:pPr>
        <w:pStyle w:val="Normal"/>
        <w:numPr>
          <w:ilvl w:val="0"/>
          <w:numId w:val="17"/>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дисциплинарная ответственность может быть применима одновременно с административной и имущественной (материальной) ответственностью. Например, агроном сельхозпредприятия за непринятие мер борьбы с сорняками может получить строгий выговор от руководителя хозяйства; за этот же проступок административная комиссия может наложить на него штраф; </w:t>
      </w:r>
    </w:p>
    <w:p>
      <w:pPr>
        <w:pStyle w:val="Normal"/>
        <w:numPr>
          <w:ilvl w:val="0"/>
          <w:numId w:val="17"/>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приказом по хозяйству агроном может быть привлечен к материальной ответственности за тот ущерб, который был понесен хозяйством в результате разрастания сорной растительности; </w:t>
      </w:r>
    </w:p>
    <w:p>
      <w:pPr>
        <w:pStyle w:val="Normal"/>
        <w:numPr>
          <w:ilvl w:val="0"/>
          <w:numId w:val="17"/>
        </w:numPr>
        <w:tabs>
          <w:tab w:val="clear" w:pos="420"/>
          <w:tab w:val="left" w:pos="0" w:leader="none"/>
        </w:tabs>
        <w:spacing w:lineRule="auto" w:line="230" w:before="0" w:after="4"/>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дисциплинарная ответственность применяется в чисто диспозитивном порядке, т.е. по усмотрению администрации предприятия и в необходимых случаях; </w:t>
      </w:r>
    </w:p>
    <w:p>
      <w:pPr>
        <w:pStyle w:val="Normal"/>
        <w:numPr>
          <w:ilvl w:val="0"/>
          <w:numId w:val="17"/>
        </w:numPr>
        <w:tabs>
          <w:tab w:val="clear" w:pos="420"/>
          <w:tab w:val="left" w:pos="0" w:leader="none"/>
        </w:tabs>
        <w:spacing w:lineRule="auto" w:line="247" w:before="0" w:after="16"/>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перечень видов дисциплинарной ответственности по трудовому законодательству является исчерпывающим и расширительному толкованию не подлежит. Исключение составляют случаи, предоставляющие право кооперативам и иным организациям вносить в свои уставы дополнительные взыскания.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2. Административная ответственность (ст. 74 ЗК РФ) применяется к таким административным земельным правонарушениям, которые по степени своей опасности не требуют применения уголовного законодательства.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Действующее сейчас законодательство предусматривает привлечение к административной ответственности не только граждан и должностных лиц, но и юридических лиц.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Перечень административных земельных правонарушений дается в административном и земельном законодательстве, в котором указаны и санкции за их совершения.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Размеры денежных штрафов, которые налагаются на виновных за совершение земельных правонарушений, в связи с происходящей в России ежемесячной инфляцией, устанавливаются в кратном отношении к минимальной оплате труда, действующей в Российской Федерации на момент совершения правонарушения. Денежный штраф, налагаемый на граждан, колеблется от одного до десяти, должностных лиц – от трех до двадцати, юридических лиц – от десяти до двухсот минимальных размеров оплаты труда.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От вида земельного правонарушения зависит, кто налагает штраф на правонарушителя: местные органы Федеральной службы земельного кадастра России, Министерство природных ресурсов (Минприроды России), Государственный комитет РФ по строительству и жилищно - коммунальному комплексу, Государственная санитарно - эпидемиологическая служба РФ и др.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ложением о порядке осуществления государственного контроля за использованием и охраной земель в РФ, утвержденному Постановлением Правительства от 23 декабря 1993 г. № 1362 (в ред. от 12 марта 1996 г.), органы государственного контроля за использованием и охраной земель в соответствии со своей компетенцией налагают штрафы за нарушение земельного законодательства в административном порядке, в двухмесячный срок со дня обнаружения правонарушения. А в отдельных случаях – не позднее двух месяцев со дня совершения правонарушения.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Дела об административных правонарушениях земельного законодательства рассматриваются комиссиями специально уполномоченных органов, осуществляющих государственный контроль за использованием и охраной земель в соответствии с законодательством об административных нарушениях, а также Государственными инспекторами по использованию и охране земель и должностными лицами этих органов согласно их компетенции.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Средства от получаемых штрафов за нарушения земельного законодательства поступают при наложении их органами Госземкадастра России – на формирование специальных денежных фондов соответствующих комитетов. Органами Минприроды РФ, органами и учреждениями государственной санитарноэпидемиологической службы РФ – на формирование внебюджетных экологических фондов, органами Госстроя России – в соответствующие бюджеты.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При неуплате штрафа в 15-дневный срок взимание денежных средств в размере суммы штрафа с юридических лиц производится в бесспорном порядке на основании постановления должностных лиц или комиссий специально уполномоченных органов, осуществляющих государственный контроль за использованием и охраной земель. Взыскание денежных штрафов с иностранных и международных организаций, предпринимателей без образования юридического лица, должностных лиц и граждан производится на основании решения суда или арбитражного суда.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Административная ответственность за земельные правонарушения характеризуется следующим: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 субъектами этого вида ответственности могут быть любые лица, которые в соответствии с законом признаны виновными в совершении административно-земельного проступка (ст. 2.2. </w:t>
      </w:r>
    </w:p>
    <w:p>
      <w:pPr>
        <w:pStyle w:val="Normal"/>
        <w:tabs>
          <w:tab w:val="clear" w:pos="420"/>
          <w:tab w:val="left" w:pos="0" w:leader="none"/>
        </w:tabs>
        <w:spacing w:before="0" w:after="36"/>
        <w:ind w:left="11" w:right="-660" w:firstLine="42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 КоАП РФ).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При этом закон подходит дифференцированно к должностным лицам, устанавливая для них повышенную ответственность по сравнению с обычными гражданами (ст. 2.4 КоАП РФ): </w:t>
      </w:r>
    </w:p>
    <w:p>
      <w:pPr>
        <w:pStyle w:val="Normal"/>
        <w:numPr>
          <w:ilvl w:val="0"/>
          <w:numId w:val="6"/>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административная ответственность за нарушения земельного законодательства выражается в конкретно определенных составах административных проступков. Нарушение, не подпадающее под схему состава, ненаказуемо. Так, за нарушение правил содержания дорог не может привлекаться агроном сельскохозяйственного предприятия, поскольку он не является субъектом, ответственным за содержание дорог, т.е. нарушение не подпадает под схему состава административного проступка; </w:t>
      </w:r>
    </w:p>
    <w:p>
      <w:pPr>
        <w:pStyle w:val="Normal"/>
        <w:numPr>
          <w:ilvl w:val="0"/>
          <w:numId w:val="6"/>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по общему правилу к административной ответственности виновные привлекаются в любое время независимо от того, в рабочее или во внерабочее время они совершили правонарушение. Исключение составляют случаи запрещения и ограничения движения на отдельных дорогах в периоды, когда движение по ним угрожает безопасности движения – периоды весенней распутицы, ослабления дорожного полотна и т.п., т.е. нарушение наказуемо только в том случае, если оно совершено в указанный в законе период; </w:t>
      </w:r>
    </w:p>
    <w:p>
      <w:pPr>
        <w:pStyle w:val="Normal"/>
        <w:numPr>
          <w:ilvl w:val="0"/>
          <w:numId w:val="6"/>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административные наказания применяются только теми должностными лицами и государственными органами, которые оговорены в законе. Как правило, наказываемые виновные лица не находятся в служебной подчиненности от наказывающих должностных лиц, т.е. административная ответственность носит вневедомственный характер.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Применение уполномоченными на то органами и должностными лицами мер административного воздействия производится в пределах их компетенции, в точном соответствии с законодательством;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Ф устанавливает административную ответственность за нарушение земельного законодательства. Так, лица, виновные в нарушении земельного законодательства, например, в снижении плодородности почв, могут быть подвергнуты должностными лицами специально уполномоченных органов государственной власти по контролю за использованием и охраной земель административному взысканию в виде предупреждения или штрафа в соответствии с законодательством об административных правонарушениях. Наложение штрафов и других административных взысканий не освобождает лиц, на которых они наложены, от устранения допущенных нарушений и возмещения причиненного ущерба. </w:t>
      </w:r>
    </w:p>
    <w:p>
      <w:pPr>
        <w:pStyle w:val="Normal"/>
        <w:tabs>
          <w:tab w:val="clear" w:pos="420"/>
          <w:tab w:val="left" w:pos="0" w:leader="none"/>
        </w:tabs>
        <w:spacing w:before="0" w:after="4"/>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Административная ответственность применяется в соответствии с определенным законом процессуальным порядком: нарушение земельного законодательства протоколируется уполномоченным на то должностным лицом; собираются необходимые доказательства; к участию в рассмотрении дела привлекаются лица, допускаемые административным процессуальным правом; административные дела рассматриваются в месте, в сроки и в порядке, определенном законом; ход рассмотрения дела протоколируется; наказание оформляется постановлением, которое доводится до наказанного в установленном порядке, может быть обжаловано с соблюдением установленных правил.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Административная ответственность за нарушения земельного законодательства носит смешанный диспозитивноимперативный характер: факт совершения нарушения фиксируется в установленном законом порядке, что влечет за собой принятие решения по делу. Однако при малозначительности проступка или при возможности исправления нарушителя другими методами административная ответственность может не применяться. Например, нецелесообразно наказывать гражданина за самовольный покос травы в полосе отвода автомобильной дороги, если впоследствии он получил разрешение на этот покос от дорожных органов, т.е. состав проступка хотя и имеет место, но нарушение впоследствии исправлено, т.е. самовольность действия устранена. Административную ответственность за нарушения земельного законодательства можно классифицировать по следующим видам: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а) нарушения экономического характера: самовольное занятие земли; несвоевременный возврат временно занимаемых земельных участков; отступление от проектов внутрихозяйственного землеустройства и др.;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б) нарушения экологического характера: порча и уничтожение плодородного слоя почвы; проведение мелиоративных и других работ, отрицательно влияющих на состояние земель; невыполнение обязательных противоэрозионных мероприятий и т.п.; </w:t>
      </w:r>
    </w:p>
    <w:p>
      <w:pPr>
        <w:pStyle w:val="Normal"/>
        <w:tabs>
          <w:tab w:val="clear" w:pos="420"/>
          <w:tab w:val="left" w:pos="0" w:leader="none"/>
        </w:tabs>
        <w:spacing w:lineRule="auto" w:line="247" w:before="0" w:after="16"/>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в) нарушения, связанные с землей, т.е. в части объектов,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представляющих собой постоянную или временную недвижимость, связанную с землей: самовольное возведение хозяйственных и бытовых строений; потрава посевов, повреждение насаждений; умышленное повреждение дорожных сооружений и др. </w:t>
      </w:r>
    </w:p>
    <w:p>
      <w:pPr>
        <w:pStyle w:val="Normal"/>
        <w:tabs>
          <w:tab w:val="clear" w:pos="420"/>
          <w:tab w:val="left" w:pos="0" w:leader="none"/>
        </w:tabs>
        <w:spacing w:lineRule="auto" w:line="247" w:before="0" w:after="16"/>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Ф предусматривает возмещение вреда, причиненного нарушением земельного законодательства.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Юридические лица и граждане обязаны возместить в полном объеме вред и убытки, причиненные ими в результате нарушения земельного законодательства. Самовольно занятые земельные участки возвращаются их собственникам, владельцам, пользователям и арендаторам без возмещения затрат, произведенных нарушителями земельного законодательства за время незаконного пользования этими земельными участками, за исключением случаев, предусмотренных законодательством.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Приведение земельных участков при их захламлении, других видах порчи в пригодное для использования состояние, снос зданий, строений и сооружений при самовольном занятии земельных участков или самовольном строительстве, а также восстановление уничтоженных межевых знаков проводятся юридическими лицами и гражданами, виновными в указанных нарушениях за их счет.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Право собственности на самовольную постройку может быть признано судом за лицом, осуществляющим постройку, на не принадлежащем ему земельном участке при условии, что данный участок будет в установленном порядке предоставлен этому лицу под возведенную постройку, либо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w:t>
      </w:r>
    </w:p>
    <w:p>
      <w:pPr>
        <w:pStyle w:val="Normal"/>
        <w:tabs>
          <w:tab w:val="clear" w:pos="420"/>
          <w:tab w:val="left" w:pos="0" w:leader="none"/>
        </w:tabs>
        <w:spacing w:lineRule="auto" w:line="247" w:before="0" w:after="16"/>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г) нарушения правил использования земель: непринятие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мер борьбы с сорняками; нарушение правил благоустройства поселений; нарушение правил содержания дорог и др.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3. Уголовная ответственность. Помимо административной, дисциплинарной, материальной и гражданско-правовой к нарушителям земельного законодательства может применяться уголовная ответственность. Можно выделить следующие ее основные признаки: </w:t>
      </w:r>
    </w:p>
    <w:p>
      <w:pPr>
        <w:pStyle w:val="Normal"/>
        <w:numPr>
          <w:ilvl w:val="0"/>
          <w:numId w:val="9"/>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ограниченность оснований ее возникновения. Основанием уголовной ответственности является совершение деяния, содержащего все признаки состава преступления, предусмотренного Уголовным кодексом (ст. 8 УК РФ). Следовательно, уголовно наказуемые земельные преступления нарушают одновременно как нормы земельного, так и уголовного права; </w:t>
      </w:r>
    </w:p>
    <w:p>
      <w:pPr>
        <w:pStyle w:val="Normal"/>
        <w:numPr>
          <w:ilvl w:val="0"/>
          <w:numId w:val="9"/>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особый порядок возложения (уголовная ответственность может быть возложена на лицо лишь обвинительным приговором суда, вынесенным с соблюдением закрепленных в УПК РФ требований); </w:t>
      </w:r>
    </w:p>
    <w:p>
      <w:pPr>
        <w:pStyle w:val="Normal"/>
        <w:numPr>
          <w:ilvl w:val="0"/>
          <w:numId w:val="9"/>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уголовная ответственность носит исключительно личный характер. К ней не могут привлекаться юридические лица, однако уголовному праву известен институт соучастия (умышленное совместное участие двух или более лиц в совершении умышленного преступления – ст. 32 УК РФ). Уголовное право выполняет исключительно охранительную функцию; его основная задача – охрана общественных отношений, перечисленных в ст. 2 УК РФ, в том числе и земельных. </w:t>
      </w:r>
    </w:p>
    <w:p>
      <w:pPr>
        <w:pStyle w:val="Normal"/>
        <w:tabs>
          <w:tab w:val="clear" w:pos="420"/>
          <w:tab w:val="left" w:pos="0" w:leader="none"/>
        </w:tabs>
        <w:spacing w:lineRule="auto" w:line="247" w:before="0" w:after="16"/>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При анализе Особенной части нового УК РФ и УК 1960 г. </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можно выделить ряд существенных изменений, в том числе и касающихся «земельных» преступлений. </w:t>
      </w:r>
    </w:p>
    <w:p>
      <w:pPr>
        <w:pStyle w:val="Normal"/>
        <w:numPr>
          <w:ilvl w:val="0"/>
          <w:numId w:val="21"/>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Часть ранее уголовно наказуемых деяний декриминализирована (ст. 199 – самовольный захват земли; ст. 168 – умышленная потрава посевов и повреждение полезащитных и иных насаждений). </w:t>
      </w:r>
    </w:p>
    <w:p>
      <w:pPr>
        <w:pStyle w:val="Normal"/>
        <w:numPr>
          <w:ilvl w:val="0"/>
          <w:numId w:val="21"/>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Некоторые составы не претерпели существенных изменений: ст. 167 (нарушение правил разработки недр) УК 1960 г. примерно соответствует ст. 255 (нарушение правил охраны и использования недр) УК РФ 1996 г., а ст. 225 (посев или выращивание запрещенных к возделыванию опийного мака и конопли) УК РФ 1960 г. – ст. 231 (незаконное культивирование запрещенных к возделыванию растений, содержащих наркотические вещества) УК РФ 1996 г. при снижении санкции последней. </w:t>
      </w:r>
    </w:p>
    <w:p>
      <w:pPr>
        <w:pStyle w:val="Normal"/>
        <w:numPr>
          <w:ilvl w:val="0"/>
          <w:numId w:val="21"/>
        </w:numPr>
        <w:tabs>
          <w:tab w:val="clear" w:pos="420"/>
          <w:tab w:val="left" w:pos="0" w:leader="none"/>
        </w:tabs>
        <w:spacing w:lineRule="auto" w:line="230" w:before="0" w:after="5"/>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В УК РФ 1996 г. введены совершенно новые составы преступлений ст. 254 – порча земли и ст. 170 – регистрация незаконных сделок с землей. По Уголовному кодексу 1996 г. все составы преступлений, связанные с земельными общественными отношениями, можно подразделить на два вида: </w:t>
      </w:r>
    </w:p>
    <w:p>
      <w:pPr>
        <w:pStyle w:val="Normal"/>
        <w:tabs>
          <w:tab w:val="clear" w:pos="420"/>
          <w:tab w:val="left" w:pos="0" w:leader="none"/>
        </w:tabs>
        <w:spacing w:lineRule="auto" w:line="247" w:before="0" w:after="16"/>
        <w:ind w:left="11" w:right="-660" w:firstLine="427"/>
        <w:jc w:val="both"/>
        <w:rPr>
          <w:rFonts w:ascii="Times New Roman" w:hAnsi="Times New Roman" w:cs="Times New Roman"/>
          <w:sz w:val="24"/>
          <w:szCs w:val="24"/>
        </w:rPr>
      </w:pPr>
      <w:r>
        <w:rPr>
          <w:rFonts w:cs="Times New Roman" w:ascii="Times New Roman" w:hAnsi="Times New Roman"/>
          <w:sz w:val="24"/>
          <w:szCs w:val="24"/>
        </w:rPr>
        <w:t>специальные – объектом выступают только непосредст-</w:t>
      </w:r>
    </w:p>
    <w:p>
      <w:p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венно земельные отношения; общие – объектами, наряду с другими общественными от-</w:t>
      </w:r>
    </w:p>
    <w:p>
      <w:pPr>
        <w:pStyle w:val="Normal"/>
        <w:tabs>
          <w:tab w:val="clear" w:pos="420"/>
          <w:tab w:val="left" w:pos="0" w:leader="none"/>
        </w:tabs>
        <w:spacing w:before="0" w:after="36"/>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ношениями, могут быть и земельные отношения. </w:t>
      </w:r>
    </w:p>
    <w:p>
      <w:pPr>
        <w:sectPr>
          <w:footerReference w:type="default" r:id="rId2"/>
          <w:type w:val="nextPage"/>
          <w:pgSz w:w="11906" w:h="16838"/>
          <w:pgMar w:left="1416" w:right="1401" w:gutter="0" w:header="0" w:top="1424" w:footer="718" w:bottom="1438"/>
          <w:pgNumType w:fmt="decimal"/>
          <w:formProt w:val="false"/>
          <w:textDirection w:val="lrTb"/>
          <w:docGrid w:type="default" w:linePitch="360" w:charSpace="0"/>
        </w:sectPr>
        <w:pStyle w:val="Normal"/>
        <w:tabs>
          <w:tab w:val="clear" w:pos="420"/>
          <w:tab w:val="left" w:pos="0" w:leader="none"/>
        </w:tabs>
        <w:ind w:left="11" w:right="-660" w:firstLine="427"/>
        <w:jc w:val="both"/>
        <w:rPr>
          <w:rFonts w:ascii="Times New Roman" w:hAnsi="Times New Roman" w:cs="Times New Roman"/>
          <w:sz w:val="24"/>
          <w:szCs w:val="24"/>
        </w:rPr>
      </w:pPr>
      <w:r>
        <w:rPr>
          <w:rFonts w:cs="Times New Roman" w:ascii="Times New Roman" w:hAnsi="Times New Roman"/>
          <w:sz w:val="24"/>
          <w:szCs w:val="24"/>
        </w:rPr>
        <w:t xml:space="preserve">Существует четыре группы составов «земельных» преступлений: </w:t>
      </w:r>
    </w:p>
    <w:p>
      <w:pPr>
        <w:pStyle w:val="Normal"/>
        <w:tabs>
          <w:tab w:val="clear" w:pos="420"/>
          <w:tab w:val="left" w:pos="0" w:leader="none"/>
        </w:tabs>
        <w:spacing w:before="0" w:after="36"/>
        <w:ind w:left="11" w:right="0" w:firstLine="427"/>
        <w:jc w:val="both"/>
        <w:rPr>
          <w:rFonts w:ascii="Times New Roman" w:hAnsi="Times New Roman" w:cs="Times New Roman"/>
          <w:sz w:val="24"/>
          <w:szCs w:val="24"/>
        </w:rPr>
      </w:pPr>
      <w:r>
        <w:rPr>
          <w:rFonts w:cs="Times New Roman" w:ascii="Times New Roman" w:hAnsi="Times New Roman"/>
          <w:sz w:val="24"/>
          <w:szCs w:val="24"/>
        </w:rPr>
        <w:t>а) носящие экологический характер (имеет место посяг</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тельство на землю как элемент экосистемы): специальные составы: ст. 254 – порча земли и ст. 255 – нарушение правил охраны и использования недр; общие составы: ст. 246 – нарушение правил охраны окружающей среды при производстве работ, ст. 247 – нарушение правил обращения с экологически опасными веществами и отходами, ст. 262 – нарушение режима особо охраняемых природных территорий и природных объектов и т.д.; </w:t>
      </w:r>
    </w:p>
    <w:p>
      <w:pPr>
        <w:pStyle w:val="Normal"/>
        <w:tabs>
          <w:tab w:val="clear" w:pos="420"/>
          <w:tab w:val="left" w:pos="0" w:leader="none"/>
        </w:tabs>
        <w:spacing w:lineRule="auto" w:line="247" w:before="0" w:after="16"/>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б) носящие экономический характер (имеет место посягательство на землю как хозяйственный, имущественный объект): </w:t>
      </w:r>
    </w:p>
    <w:p>
      <w:pPr>
        <w:pStyle w:val="Normal"/>
        <w:tabs>
          <w:tab w:val="clear" w:pos="420"/>
          <w:tab w:val="left" w:pos="0" w:leader="none"/>
        </w:tabs>
        <w:spacing w:lineRule="auto" w:line="247" w:before="0" w:after="16"/>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специальный состав: ст. 170 – регистрация незаконных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сделок с землей; общие составы: ст. 167 – умышленное уничтожение или повреждение имущества, ст. 168 – уничтожение или повреждение имущества по неосторожности, ст. 171 – незаконное предпринимательство, ст. 179 – принуждение к совершению сделки, либо к отказу от ее совершения, ст. 198 – уклонение гражданина от уплаты налогов, ст. 199 – уклонение от уплаты налога с организации и т.д.;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в) посягающие на землю как объект государственного управления: специальные – нет; ранее имела место ст. 199 УК РСФСР 1960 г. – самовольный захват земли, однако в новый УК она не перенесена. Кроме того, такое деяние не влечет даже административной ответственности, что, несомненно, является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пробелом в современном законодательстве; общие: самоуправство – ст. 330 УК РФ;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г) связанные с землей (имеющие непосредственное отношение к тому, что произрастает на земле). Незаконное культивирование запрещенных к возделыванию растений, содержащих наркотические вещества (ст. 231), нарушение правил, установленных для борьбы с болезнями и вредителями растений (ч. 2 ст. 249), незаконная порубка деревьев и кустарников (ст. 260), уничтожение или повреждение лесов (ст. 261). В УК 1960 г. имелась ст. 168 – умышленная потрава посевов и повреждение лесозащитных и иных насаждений. В новом УК это деяние декриминализирована, ответственность за него может наступить в соответствии со ст. 167 УК 1996 г.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4. Имущественная (материальная) ответственность за н рушения земельного законодательства. Она подразделяется на гражданско-правовую, установленную ГК РФ, и материальную, установленную ТК РФ, уставами конкретных предприятий и т.п.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Во всех случаях применения имущественной ответственности за нарушения земельного законодательства должны быть в наличии четыре условия: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а) наличие причиненного ущерба, подлежащего возмещению. Например, ухудшение экологической обстановки в результате неправильного использования земель можно только тогда считать ущербом, если мероприятия по восстановлению экологического благополучия поддаются денежной оценке или иному имущественному эквиваленту. </w:t>
      </w:r>
    </w:p>
    <w:p>
      <w:pPr>
        <w:pStyle w:val="Normal"/>
        <w:tabs>
          <w:tab w:val="clear" w:pos="420"/>
          <w:tab w:val="left" w:pos="0" w:leader="none"/>
        </w:tabs>
        <w:spacing w:lineRule="auto" w:line="247" w:before="0" w:after="16"/>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Под понятием ущерба в земельном праве можно понимать: </w:t>
      </w:r>
    </w:p>
    <w:p>
      <w:pPr>
        <w:pStyle w:val="Normal"/>
        <w:tabs>
          <w:tab w:val="clear" w:pos="420"/>
          <w:tab w:val="left" w:pos="0" w:leader="none"/>
        </w:tabs>
        <w:spacing w:lineRule="auto" w:line="247" w:before="0" w:after="16"/>
        <w:ind w:left="11" w:right="0" w:firstLine="427"/>
        <w:jc w:val="both"/>
        <w:rPr>
          <w:rFonts w:ascii="Times New Roman" w:hAnsi="Times New Roman" w:cs="Times New Roman"/>
          <w:sz w:val="24"/>
          <w:szCs w:val="24"/>
        </w:rPr>
      </w:pPr>
      <w:r>
        <w:rPr>
          <w:rFonts w:cs="Times New Roman" w:ascii="Times New Roman" w:hAnsi="Times New Roman"/>
          <w:sz w:val="24"/>
          <w:szCs w:val="24"/>
        </w:rPr>
        <w:t>утрату каких-либо ценностей. Так, плодородие почв пред-</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ставляет собой значительную общественную ценность, а поэтому оценка его в денежной сумме позволит привлечь виновных в снижении плодородия сельхозугодий к имущественной (материальной) ответственности; дополнительные расходы, стоимость работ по устранению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тех или иных неблагоприятных последствий. Например, сельхозпредприятия вправе уничтожить сорняки, обладающие способностью быстрого распространения, на землях соседнего пользователя. Расходы по уничтожению являются основанием для взыскания стоимости их с соседнего пользователя угодий; неполученные доходы из-за тех или иных действий (или иного поведения) виновных лиц. Так, несвоевременный возврат земельного Участка приводит к срыву графика посевных работ, вследствие чего Урожайность выращиваемых сельхозкультур почти наполовину ниже обычного, что и составляет стоимость недополученных доходов.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Ущерб как основание имущественной ответственности должен быть документально доказан. Например, при составлении акта о потраве посевов необходимо зафиксировать площадь и среднюю урожайность культур на месте потравы, объем погубленного в натуральных единицах (центнерах, тоннах) и перевести полученное в денежную оценку. </w:t>
      </w:r>
    </w:p>
    <w:p>
      <w:pPr>
        <w:pStyle w:val="Normal"/>
        <w:tabs>
          <w:tab w:val="clear" w:pos="420"/>
          <w:tab w:val="left" w:pos="0" w:leader="none"/>
        </w:tabs>
        <w:spacing w:lineRule="auto" w:line="247" w:before="0" w:after="16"/>
        <w:ind w:left="11" w:right="0" w:firstLine="427"/>
        <w:jc w:val="both"/>
        <w:rPr>
          <w:rFonts w:ascii="Times New Roman" w:hAnsi="Times New Roman" w:cs="Times New Roman"/>
          <w:sz w:val="24"/>
          <w:szCs w:val="24"/>
        </w:rPr>
      </w:pPr>
      <w:r>
        <w:rPr>
          <w:rFonts w:cs="Times New Roman" w:ascii="Times New Roman" w:hAnsi="Times New Roman"/>
          <w:sz w:val="24"/>
          <w:szCs w:val="24"/>
        </w:rPr>
        <w:t>4.</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В УК РФ 1996 г. введены совершенно новые составы преступлений ст. 254 – порча земли и ст. 170 – регистрация нез конных сделок с землей. По Уголовному кодексу Российской Федераций 1996 г. все составы преступлений, связанные с земельными общественными отношениями, можно подразделить на два вида: </w:t>
      </w:r>
    </w:p>
    <w:p>
      <w:pPr>
        <w:pStyle w:val="Normal"/>
        <w:tabs>
          <w:tab w:val="clear" w:pos="420"/>
          <w:tab w:val="left" w:pos="0" w:leader="none"/>
        </w:tabs>
        <w:spacing w:lineRule="auto" w:line="247" w:before="0" w:after="16"/>
        <w:ind w:left="11" w:right="0" w:firstLine="427"/>
        <w:jc w:val="both"/>
        <w:rPr>
          <w:rFonts w:ascii="Times New Roman" w:hAnsi="Times New Roman" w:cs="Times New Roman"/>
          <w:sz w:val="24"/>
          <w:szCs w:val="24"/>
        </w:rPr>
      </w:pPr>
      <w:r>
        <w:rPr>
          <w:rFonts w:cs="Times New Roman" w:ascii="Times New Roman" w:hAnsi="Times New Roman"/>
          <w:sz w:val="24"/>
          <w:szCs w:val="24"/>
        </w:rPr>
        <w:t>специальные – объектом выступают только непосредст-</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венно земельные отношения; общие – объектами, наряду с другими общественными от-</w:t>
      </w:r>
    </w:p>
    <w:p>
      <w:pPr>
        <w:pStyle w:val="Normal"/>
        <w:tabs>
          <w:tab w:val="clear" w:pos="420"/>
          <w:tab w:val="left" w:pos="0" w:leader="none"/>
        </w:tabs>
        <w:spacing w:before="0" w:after="36"/>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ношениями, могут быть и земельные отношения.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Существует четыре группы составов «земельных» преступлений: </w:t>
      </w:r>
    </w:p>
    <w:p>
      <w:pPr>
        <w:pStyle w:val="Normal"/>
        <w:tabs>
          <w:tab w:val="clear" w:pos="420"/>
          <w:tab w:val="left" w:pos="0" w:leader="none"/>
        </w:tabs>
        <w:spacing w:lineRule="auto" w:line="247" w:before="0" w:after="16"/>
        <w:ind w:left="11" w:right="0" w:firstLine="427"/>
        <w:jc w:val="both"/>
        <w:rPr>
          <w:rFonts w:ascii="Times New Roman" w:hAnsi="Times New Roman" w:cs="Times New Roman"/>
          <w:sz w:val="24"/>
          <w:szCs w:val="24"/>
        </w:rPr>
      </w:pPr>
      <w:r>
        <w:rPr>
          <w:rFonts w:cs="Times New Roman" w:ascii="Times New Roman" w:hAnsi="Times New Roman"/>
          <w:sz w:val="24"/>
          <w:szCs w:val="24"/>
        </w:rPr>
        <w:t>а) носящие экологический характер (имеет место посяга-</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тельство на землю как элемент экосистемы): специальные составы: ст. 254 – порча земли и ст. 255 – на-</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рушение правил охраны и использования недр; общие составы: ст. 246 – нарушение правил охраны окружающей среды при производстве работ, ст. 247 – нарушение правил обращения с экологически опасными веществами и отходами, ст. 262 – нарушение режима особо охраняемых природных территорий и природных объектов и т.д.; </w:t>
      </w:r>
    </w:p>
    <w:p>
      <w:pPr>
        <w:pStyle w:val="Normal"/>
        <w:tabs>
          <w:tab w:val="clear" w:pos="420"/>
          <w:tab w:val="left" w:pos="0" w:leader="none"/>
        </w:tabs>
        <w:spacing w:lineRule="auto" w:line="247" w:before="0" w:after="16"/>
        <w:ind w:left="11" w:right="0" w:firstLine="427"/>
        <w:jc w:val="both"/>
        <w:rPr>
          <w:rFonts w:ascii="Times New Roman" w:hAnsi="Times New Roman" w:cs="Times New Roman"/>
          <w:sz w:val="24"/>
          <w:szCs w:val="24"/>
        </w:rPr>
      </w:pPr>
      <w:r>
        <w:rPr>
          <w:rFonts w:cs="Times New Roman" w:ascii="Times New Roman" w:hAnsi="Times New Roman"/>
          <w:sz w:val="24"/>
          <w:szCs w:val="24"/>
        </w:rPr>
        <w:t>б) носящие экономический характер (имеет место посяга-</w:t>
      </w:r>
    </w:p>
    <w:p>
      <w:pPr>
        <w:pStyle w:val="Normal"/>
        <w:tabs>
          <w:tab w:val="clear" w:pos="420"/>
          <w:tab w:val="left" w:pos="0" w:leader="none"/>
        </w:tabs>
        <w:spacing w:before="0" w:after="36"/>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тельство на землю как хозяйственный, имущественный объект): </w:t>
      </w:r>
    </w:p>
    <w:p>
      <w:pPr>
        <w:pStyle w:val="Normal"/>
        <w:tabs>
          <w:tab w:val="clear" w:pos="420"/>
          <w:tab w:val="left" w:pos="0" w:leader="none"/>
        </w:tabs>
        <w:spacing w:lineRule="auto" w:line="247" w:before="0" w:after="16"/>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специальный состав: ст. 170 – регистрация незаконных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сделок с землей; общие составы: ст. 167 – умышленное уничтожение или повреждение имущества, ст. 168 – уничтожение или повреждение имущества по неосторожности, ст. 171 – незаконное предпринимательство, ст. 179 – принуждение к совершению сделки, либо к отказу от ее совершения, ст. 198 – уклонение гражданина от уплаты налогов, ст. 199 – уклонение от уплаты налога с организации и т.д.;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в) посягающие на землю как объект государственного управления: специальные – нет; ранее имела место ст. 199 УК РСФСР 1960 г. – самовольный захват земли, однако в новый УК РФ она не перенесена. Кроме того, такое деяние не влечет даже административной ответственности, что, несомненно, является пробелом в современном законодательстве; общие: самоуправство – ст. 330 УК РФ;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г) связанные с землей (имеющие непосредственное отношение к тому, что произрастает на земле). Незаконное культивирование запрещенных к возделыванию растений, содержащих наркотические вещества (ст. 231), нарушение правил, установленных для борьбы с болезнями и вредителями растений (ч. 2 ст. 249), незаконная порубка деревьев и кустарников (ст. 260), уничтожение или повреждение лесов (ст. 261). В УК 1960 г. имелась ст. 168 – умышленная потрава посевов и повреждение лесозащитных и иных насаждений. В новом УК это деяние декриминализирована, ответственность за него может наступить в соответствии со ст. 167 УК 1996 г.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4. Имущественная (материальная) ответственность за нарушения земельного законодательства. Она подразделяется на гражданско - правовую, установленную ГК РФ, и материальную, установленную ТК РФ, уставами конкретных предприятий и т.п.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Во всех случаях применения имущественной ответственности за нарушения земельного законодательства должны быть в наличии четыре условия: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а) наличие причиненного ущерба, подлежащего возмещению. Например, ухудшение экологической обстановки в результате неправильного использования земель можно только тогда считать ущербом, если мероприятия по восстановлению экологического благополучия поддаются денежной оценке или иному имущественному эквиваленту. </w:t>
      </w:r>
    </w:p>
    <w:p>
      <w:pPr>
        <w:pStyle w:val="Normal"/>
        <w:tabs>
          <w:tab w:val="clear" w:pos="420"/>
          <w:tab w:val="left" w:pos="0" w:leader="none"/>
        </w:tabs>
        <w:spacing w:lineRule="auto" w:line="247" w:before="0" w:after="16"/>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Под понятием ущерба в земельном праве можно понимать: </w:t>
      </w:r>
    </w:p>
    <w:p>
      <w:pPr>
        <w:pStyle w:val="Normal"/>
        <w:tabs>
          <w:tab w:val="clear" w:pos="420"/>
          <w:tab w:val="left" w:pos="0" w:leader="none"/>
        </w:tabs>
        <w:spacing w:lineRule="auto" w:line="247" w:before="0" w:after="16"/>
        <w:ind w:left="11" w:right="0" w:firstLine="427"/>
        <w:jc w:val="both"/>
        <w:rPr>
          <w:rFonts w:ascii="Times New Roman" w:hAnsi="Times New Roman" w:cs="Times New Roman"/>
          <w:sz w:val="24"/>
          <w:szCs w:val="24"/>
        </w:rPr>
      </w:pPr>
      <w:r>
        <w:rPr>
          <w:rFonts w:cs="Times New Roman" w:ascii="Times New Roman" w:hAnsi="Times New Roman"/>
          <w:sz w:val="24"/>
          <w:szCs w:val="24"/>
        </w:rPr>
        <w:t>утрату каких-либо ценностей. Так, плодородие почв пред-</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ставляет собой значительную общественную ценность, а поэтому оценка его в денежной сумме позволит привлечь виновных в снижении плодородия сельхозугодий к имущественной (материальной) ответственности; дополнительные расходы, стоимость работ по устранению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тех или иных неблагоприятных последствий. Например, сельхозпредприятия вправе уничтожить сорняки, обладающие способностью быстрого распространения, на землях соседнего пользователя. Расходы по уничтожению являются основанием для взыскания стоимости их с соседнего пользователя угодий; неполученные доходы из-за тех или иных действий (или иного поведения) виновных лиц. Так, несвоевременный возврат земельного Участка приводит к срыву графика посевных работ, вследствие чего Урожайность выращиваемых сельхозкультур почти наполовину ниже обычного, что и составляет стоимость недополученных доходов.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Ущерб как основание имущественной ответственности должен быть документально доказан. Например, при составлении акта о потраве посевов необходимо зафиксировать площадь и (среднюю урожайность культур на месте потравы, объем погубленного в натуральных единицах (центнерах, тоннах) и перевести полученное в денежную оценку.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Особенность имущественной ответственности за нарушение земель, порчу плодородного слоя и т.п. состоит в отсутствии степени износа земель, чем и отличает дела этой категории от дел о взыскании ущерба, причиненного обычному имуществу;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б) имущественная ответственность наступает за причинение не всякого ущерба, а лишь такого, который возник в результате противоправного поведения виновных лиц. Так, если земельный участок деградирован и для восстановления его необходима консервация, то вопрос о привлечении к имущественной ответственности землепользователя зависит от наличия вины в деянии, повлекшем данные последствия. Возникновение деградации вследствие природных процессов, т.е. не по вине лица, использующего этот участок, исключает возникновение имущественной (материальной) ответственности.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Противоправность причинения ущерба выражается в поведении виновного лица, которое противоречит нормам действующего законодательства.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Противоправность может выражаться двояко. В действиях. Например, использование участка не в соответствии с целями, для которых он предоставлен; использование его способами, приводящими к порче земельного покрова и т.п.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В бездействии. Так, невыполнение обязательных мероприятий по предотвращению эрозии почв влечет за собой дополнительные расходы по восстановлению почв.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Закон предусматривает случаи, когда действие, противоречащее нормам права, хотя и причиняющее ущерб, не считается противоправным: это крайняя необходимость, необходимая оборона (ст. 2.7 – 2.9 КоАП РФ, ст. 37, 39 УК РФ). Например, если пришлось повредить почвенный плодородный слой для срочного закрытия пробоины в дамбе водоема в целях предотвращения затопления населенного пункта (крайняя необходимость) или использовать часть плодородного слоя для укрепления бруствера окопов при защите населенного пункта от нападения экстремистов (необходимая оборона), то указанные действия нельзя считать неправомерным причинением ущерба; </w:t>
      </w:r>
    </w:p>
    <w:p>
      <w:pPr>
        <w:pStyle w:val="Normal"/>
        <w:tabs>
          <w:tab w:val="clear" w:pos="420"/>
          <w:tab w:val="left" w:pos="0" w:leader="none"/>
        </w:tabs>
        <w:spacing w:lineRule="auto" w:line="247" w:before="0" w:after="16"/>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в) противоправное поведение, причинившее ущерб, только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тогда является основанием имущественной ответственности, когда имеется причинная связь между противоправным поведением и наступившими имущественными последствиями. Так, имеется причинная связь между использованием повышенных доз минеральных удобрений и ростом нитратов в выращиваемой сельхозпродукции, поскольку «перекорм» почв агрохимикатами изменяет питательную среду растений; нет причинной связи между осушительными работами и усилением после этого водноэрозионных процессов на этом участке.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Причинная связь как условие применения имущественной ответственности предполагает непосредственное наступление вредных последствий от данных конкретных действий. Например, буйное разрастание сорной растительности на земельном участке находится в прямой причинной связи с бездействием землепользователей относительно борьбы с сорняками; </w:t>
      </w:r>
    </w:p>
    <w:p>
      <w:pPr>
        <w:pStyle w:val="Normal"/>
        <w:tabs>
          <w:tab w:val="clear" w:pos="420"/>
          <w:tab w:val="left" w:pos="0" w:leader="none"/>
        </w:tabs>
        <w:spacing w:lineRule="auto" w:line="247" w:before="0" w:after="16"/>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г) к имущественной ответственности привлекается лишь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виновное лицо, действиями которого причинен ущерб. Невиновные действия, хотя бы они и были противоправными и влекли за собой ущерб, не подлежат имущественной ответственности. Так, нельзя подвергать имущественной ответственности пользователей земли за невыполнение обязательных противоэрозийных мероприятий, если у них не было средств, без которых невозможно осуществить названные мероприятия, и невозможно было также эти средства приобрести.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Суд может уменьшить размер возмещения вреда, причиненного гражданином, в зависимости от его имущественного положения (ст. 1083 ГК РФ); при взыскании ущерба истец может снизить цену иска или отказаться от иска, освободив тем самым ответчика от имущественной ответственности (ст. 34 ГПК РФ); при взыскании ущерба с работника суд вправе снизить размер исковых требований предприятия с учетом не только материального, но и семейного положения.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Имущественная ответственность, предусмотренная специальными законами, делает ряд изъятий из общего положения об этой ответственности. В частности, материальная ответственность, предусмотренная трудовым законодательством, ограничивает режим общей материальной ответственности в следующем: </w:t>
      </w:r>
    </w:p>
    <w:p>
      <w:pPr>
        <w:pStyle w:val="Normal"/>
        <w:numPr>
          <w:ilvl w:val="0"/>
          <w:numId w:val="15"/>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Взысканию подлежит лишь прямой действительный ущерб, неполученные доходы не взыскиваются. Например, если механизатор не засеял весной земельный участок сельхозкультурами, то с него нельзя взыскать стоимость неполученного урожая, поскольку это не составляет прямого действительного ущерба. </w:t>
      </w:r>
    </w:p>
    <w:p>
      <w:pPr>
        <w:pStyle w:val="Normal"/>
        <w:numPr>
          <w:ilvl w:val="0"/>
          <w:numId w:val="15"/>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Работники, причинившие ущерб при нормальном производственно - хозяйственном риске, освобождаются от материальной ответственности. Так, если в результате применения, неопробованного химпрепарата сорняки окажутся не уничтоженными, то работника, рискнувшего применить этот препарат, нельзя привлекать к материальной ответственности за дополнительные расходы по борьбе с разросшейся сорной растительностью на земельном участке. </w:t>
      </w:r>
    </w:p>
    <w:p>
      <w:pPr>
        <w:pStyle w:val="Normal"/>
        <w:numPr>
          <w:ilvl w:val="0"/>
          <w:numId w:val="15"/>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Материальная ответственность работников за ущерб, причиненный ими при исполнении служебных обязанностей земельным угодьям (если дополнительно не оговорено законом), ограничивается пределами среднемесячного заработка, не возмещенные же средства ложатся на убытки предприятия. Лишь в случаях, специально предусмотренных законом, материальная ответственность бывает полной, но в рамках причиненного действительного материального ущерба. Например, если водитель, нарушив правила дорожного движения, опрокинул автомобиль с мазутом, загрязнив придорожную пашню, то взысканный с него ущерб не будет превышать размера одного среднемесячного заработка, и лишь в том случае, если ущерб причинен водителем, находившемся в нетрезвом состоянии, он будет взыскан в полном объеме, поскольку это указано в законе. </w:t>
      </w:r>
    </w:p>
    <w:p>
      <w:pPr>
        <w:pStyle w:val="Normal"/>
        <w:numPr>
          <w:ilvl w:val="0"/>
          <w:numId w:val="15"/>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Для привлечения к материальной ответственности, предусмотренной трудовым законодательством, установлены сокращенные сроки. Так, если к ограниченной материальной ответственности, возможно, привлечь виновного работника не позднее месяца со дня обнаружения ущерба, а к полной – в течение одного года, то по гражданскому законодательству общий срок исковой давности – 3 года (ст. 196 ГК РФ). </w:t>
      </w:r>
    </w:p>
    <w:p>
      <w:pPr>
        <w:pStyle w:val="Normal"/>
        <w:numPr>
          <w:ilvl w:val="0"/>
          <w:numId w:val="15"/>
        </w:numPr>
        <w:tabs>
          <w:tab w:val="clear" w:pos="420"/>
          <w:tab w:val="left" w:pos="0" w:leader="none"/>
        </w:tabs>
        <w:spacing w:lineRule="auto" w:line="230" w:before="0" w:after="4"/>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Материальная ответственность за нарушения земельного законодательства, предусмотренная трудовым законодательством, может применяться в пределах до одного среднемесячного заработка руководителем предприятия.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Наконец, материальная ответственность, будучи компенсационной, применяется наряду и вместе со всеми остальными видами ответственности. Например, водитель, получив строгий выговор за опрокинутую в кювет дороги автомашину с мазутом, одновременно возмещает ущерб, возникший от пролитого мазута и расходы по очистке загрязненной земли. Агроном, не обеспечивший организацию обязательных противоэрозионных работ, наряду с уплатой штрафа, обязан будет уплатить дополнительные расходы, возникшие из-за задержки с выполнением этих противоэрозионных мероприятий; водитель автомашины, умышленно разъезжавший на машине по посевам, наряду с наказанием, обязан будет возместить полную сумму причиненного вреда.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Специальные виды юридической ответственности за нарушение земельного законодательства предусмотрены особыми нормативными актами. Виды специальной ответственности не вписываются в систему гражданско-правовой и других видов общей ответственности. Так, земельно-правовая ответственность за самовольное занятие земельного участка отличается от административной за данное нарушение, поскольку для привлечения к земельноправовой ответственности не предусмотрено сроков давности, а для административной предусмотрен срок – не позднее 2-х месяцев со дня обнаружения; земельно-правовая ответственность предусматривает систему действий (снос самовольно возведенного строения; приведение самовольно захваченного участка в пригодное для использования состояние; восстановление межевых знаков и т.п.), совершаемых виновным или за счет виновного, а административная ответственность предусматривает лишь штрафы; земельно-правовая ответственность может применяться органами местного самоуправления, уполномоченными на то лицами, а административная ответственность – органами Росреестра.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Наличие специальной земельно - правовой ответственности за нарушение земельного законодательства обусловлено тем, что: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 во-первых, земля как объект природы, элемент экосистемы имеет специфику, отличную от иных объектов материального мира, а значит общей гражданско-правовой ответственности недостаточно для надлежащего правового обеспечения ее режима. К земельным отношениям, например, не применимы сроки исковой давности ГК; на первый план здесь выступают не столько карательные, сколько восстановительные нормы; ответственность выражается не столько в применении неблагоприятных материальных последствий, сколько в невозмещении нарушителю понесенных им затрат.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В ст. 32 Закона о крестьянском (фермерском) хозяйстве предусмотрено прекращение прав на землю этим хозяйством при его ликвидации в случаем использования участка методами, приводящими к деградации земель.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В ст. 284 – 287 ГК РФ (гл. 17, которая вступила в действие до принятия нового ЗК РФ, в апреле 2001 г.) закреплены вопросы принудительного прекращения прав на землю за земельные правонарушения.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Кроме того, земельно-правовая ответственность предусматривает целый ряд действий. Приведение земельных участков в пригодное состояние при их захламлении, других видах порчи, самовольном занятии, снос зданий, строений и сооружений при самовольном занятии земельных участков или самовольном строительстве, а также восстановление уничтоженных межевых знаков производится юридическими лицами и гражданами, виновными в указанных нарушениях, либо за их счет.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Юридические лица и граждане обязаны возместить в полном объеме вред, причиненный ими в результате нарушения земельного законодательства (ст. 76 ЗК РФ);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 во-вторых, земля, будучи частью природы, неразрывно связана с другими природными объектами, а поэтому земельноправовая ответственность переплетается со специальной юридической ответственностью, направленной на охрану этих объектов. Так, при нарушении землепользователем путей миграции дикой фауны, он привлекается к ответственности по ст. 22 Закона РФ «О животном мире».  </w:t>
      </w:r>
    </w:p>
    <w:p>
      <w:pPr>
        <w:pStyle w:val="Normal"/>
        <w:tabs>
          <w:tab w:val="clear" w:pos="420"/>
          <w:tab w:val="left" w:pos="0" w:leader="none"/>
        </w:tabs>
        <w:spacing w:before="0" w:after="36"/>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Подводя итог сказанному, сделаем выводы: </w:t>
      </w:r>
    </w:p>
    <w:p>
      <w:pPr>
        <w:pStyle w:val="Normal"/>
        <w:numPr>
          <w:ilvl w:val="0"/>
          <w:numId w:val="16"/>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Дифференциация юридической ответственности за нарушения земельного законодательства на виды обусловлена системой права, степенью общественной опасности, кругом лиц, имеющих право применять наказания, спецификой дел о земельных правонарушениях. </w:t>
      </w:r>
    </w:p>
    <w:p>
      <w:pPr>
        <w:pStyle w:val="Normal"/>
        <w:numPr>
          <w:ilvl w:val="0"/>
          <w:numId w:val="16"/>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Все виды ответственности за нарушения земельного законодательства можно подразделить на общие и специальные. </w:t>
      </w:r>
    </w:p>
    <w:p>
      <w:pPr>
        <w:pStyle w:val="Normal"/>
        <w:numPr>
          <w:ilvl w:val="0"/>
          <w:numId w:val="16"/>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К традиционно применяемым – общим видам – относятся дисциплинарная, административная, уголовная, материальная и гражданско-правовая ответственность. </w:t>
      </w:r>
    </w:p>
    <w:p>
      <w:pPr>
        <w:pStyle w:val="Normal"/>
        <w:numPr>
          <w:ilvl w:val="0"/>
          <w:numId w:val="16"/>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Специальная правовая ответственность обусловлена тем, что земля обладает специфическими чертами, которые не позволяют обеспечить ее правовой режим общими видами юридической ответственности. Кроме того, земля взаимосвязана с другими природными объектами, а потому земельно-правовая ответственность тесно переплетается с видами ответственности, направленными на охрану этих объектов. </w:t>
      </w:r>
    </w:p>
    <w:p>
      <w:pPr>
        <w:pStyle w:val="Normal"/>
        <w:numPr>
          <w:ilvl w:val="0"/>
          <w:numId w:val="16"/>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Имущественная ответственность за нарушения земельного законодательства в свою очередь подразделяется на общую (гражданско-правовую) и специальную (материальную). Общая предусмотрена гражданским законодательством, а специальная – трудовым, уставами предприятий и другими нормативными актами. </w:t>
      </w:r>
    </w:p>
    <w:p>
      <w:pPr>
        <w:pStyle w:val="Normal"/>
        <w:numPr>
          <w:ilvl w:val="0"/>
          <w:numId w:val="16"/>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Материальная ответственность рабочих и служащих, будучи компенсационным правовым институтом, может применяться одновременно и наряду с другими видами юридической ответственности. </w:t>
      </w:r>
    </w:p>
    <w:p>
      <w:pPr>
        <w:pStyle w:val="Normal"/>
        <w:tabs>
          <w:tab w:val="clear" w:pos="420"/>
          <w:tab w:val="left" w:pos="0" w:leader="none"/>
        </w:tabs>
        <w:spacing w:before="0" w:after="0"/>
        <w:ind w:left="11" w:right="0" w:firstLine="42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Heading1"/>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lang w:val="ru-RU"/>
        </w:rPr>
        <w:t>3.</w:t>
      </w:r>
      <w:r>
        <w:rPr>
          <w:rFonts w:cs="Times New Roman" w:ascii="Times New Roman" w:hAnsi="Times New Roman"/>
          <w:sz w:val="24"/>
          <w:szCs w:val="24"/>
        </w:rPr>
        <w:t xml:space="preserve">Применение юридической ответственности и профилактика земельных правонарушений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Применение юридической ответственности за нарушения земельного законодательства – особая сфера правового регулирования, которая в ряде отраслей права выделилась в самостоятельную отрасль (гражданский процесс, уголовный процесс, административный процесс).  </w:t>
      </w:r>
    </w:p>
    <w:p>
      <w:pPr>
        <w:pStyle w:val="Normal"/>
        <w:tabs>
          <w:tab w:val="clear" w:pos="420"/>
          <w:tab w:val="left" w:pos="0" w:leader="none"/>
        </w:tabs>
        <w:spacing w:lineRule="auto" w:line="247" w:before="0" w:after="16"/>
        <w:ind w:left="11" w:right="0" w:firstLine="427"/>
        <w:jc w:val="both"/>
        <w:rPr>
          <w:rFonts w:ascii="Times New Roman" w:hAnsi="Times New Roman" w:cs="Times New Roman"/>
          <w:sz w:val="24"/>
          <w:szCs w:val="24"/>
        </w:rPr>
      </w:pPr>
      <w:r>
        <w:rPr>
          <w:rFonts w:cs="Times New Roman" w:ascii="Times New Roman" w:hAnsi="Times New Roman"/>
          <w:sz w:val="24"/>
          <w:szCs w:val="24"/>
        </w:rPr>
        <w:t>С учетом специфики юридической ответственности в сфе-</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ре земельно - правового регулирования можно говорить о наличии земельно-процессуального института, содержание которого составляют нормы по применению мер ответственности и нормы по профилактике земельных правонарушений.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Применение норм юридической ответственности за нарушения земельного законодательства происходит в следующем порядке: </w:t>
      </w:r>
    </w:p>
    <w:p>
      <w:pPr>
        <w:pStyle w:val="Normal"/>
        <w:numPr>
          <w:ilvl w:val="0"/>
          <w:numId w:val="20"/>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выявление нарушения, т.е. превращение его из латентного (скрытого) в явное – повод для возбуждения дела. Например, анализ фактической урожайности используемого земельного участка за последние пять лет показывает снижение ее, и если ее уровень за этот период сильно снизился, то нарушение из латентного стало явным.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С учетом присущего земле свойства – значительного территориального пространства – выявление каждого земельного правонарушения представляет собой большую трудность. Так, сельхозпредприятия часто допускают «пересортицу» полей, маскируя пахотные земли под естественные угодья, что создает условия для показного подъема уровня урожайности, а также хищения урожая с сокрытых от учета угодий; </w:t>
      </w:r>
    </w:p>
    <w:p>
      <w:pPr>
        <w:pStyle w:val="Normal"/>
        <w:numPr>
          <w:ilvl w:val="0"/>
          <w:numId w:val="20"/>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документальное закрепление выявленных нарушений. В сельскохозяйственных предприятиях дисциплинарные проступки (ненадлежащая обработка земли, захламление земельных угодий, уклонение от пропалывания сорняков и т.п.) оформляются докладной запиской (индивидуальный документ) или актом (коллективный документ); административный проступок (бесхозяйственное использование земель, порча плодородного слоя почвы и т.п.) отражается в протоколе установленной формы и составленном специально уполномоченным на то лицом; протокол по совершенному уголовному преступлению (порча земли, ст. 254. У К РФ); </w:t>
      </w:r>
    </w:p>
    <w:p>
      <w:pPr>
        <w:pStyle w:val="Normal"/>
        <w:numPr>
          <w:ilvl w:val="0"/>
          <w:numId w:val="20"/>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возбуждение дела по зафиксированным фактам. В зависимости от вида правонарушения эта стадия осуществляется в различных формах при совершении дисциплинарных проступков на сельхозпредприятии – руководитель (или секретарьделопроизводитель) регистрирует документы о нарушениях (акт, докладную) в журнале входящей корреспонденции (картотеке); при совершении административного проступка протокол о нем направляется органу (должностному лицу), уполномоченному рассматривать дело об этом административном проступке при совершении уголовного дела (ст. 141 УПК РФ).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Стадия возбуждения дела имеет юридико-процессуальное значение. Например, в делах об уголовных преступлениях запрещается проведение следственных действий до вынесения постановления о возбуждении уголовного дела (ст. 140 УПК РФ), за исключением осмотра места происшествия в случаях, не терпящих отлагательства, и с немедленным возбуждением дела после этого осмотра (ст. 182 УПК РФ); </w:t>
      </w:r>
    </w:p>
    <w:p>
      <w:pPr>
        <w:pStyle w:val="Normal"/>
        <w:numPr>
          <w:ilvl w:val="0"/>
          <w:numId w:val="20"/>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расследование возбужденного дела. Порядок выявления и изучения дисциплинарных проступков определяется лицом, имеющим право налагать дисциплинарные наказания (руководителем), и закон не сковывает руководителя никакими процессуальными нормами. Единственное требование – не нарушать закон при расследовании. Например, запрещается производить обыск в помещениях в других сооружениях, расположенных на приусадебном участке, в саду, огороде или другом земельном участке, без разрешения граждан, изучать и приобщать к делу их частную переписку, унижать достоинство личности при проверках и т.п.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По делам же, связанным с другими видами ответственности (административной, уголовной, гражданско-правовой, материальной) порядок расследования урегулирован специальными процессуальными нормами, в соответствии с которыми необходимо: </w:t>
      </w:r>
    </w:p>
    <w:p>
      <w:pPr>
        <w:pStyle w:val="Normal"/>
        <w:numPr>
          <w:ilvl w:val="0"/>
          <w:numId w:val="10"/>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установить определенный круг вопросов по данному делу, без которых невозможно юридически правильно применить ответственность; нет ли обстоятельств, исключающих применение ответственности; не истек ли срок давности привлечения к ней; есть ли в действиях нарушителя состав правонарушения и т.п.; </w:t>
      </w:r>
    </w:p>
    <w:p>
      <w:pPr>
        <w:pStyle w:val="Normal"/>
        <w:numPr>
          <w:ilvl w:val="0"/>
          <w:numId w:val="10"/>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собрать по делу необходимые доказательства, которые должны отвечать требованиям относимости, допустимости и достоверности. Например, справка об урожайности соседних участков не является относимым доказательством (не относится к делу о нарушении в отношении данного конкретного участка); показания психически больного человека не допустимо приобщать к делу (допустимы лишь показания нормальных людей); документ, в котором содержатся ложные сведения, является недостоверным, фальсификация и использование его наказуемо в уголовном порядке при определенных случаях; </w:t>
      </w:r>
    </w:p>
    <w:p>
      <w:pPr>
        <w:pStyle w:val="Normal"/>
        <w:numPr>
          <w:ilvl w:val="0"/>
          <w:numId w:val="10"/>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облечь все собираемые доказательства в надлежащую процессуальную форму. Так, обыск дома на земельном участке должен проводиться с предварительной санкции прокурора, с участием понятых; допрос свидетеля – с предварительным предупреждением об уголовной ответственности за дачу ложных показаний или отказ от дачи показаний; экспертиза по делу должна назначаться, а не проводиться произвольно, по почину добровольцев и т.п.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Неполнота изучения и расследования, недостаточная обоснованность и нарушения процессуальной формы собранных доказательств – наиболее типичные недостатки при проверках и расследовании дел. По таким делам вынесенные решения отменяются либо пересматриваются; </w:t>
      </w:r>
    </w:p>
    <w:p>
      <w:pPr>
        <w:pStyle w:val="Normal"/>
        <w:numPr>
          <w:ilvl w:val="0"/>
          <w:numId w:val="11"/>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вынесение решения по делу. В зависимости от вида ответственности законом предусмотрены различные формы решений: по дисциплинарным нарушениям и по привлечению к материальной ответственности руководитель издает приказ; привлечение к административной ответственности оформляется постановлением уполномоченного на то органа; привлечение к гражданско-правовой ответственности оформляется решением суда (ст. 191 ГПК РФ); привлечение к уголовной ответственности – вынесением вердикта (ст. 343 УПК РФ), а изъятие земельного участка за нарушения – решением соответствующего органа местного самоуправления или местной администрации.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Сама процедура вынесения решения тоже регламентирована законом. Например, при вынесении судебного решения по делу о привлечении к материальной ответственности должна быть соблюдена тайна совещательной комнаты судей (ст. 193 ГПК РФ). В случае нарушения этой тайны, если нарушение привело или могло привести к неправильному разрешению дела, судебное решение может быть отменено (ст. 11 ГПК РФ); </w:t>
      </w:r>
    </w:p>
    <w:p>
      <w:pPr>
        <w:pStyle w:val="Normal"/>
        <w:numPr>
          <w:ilvl w:val="0"/>
          <w:numId w:val="11"/>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исполнение вынесенного решения о наказании, взыскании ущерба осуществляется тоже в процедурном порядке, определенном законом. Так, реализация приказа об ограниченной материальной ответственности работника за ущерб, причиненный при исполнении трудовых обязанностей, может осуществляться только через семь дней после ознакомления с ним работника; удержания из зарплаты работника производятся ежемесячно не свыше установленного законом предела; исполнение постановления об исправительных работах урегулировано; исполнение судебных решений имущественного характера – ст. 428 – 446 ГПК РФ; </w:t>
      </w:r>
    </w:p>
    <w:p>
      <w:pPr>
        <w:pStyle w:val="Normal"/>
        <w:numPr>
          <w:ilvl w:val="0"/>
          <w:numId w:val="11"/>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завершение исполнения наказания может осуществляться разными путями: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а) специальным решением уполномоченного на то лица. Так, руководитель вправе досрочно снять наложенное им взыскание с наказанного, если тот не допустил нового нарушения трудовой дисциплины, проявил себя как хороший и добросовестный работник;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б) без таковых решений, если это предусмотрено законом. Например, если работник в течение года со дня применения дисциплинарного взыскания не был подвергнут новому дисциплинарному взысканию, то он считается не подвергавшимся этому взысканию; аналогичное положение установлено в отношении лица, подвергнутого административному взысканию; специальные правила ставят в зависимость от не совершения повторных преступлений и лиц, приговоренных к уголовному наказанию;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в) фактическим исполнением наложенного наказания. Например, постановление о наложении штрафа, по которому взыскание произведено полностью, с отметкой об исполнении возвращается органу (должностному лицу), вынесшему постановление.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Перечисленные правила содержатся в законодательных актах по дисциплинарной, материальной административной, гражданской, уголовной ответственности. Земельное законодательство не содержит этих норм, поскольку нормы других перечисленных отраслей «обслуживают» режим использования земель в такой же мере, как и правовой режим иных сфер.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Второй стороной земельно-процессуального института является группа норм по профилактике (предотвращению) земельных правонарушений.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Если предметом применения юридической ответственности являются земельные правонарушения, то предмет профилактики шире, поскольку дополнительно к этим нарушениям он включает в себя еще причины и условия, порождающие нарушения.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Под причинами, порождающими земельные правонарушения, следует понимать обстоятельства, непосредственно их порождающие. Например, неточное ведение земельно-кадастровой документации создает возможность безнаказанно «выжимать» плодородную силу почв, не тратясь на восстановление плодородия. Отсутствие точного кадастрового учета плодородия лишает возможности доказать юридически наказуемый уровень снижения плодородия и прекратить право пользования этим участком, т.е. изъять участок у правонарушителя.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Под условиями, способствующими земельным правонарушениям, следует понимать обстоятельства, оказывающие благотворное воздействие на возникновение и развитие земельных правонарушений. Так, отсутствие предварительной экологической экспертизы вновь возводимых на земельных участках объектов предоставляет возможность землепользователям вести то или иное производство без строительства дорогостоящих очистных сооружений.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В практике понятия «причина» и «условие» весьма относительны, поскольку тесно взаимосвязаны. Например, дефицит земель в данной местности является одной из причин, толкающих людей на самовольное занятие земельных участков, а надлежащий правовой контроль за соблюдением законности в земельных отношениях способствует безнаказанности этих нарушений.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Иногда причиной и условием совершения правонарушения является деятельность одного и того же государственного органа. Так, гражданин неоднократно просил местную администрацию выделить ему дополнительный земельный участок к имеющемуся, благо этот клочок земли пустовал и на него не было претендентов. Поскольку местная администрация не выносила решения о предоставлении, гражданин самоуправно занял эту землю. В результате местная администрация выступила причиной, побудившей гражданина совершить земельное правонарушение, а ее попустительство (непринятие мер ответственности за самовольное занятие земли) явилось условием, способствующим безнаказанности и совершению самовольных захватов участков в данной местности.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Профилактика земельных правонарушений достигается проведением следующих мероприятий:  </w:t>
      </w:r>
    </w:p>
    <w:p>
      <w:pPr>
        <w:pStyle w:val="Normal"/>
        <w:numPr>
          <w:ilvl w:val="0"/>
          <w:numId w:val="14"/>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обеспечением информацией; наличие ее позволяет разработать эффективные мероприятия по предотвращению и устранению земельных правонарушений. Государственный земельный кадастр и мониторинг земель дают информацию, необходимую для разработки республиканских и региональных программ по охране земель, позволяют определять границы, запрещающие изъятие земель сельхозназначения для несельскохозяйственных нужд, предотвращают нарушения приоритета сельскохозяйственных угодий; информация о состоянии деградированных земель позволяет принять меры их консервации в порядке, предусмотренном Правительством РФ, сохранить и восстановить эти угодья; </w:t>
      </w:r>
    </w:p>
    <w:p>
      <w:pPr>
        <w:pStyle w:val="Normal"/>
        <w:numPr>
          <w:ilvl w:val="0"/>
          <w:numId w:val="14"/>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применением правовых норм и реализацией мероприятий, носящих упреждающий нарушения характер. Например, запрещение финансирования проектно-изыскательских работ до принятия органом местного самоуправления (местной администрации) решения о предварительном согласовании места размещения объекта позволяет устранить причины и условия неправильного размещения строительства и гарантировать соблюдение законности в земельных отношениях; </w:t>
      </w:r>
    </w:p>
    <w:p>
      <w:pPr>
        <w:pStyle w:val="Normal"/>
        <w:numPr>
          <w:ilvl w:val="0"/>
          <w:numId w:val="14"/>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установление повышенных цен на экологически чистую продукцию упреждает выращивание овощей и корнеплодов с повышенным содержанием нитратов; освобождение от платы за земельные участки, находящиеся в стадии освоения, упреждает оставление этих участков без использования по причине недостаточности средств у землепользователя; </w:t>
      </w:r>
    </w:p>
    <w:p>
      <w:pPr>
        <w:pStyle w:val="Normal"/>
        <w:numPr>
          <w:ilvl w:val="0"/>
          <w:numId w:val="14"/>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стимулирование мероприятий, устраняющих нарушения. Например, выделением из республиканского или местного бюджета средств для восстановления земель, нарушенных не по вине лиц, использующих эту землю, пользователи стимулируются к выполнению трудоемких и невыгодных работ; </w:t>
      </w:r>
    </w:p>
    <w:p>
      <w:pPr>
        <w:pStyle w:val="Normal"/>
        <w:numPr>
          <w:ilvl w:val="0"/>
          <w:numId w:val="14"/>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применением принципа гласности при рассмотрении дел о предоставлении и изъятии земельных участков. Так, обязанность местной администрации информировать население о возможном (предстоящем) предоставлении земель для размещения объектов, деятельность которых затрагивает его интересы, и выяснять мнение граждан через формы непосредственной демократии предотвращает возможные злоупотребления в земельных отношениях; </w:t>
      </w:r>
    </w:p>
    <w:p>
      <w:pPr>
        <w:pStyle w:val="Normal"/>
        <w:numPr>
          <w:ilvl w:val="0"/>
          <w:numId w:val="14"/>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проведением единообразной системы профилактической работы. Например, структура и содержание мониторинга земель и государственного земельного кадастра, а также порядок их осуществления и ведения определяются Правительством РФ, что обеспечивает единообразные методы получения информации; ведение кадастра за счет средств республиканского бюджета и силами специально уполномоченного на то органа Госкомзема гарантирует получение точной информации о землях, а значит, и разработку правильных мероприятий по профилактике земельных правонарушений; </w:t>
      </w:r>
    </w:p>
    <w:p>
      <w:pPr>
        <w:pStyle w:val="Normal"/>
        <w:numPr>
          <w:ilvl w:val="0"/>
          <w:numId w:val="14"/>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выявлением причин и условий земельных правонарушений как обязательного элемента при рассмотрении дела о наказаниях. Так, при рассмотрении дела об административном проступке орган (должностное лицо) при установлении причин и условий, способствующих совершению административных правонарушений, вносит в соответствующие органы и должностным лицам предложения о принятии мер по устранению этих причин и условий; суд, обнаружив в деле о привлечении виновных к материальной ответственности существенные недостатки в деятельности организаций или должностных лиц, выносит и направляет им частное определение (ст. 226 ГПК РФ); аналогичные частные определения могут выноситься и в ходе рассмотрения уголовных дел, а также следователем в ходе предварительного следствия; </w:t>
      </w:r>
    </w:p>
    <w:p>
      <w:pPr>
        <w:pStyle w:val="Normal"/>
        <w:numPr>
          <w:ilvl w:val="0"/>
          <w:numId w:val="14"/>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своевременным и добровольным устранением земельных нарушений, допущенных лицами, использующими землю. Например, виновному в порче земель выгоднее самому возместить сумму причиненного правонарушением ущерба, поскольку при обращении в суд ему придется платить значительную сумму пошлины дополнительно к возмещаемому ущербу и возмещать судебные издержки (ст. 80, 91 Арбитражного процессуального кодекса РФ).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Эффективная реализация процессуального института земельно-правовой ответственности, таким образом, заключается в одновременном совершении двух действий: применении ответственности и проведении профилактической работы по предотвращению земельных правонарушений. Оба эти вида работ взаимосвязаны. Невозможно только наказаниями обеспечить законность в земельных отношениях, а одни лишь профилактические меры не смогут ее укрепить. </w:t>
      </w:r>
    </w:p>
    <w:p>
      <w:pPr>
        <w:pStyle w:val="Normal"/>
        <w:numPr>
          <w:ilvl w:val="0"/>
          <w:numId w:val="18"/>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В земельном праве имеется земельно-процессуальный институт, подобно тому как существует административнопроцессуальный институт в системе административного права и отрасли гражданского и уголовного права, которые обеспечиваются гражданским и уголовным процессом соответственно. </w:t>
      </w:r>
    </w:p>
    <w:p>
      <w:pPr>
        <w:pStyle w:val="Normal"/>
        <w:numPr>
          <w:ilvl w:val="0"/>
          <w:numId w:val="18"/>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Нормы земельно-правового процесса содержатся преимущественно не в земельном, а в других отраслях права (административном, гражданском, трудовом и т.п.). </w:t>
      </w:r>
    </w:p>
    <w:p>
      <w:pPr>
        <w:pStyle w:val="Normal"/>
        <w:numPr>
          <w:ilvl w:val="0"/>
          <w:numId w:val="18"/>
        </w:numPr>
        <w:tabs>
          <w:tab w:val="clear" w:pos="420"/>
          <w:tab w:val="left" w:pos="0" w:leader="none"/>
        </w:tabs>
        <w:spacing w:before="0" w:after="0"/>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Земельно-правовой процесс состоит из двух частей: </w:t>
      </w:r>
    </w:p>
    <w:p>
      <w:pPr>
        <w:pStyle w:val="Normal"/>
        <w:tabs>
          <w:tab w:val="clear" w:pos="420"/>
          <w:tab w:val="left" w:pos="0" w:leader="none"/>
        </w:tabs>
        <w:spacing w:lineRule="auto" w:line="247" w:before="0" w:after="16"/>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а) правовой процедуры применения норм ответственности </w:t>
      </w:r>
    </w:p>
    <w:p>
      <w:pPr>
        <w:pStyle w:val="Normal"/>
        <w:tabs>
          <w:tab w:val="clear" w:pos="420"/>
          <w:tab w:val="left" w:pos="0" w:leader="none"/>
        </w:tabs>
        <w:spacing w:before="0" w:after="36"/>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за земельные правонарушения; </w:t>
      </w:r>
    </w:p>
    <w:p>
      <w:pPr>
        <w:pStyle w:val="Normal"/>
        <w:tabs>
          <w:tab w:val="clear" w:pos="420"/>
          <w:tab w:val="left" w:pos="0" w:leader="none"/>
        </w:tabs>
        <w:spacing w:before="0" w:after="36"/>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б) профилактики земельных правонарушений. </w:t>
      </w:r>
    </w:p>
    <w:p>
      <w:pPr>
        <w:pStyle w:val="Normal"/>
        <w:numPr>
          <w:ilvl w:val="0"/>
          <w:numId w:val="18"/>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Каждая из этих частей реализуется на практике с соблюдением определенных правил: </w:t>
      </w:r>
    </w:p>
    <w:p>
      <w:pPr>
        <w:pStyle w:val="Normal"/>
        <w:numPr>
          <w:ilvl w:val="0"/>
          <w:numId w:val="19"/>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правоприменительная процедура состоит из семи основных этапов: выявление нарушения; документальное закрепление его; возбуждение Дела; расследование возбужденного дела; вынесение решения; исполнение решения; завершение исполнения; </w:t>
      </w:r>
    </w:p>
    <w:p>
      <w:pPr>
        <w:pStyle w:val="Normal"/>
        <w:numPr>
          <w:ilvl w:val="0"/>
          <w:numId w:val="19"/>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профилактика земельных правонарушений достигается путем обеспечения информацией, наличие которой позволяет разработать эффективные мероприятия; применением правовых норм и реализацией мероприятий, упреждающих нарушения; стимулированием мероприятий, устраняющих нарушения; применением принципа гласности при Рассмотрении дел о предоставлении и изъятии земельных участков; </w:t>
      </w:r>
    </w:p>
    <w:p>
      <w:pPr>
        <w:pStyle w:val="Normal"/>
        <w:numPr>
          <w:ilvl w:val="0"/>
          <w:numId w:val="19"/>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проведением единообразной Системы профилактической работы; выявлением причин и условий земельных правонарушений в качестве обязательного элемента при рассмотрении дел о наказаниях; своевременным и добровольным устранением нарушений лицами, использующими землю. Характерными нормативно-правовыми актами, регулирующие ответственность за земельные правонарушения, является Постановление Правительства РФ 2002 г.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5. Обе части земельно-правового процесса неразрывны и должны применяться в совокупности. </w:t>
      </w:r>
    </w:p>
    <w:p>
      <w:pPr>
        <w:pStyle w:val="Normal"/>
        <w:tabs>
          <w:tab w:val="clear" w:pos="420"/>
          <w:tab w:val="left" w:pos="0" w:leader="none"/>
        </w:tabs>
        <w:spacing w:lineRule="auto" w:line="247" w:before="0" w:after="16"/>
        <w:ind w:left="11" w:right="0" w:firstLine="427"/>
        <w:jc w:val="both"/>
        <w:rPr>
          <w:rFonts w:ascii="Times New Roman" w:hAnsi="Times New Roman" w:cs="Times New Roman"/>
          <w:sz w:val="24"/>
          <w:szCs w:val="24"/>
        </w:rPr>
      </w:pPr>
      <w:r>
        <w:rPr>
          <w:rFonts w:cs="Times New Roman" w:ascii="Times New Roman" w:hAnsi="Times New Roman"/>
          <w:sz w:val="24"/>
          <w:szCs w:val="24"/>
        </w:rPr>
        <w:t>Проведенный нами в дипломной работе анализ теоретиче-</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ских основ применения ответственности за земельные правонарушения позволило нам сделать следующие выводы: </w:t>
      </w:r>
    </w:p>
    <w:p>
      <w:pPr>
        <w:pStyle w:val="Normal"/>
        <w:numPr>
          <w:ilvl w:val="0"/>
          <w:numId w:val="13"/>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Правовой институт юридической ответственности за земельные правонарушения призван воздействовать, прежде всего на сознание нарушителей. </w:t>
      </w:r>
    </w:p>
    <w:p>
      <w:pPr>
        <w:pStyle w:val="Normal"/>
        <w:numPr>
          <w:ilvl w:val="0"/>
          <w:numId w:val="13"/>
        </w:numPr>
        <w:tabs>
          <w:tab w:val="clear" w:pos="420"/>
          <w:tab w:val="left" w:pos="0" w:leader="none"/>
        </w:tabs>
        <w:spacing w:lineRule="auto" w:line="230" w:before="0" w:after="5"/>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Юридическая ответственность действенна только тогда, когда она применена своевременно.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3.Правовой институт юридической ответственности за земельные правонарушения имеет свою специфику. </w:t>
      </w:r>
    </w:p>
    <w:p>
      <w:pPr>
        <w:pStyle w:val="Normal"/>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4. Применение новых нормативно-правовых актов (ГК РФ, КоАП РФ, ЗК РФ и др.) позволило более четко регулировать ответственность за земельные правонарушения, однако они не решили всех имеющихся проблем. </w:t>
      </w:r>
    </w:p>
    <w:p>
      <w:pPr>
        <w:pStyle w:val="Normal"/>
        <w:tabs>
          <w:tab w:val="clear" w:pos="420"/>
          <w:tab w:val="left" w:pos="0" w:leader="none"/>
        </w:tabs>
        <w:spacing w:before="0" w:after="0"/>
        <w:ind w:left="11" w:right="0" w:firstLine="42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20"/>
          <w:tab w:val="left" w:pos="0" w:leader="none"/>
        </w:tabs>
        <w:spacing w:before="0" w:after="0"/>
        <w:ind w:left="11" w:right="0" w:firstLine="42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20"/>
          <w:tab w:val="left" w:pos="0" w:leader="none"/>
        </w:tabs>
        <w:spacing w:before="0" w:after="0"/>
        <w:ind w:left="11" w:right="0" w:firstLine="42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20"/>
          <w:tab w:val="left" w:pos="0" w:leader="none"/>
        </w:tabs>
        <w:spacing w:before="0" w:after="0"/>
        <w:ind w:left="11" w:right="0" w:firstLine="42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20"/>
          <w:tab w:val="left" w:pos="0" w:leader="none"/>
        </w:tabs>
        <w:spacing w:before="0" w:after="0"/>
        <w:ind w:left="11" w:right="0" w:firstLine="42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20"/>
          <w:tab w:val="left" w:pos="0" w:leader="none"/>
        </w:tabs>
        <w:spacing w:before="0" w:after="0"/>
        <w:ind w:left="11" w:right="0" w:firstLine="42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20"/>
          <w:tab w:val="left" w:pos="0" w:leader="none"/>
        </w:tabs>
        <w:spacing w:before="0" w:after="0"/>
        <w:ind w:left="11" w:right="0" w:firstLine="42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20"/>
          <w:tab w:val="left" w:pos="0" w:leader="none"/>
        </w:tabs>
        <w:spacing w:before="0" w:after="0"/>
        <w:ind w:left="11" w:right="0" w:firstLine="42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20"/>
          <w:tab w:val="left" w:pos="0" w:leader="none"/>
        </w:tabs>
        <w:spacing w:before="0" w:after="0"/>
        <w:ind w:left="11" w:right="0" w:firstLine="42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20"/>
          <w:tab w:val="left" w:pos="0" w:leader="none"/>
        </w:tabs>
        <w:spacing w:before="0" w:after="0"/>
        <w:ind w:left="11" w:right="0" w:firstLine="42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20"/>
          <w:tab w:val="left" w:pos="0" w:leader="none"/>
        </w:tabs>
        <w:spacing w:before="0" w:after="0"/>
        <w:ind w:left="11" w:right="0" w:firstLine="42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20"/>
          <w:tab w:val="left" w:pos="0" w:leader="none"/>
        </w:tabs>
        <w:spacing w:before="0" w:after="0"/>
        <w:ind w:left="11" w:right="0" w:firstLine="42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20"/>
          <w:tab w:val="left" w:pos="0" w:leader="none"/>
        </w:tabs>
        <w:spacing w:before="0" w:after="0"/>
        <w:ind w:left="11" w:right="0" w:firstLine="42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tabs>
          <w:tab w:val="clear" w:pos="420"/>
          <w:tab w:val="left" w:pos="0" w:leader="none"/>
        </w:tabs>
        <w:ind w:left="11" w:right="0" w:firstLine="427"/>
        <w:jc w:val="both"/>
        <w:rPr>
          <w:rFonts w:ascii="Times New Roman" w:hAnsi="Times New Roman" w:cs="Times New Roman"/>
          <w:sz w:val="24"/>
          <w:szCs w:val="24"/>
        </w:rPr>
      </w:pPr>
      <w:r>
        <w:rPr>
          <w:rFonts w:cs="Times New Roman" w:ascii="Times New Roman" w:hAnsi="Times New Roman"/>
          <w:sz w:val="24"/>
          <w:szCs w:val="24"/>
        </w:rPr>
        <w:t xml:space="preserve">Задания </w:t>
      </w:r>
    </w:p>
    <w:p>
      <w:pPr>
        <w:pStyle w:val="Normal"/>
        <w:numPr>
          <w:ilvl w:val="0"/>
          <w:numId w:val="12"/>
        </w:numPr>
        <w:tabs>
          <w:tab w:val="clear" w:pos="420"/>
          <w:tab w:val="left" w:pos="0" w:leader="none"/>
        </w:tabs>
        <w:spacing w:lineRule="auto" w:line="230" w:before="0" w:after="10"/>
        <w:ind w:left="11" w:right="0" w:firstLine="42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ие виды ответственности предусмотрены за нарушение земельного законодательства. </w:t>
      </w:r>
    </w:p>
    <w:p>
      <w:pPr>
        <w:pStyle w:val="Normal"/>
        <w:numPr>
          <w:ilvl w:val="0"/>
          <w:numId w:val="12"/>
        </w:numPr>
        <w:tabs>
          <w:tab w:val="clear" w:pos="420"/>
          <w:tab w:val="left" w:pos="0" w:leader="none"/>
        </w:tabs>
        <w:spacing w:lineRule="auto" w:line="230" w:before="0" w:after="10"/>
        <w:ind w:left="11" w:right="0" w:firstLine="42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овы особенности состава земельного правонарушения. </w:t>
      </w:r>
    </w:p>
    <w:p>
      <w:pPr>
        <w:pStyle w:val="Normal"/>
        <w:numPr>
          <w:ilvl w:val="0"/>
          <w:numId w:val="12"/>
        </w:numPr>
        <w:tabs>
          <w:tab w:val="clear" w:pos="420"/>
          <w:tab w:val="left" w:pos="0" w:leader="none"/>
        </w:tabs>
        <w:spacing w:lineRule="auto" w:line="230" w:before="0" w:after="10"/>
        <w:ind w:left="11" w:right="0" w:firstLine="42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Содержание дисциплинарной ответственности за нарушение земельного законодательства. </w:t>
      </w:r>
    </w:p>
    <w:p>
      <w:pPr>
        <w:pStyle w:val="Normal"/>
        <w:numPr>
          <w:ilvl w:val="0"/>
          <w:numId w:val="12"/>
        </w:numPr>
        <w:tabs>
          <w:tab w:val="clear" w:pos="420"/>
          <w:tab w:val="left" w:pos="0" w:leader="none"/>
        </w:tabs>
        <w:spacing w:lineRule="auto" w:line="230" w:before="0" w:after="10"/>
        <w:ind w:left="11" w:right="0" w:firstLine="42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Содержание административной за нарушение земельного законодательства. </w:t>
      </w:r>
    </w:p>
    <w:p>
      <w:pPr>
        <w:pStyle w:val="Normal"/>
        <w:numPr>
          <w:ilvl w:val="0"/>
          <w:numId w:val="12"/>
        </w:numPr>
        <w:tabs>
          <w:tab w:val="clear" w:pos="420"/>
          <w:tab w:val="left" w:pos="0" w:leader="none"/>
        </w:tabs>
        <w:spacing w:lineRule="auto" w:line="230" w:before="0" w:after="10"/>
        <w:ind w:left="11" w:right="0" w:firstLine="427"/>
        <w:jc w:val="both"/>
        <w:rPr>
          <w:rFonts w:ascii="Times New Roman" w:hAnsi="Times New Roman" w:cs="Times New Roman"/>
          <w:sz w:val="24"/>
          <w:szCs w:val="24"/>
        </w:rPr>
      </w:pPr>
      <w:r>
        <w:rPr>
          <w:rFonts w:eastAsia="Times New Roman" w:cs="Times New Roman" w:ascii="Times New Roman" w:hAnsi="Times New Roman"/>
          <w:i/>
          <w:sz w:val="24"/>
          <w:szCs w:val="24"/>
        </w:rPr>
        <w:t xml:space="preserve">Специальная (земельно-правовая) ответственность Содержание дисциплинарной ответственности за нарушение земельного законодательства. </w:t>
      </w:r>
    </w:p>
    <w:p>
      <w:pPr>
        <w:pStyle w:val="Normal"/>
        <w:tabs>
          <w:tab w:val="clear" w:pos="420"/>
          <w:tab w:val="left" w:pos="0" w:leader="none"/>
        </w:tabs>
        <w:spacing w:before="0" w:after="160"/>
        <w:ind w:left="11" w:right="-660" w:firstLine="427"/>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800" w:right="86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14" w:hanging="0"/>
      <w:jc w:val="center"/>
      <w:rPr/>
    </w:pPr>
    <w:r>
      <w:rPr/>
      <w:fldChar w:fldCharType="begin"/>
    </w:r>
    <w:r>
      <w:rPr/>
      <w:instrText xml:space="preserve"> PAGE </w:instrText>
    </w:r>
    <w:r>
      <w:rPr/>
      <w:fldChar w:fldCharType="separate"/>
    </w:r>
    <w:r>
      <w:rPr/>
      <w:t>12</w:t>
    </w:r>
    <w:r>
      <w:rPr/>
      <w:fldChar w:fldCharType="end"/>
    </w: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14" w:hanging="0"/>
      <w:jc w:val="center"/>
      <w:rPr/>
    </w:pPr>
    <w:r>
      <w:rPr/>
      <w:fldChar w:fldCharType="begin"/>
    </w:r>
    <w:r>
      <w:rPr/>
      <w:instrText xml:space="preserve"> PAGE </w:instrText>
    </w:r>
    <w:r>
      <w:rPr/>
      <w:fldChar w:fldCharType="separate"/>
    </w:r>
    <w:r>
      <w:rPr/>
      <w:t>25</w:t>
    </w:r>
    <w:r>
      <w:rPr/>
      <w:fldChar w:fldCharType="end"/>
    </w:r>
    <w:r>
      <w:rPr>
        <w:rFonts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5"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9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7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4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414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86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5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3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70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98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70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42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414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86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58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30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702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4">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9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7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4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414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86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5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3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70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9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7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4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414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86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5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3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70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98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70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42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414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86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58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30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702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98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70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42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414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86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58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30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702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8">
    <w:lvl w:ilvl="0">
      <w:start w:val="2"/>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9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7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4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414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86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5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3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70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9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7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4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414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86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5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3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70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98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70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42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414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86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58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30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702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1">
    <w:lvl w:ilvl="0">
      <w:start w:val="5"/>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9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7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4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414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86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5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3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70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9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7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4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414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86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5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3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70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9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7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4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414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86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5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3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70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9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7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4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414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86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5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3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70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9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7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4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414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86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5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3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70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98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70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42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414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86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58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30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702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8">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9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7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4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414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86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5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3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70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19">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98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70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42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414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86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58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30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7027"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20">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9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7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4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414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86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5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3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70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9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7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4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414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86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58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30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7027"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eastAsia="en-US" w:bidi="ar-SA"/>
    </w:rPr>
  </w:style>
  <w:style w:type="paragraph" w:styleId="Heading1">
    <w:name w:val="Heading 1"/>
    <w:next w:val="Normal"/>
    <w:qFormat/>
    <w:pPr>
      <w:keepNext w:val="true"/>
      <w:keepLines/>
      <w:widowControl/>
      <w:numPr>
        <w:ilvl w:val="0"/>
        <w:numId w:val="1"/>
      </w:numPr>
      <w:bidi w:val="0"/>
      <w:spacing w:lineRule="auto" w:line="247" w:before="0" w:after="14"/>
      <w:ind w:left="255" w:hanging="10"/>
      <w:outlineLvl w:val="0"/>
    </w:pPr>
    <w:rPr>
      <w:rFonts w:ascii="Times New Roman" w:hAnsi="Times New Roman" w:eastAsia="Times New Roman" w:cs="Times New Roman"/>
      <w:b/>
      <w:color w:val="000000"/>
      <w:sz w:val="32"/>
      <w:szCs w:val="22"/>
      <w:lang w:val="ru-RU" w:eastAsia="ru-RU" w:bidi="ar-SA"/>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1z0">
    <w:name w:val="WW8Num11z0"/>
    <w:qFormat/>
    <w:rPr>
      <w:rFonts w:ascii="Times New Roman" w:hAnsi="Times New Roman" w:eastAsia="Times New Roman" w:cs="Times New Roman"/>
      <w:b w:val="false"/>
      <w:i/>
      <w:iCs/>
      <w:strike w:val="false"/>
      <w:dstrike w:val="false"/>
      <w:color w:val="000000"/>
      <w:position w:val="0"/>
      <w:sz w:val="32"/>
      <w:sz w:val="32"/>
      <w:szCs w:val="32"/>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10:06:20Z</dcterms:created>
  <dc:creator>PC</dc:creator>
  <dc:description/>
  <dc:language>en-US</dc:language>
  <cp:lastModifiedBy>PC</cp:lastModifiedBy>
  <dcterms:modified xsi:type="dcterms:W3CDTF">2023-09-23T10:11: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19A72105E84C65B78D19F4457B12F3_12</vt:lpwstr>
  </property>
  <property fmtid="{D5CDD505-2E9C-101B-9397-08002B2CF9AE}" pid="3" name="KSOProductBuildVer">
    <vt:lpwstr>1049-12.2.0.13201</vt:lpwstr>
  </property>
</Properties>
</file>