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7"/>
        <w:ind w:left="-10" w:right="448" w:firstLine="67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Лекция 3</w:t>
      </w:r>
      <w:r>
        <w:rPr>
          <w:rFonts w:eastAsia="Times New Roman" w:cs="Times New Roman" w:ascii="Times New Roman" w:hAnsi="Times New Roman"/>
          <w:b/>
          <w:sz w:val="24"/>
          <w:szCs w:val="24"/>
        </w:rPr>
        <w:t>.</w:t>
      </w:r>
    </w:p>
    <w:p>
      <w:pPr>
        <w:pStyle w:val="Normal"/>
        <w:spacing w:lineRule="auto" w:line="247" w:before="0" w:after="17"/>
        <w:ind w:left="-10" w:right="448" w:firstLine="670"/>
        <w:jc w:val="center"/>
        <w:rPr>
          <w:rFonts w:ascii="Times New Roman" w:hAnsi="Times New Roman" w:cs="Times New Roman"/>
          <w:sz w:val="24"/>
          <w:szCs w:val="24"/>
        </w:rPr>
      </w:pPr>
      <w:r>
        <w:rPr>
          <w:rFonts w:eastAsia="Times New Roman" w:cs="Times New Roman" w:ascii="Times New Roman" w:hAnsi="Times New Roman"/>
          <w:b/>
          <w:sz w:val="24"/>
          <w:szCs w:val="24"/>
        </w:rPr>
        <w:t>ПРАВО СОБСТВЕННОСТИ НА ЗЕМЛЮ</w:t>
      </w:r>
    </w:p>
    <w:p>
      <w:pPr>
        <w:pStyle w:val="Normal"/>
        <w:spacing w:before="0" w:after="0"/>
        <w:ind w:left="-10" w:firstLine="670"/>
        <w:jc w:val="both"/>
        <w:rPr>
          <w:rFonts w:ascii="Times New Roman" w:hAnsi="Times New Roman" w:eastAsia="Times New Roman" w:cs="Times New Roman"/>
          <w:b w:val="false"/>
          <w:b w:val="false"/>
          <w:bCs/>
          <w:i/>
          <w:i/>
          <w:sz w:val="24"/>
          <w:szCs w:val="24"/>
          <w:lang w:val="ru-RU"/>
        </w:rPr>
      </w:pPr>
      <w:r>
        <w:rPr>
          <w:rFonts w:eastAsia="Times New Roman" w:cs="Times New Roman" w:ascii="Times New Roman" w:hAnsi="Times New Roman"/>
          <w:b w:val="false"/>
          <w:bCs/>
          <w:i/>
          <w:sz w:val="24"/>
          <w:szCs w:val="24"/>
          <w:lang w:val="ru-RU"/>
        </w:rPr>
        <w:t>План</w:t>
      </w:r>
    </w:p>
    <w:p>
      <w:pPr>
        <w:pStyle w:val="Normal"/>
        <w:spacing w:before="0" w:after="0"/>
        <w:ind w:left="-10" w:firstLine="67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1</w:t>
      </w: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lang w:val="ru-RU"/>
        </w:rPr>
        <w:t>.</w:t>
      </w:r>
      <w:r>
        <w:rPr>
          <w:rFonts w:cs="Times New Roman" w:ascii="Times New Roman" w:hAnsi="Times New Roman"/>
          <w:sz w:val="24"/>
          <w:szCs w:val="24"/>
        </w:rPr>
        <w:t>Понятие и особенности права собственности на землю</w:t>
      </w:r>
    </w:p>
    <w:p>
      <w:pPr>
        <w:pStyle w:val="Normal"/>
        <w:spacing w:before="0" w:after="0"/>
        <w:ind w:left="-10" w:firstLine="670"/>
        <w:jc w:val="both"/>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2.</w:t>
      </w:r>
      <w:r>
        <w:rPr>
          <w:rFonts w:cs="Times New Roman" w:ascii="Times New Roman" w:hAnsi="Times New Roman"/>
          <w:sz w:val="24"/>
          <w:szCs w:val="24"/>
        </w:rPr>
        <w:t>Содержание права собственности на землю</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i/>
          <w:sz w:val="24"/>
          <w:szCs w:val="24"/>
          <w:lang w:val="ru-RU"/>
        </w:rPr>
        <w:t>3.</w:t>
      </w:r>
      <w:r>
        <w:rPr>
          <w:rFonts w:cs="Times New Roman" w:ascii="Times New Roman" w:hAnsi="Times New Roman"/>
          <w:sz w:val="24"/>
          <w:szCs w:val="24"/>
        </w:rPr>
        <w:t xml:space="preserve">Формы земельной собственности </w:t>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Субъекты и объекты права собственности на землю</w:t>
      </w:r>
    </w:p>
    <w:p>
      <w:pPr>
        <w:pStyle w:val="Heading1"/>
        <w:spacing w:before="0" w:after="17"/>
        <w:ind w:left="-10" w:right="435" w:firstLine="670"/>
        <w:jc w:val="both"/>
        <w:rPr>
          <w:rFonts w:ascii="Times New Roman" w:hAnsi="Times New Roman" w:cs="Times New Roman"/>
          <w:b w:val="false"/>
          <w:b w:val="false"/>
          <w:bCs/>
          <w:sz w:val="24"/>
          <w:szCs w:val="24"/>
        </w:rPr>
      </w:pPr>
      <w:r>
        <w:rPr>
          <w:rFonts w:cs="Times New Roman"/>
          <w:sz w:val="24"/>
          <w:szCs w:val="24"/>
          <w:lang w:val="ru-RU"/>
        </w:rPr>
        <w:t>5.</w:t>
      </w:r>
      <w:r>
        <w:rPr>
          <w:rFonts w:cs="Times New Roman"/>
          <w:b w:val="false"/>
          <w:bCs/>
          <w:sz w:val="24"/>
          <w:szCs w:val="24"/>
        </w:rPr>
        <w:t xml:space="preserve">Основания возникновения и прекращения права  собственности на землю </w:t>
      </w:r>
    </w:p>
    <w:p>
      <w:pPr>
        <w:pStyle w:val="Normal"/>
        <w:spacing w:before="0" w:after="0"/>
        <w:ind w:left="-10" w:firstLine="67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Heading1"/>
        <w:spacing w:before="0" w:after="17"/>
        <w:ind w:left="-10" w:right="451" w:firstLine="67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 xml:space="preserve">Понятие и особенности права собственности на землю </w:t>
      </w:r>
      <w:r>
        <w:rPr>
          <w:rFonts w:cs="Times New Roman" w:ascii="Times New Roman" w:hAnsi="Times New Roman"/>
          <w:sz w:val="24"/>
          <w:szCs w:val="24"/>
          <w:lang w:val="ru-RU"/>
        </w:rPr>
        <w:t>.</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нятие собственности на землю и другие природные ресурсы применяется в экономическом и юридическом смыслах. Главным признаком собственности как экономической категории является присвоение, которое может выступать в различных формах. В качестве юридической категории–это результат закрепления правовыми нормами экономических отношений по владению, пользованию и распоряжению объектом собственности. Таким образом, </w:t>
      </w:r>
      <w:r>
        <w:rPr>
          <w:rFonts w:eastAsia="Times New Roman" w:cs="Times New Roman" w:ascii="Times New Roman" w:hAnsi="Times New Roman"/>
          <w:i/>
          <w:sz w:val="24"/>
          <w:szCs w:val="24"/>
        </w:rPr>
        <w:t xml:space="preserve">право собственности на землю </w:t>
      </w:r>
      <w:r>
        <w:rPr>
          <w:rFonts w:cs="Times New Roman" w:ascii="Times New Roman" w:hAnsi="Times New Roman"/>
          <w:sz w:val="24"/>
          <w:szCs w:val="24"/>
        </w:rPr>
        <w:t xml:space="preserve">– это урегулированное нормами земельного и иных отраслей права общественные отношения по владению, пользованию и распоряжению земельными участками со стороны граждан, организаций, государ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бсолютной земельной собственности нет. С одной стороны, государство предоставляет собственникам земли право самостоятельно владеть, пользоваться и распоряжаться ею (в пределах предусмотренных законом), а с другой – ограничивает это право в силу специфики земли как природного объекта. В теории земельного права к ограничениям относятся следующие предусмотренные в законодательстве обязанност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людать требования рационального использования и охраны земель и сохранения экологической обстановки в процессе ее использования;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нарушать своими действиями прав и законных интересов других собственников, пользователей, арендаторов земель и др. </w:t>
      </w:r>
    </w:p>
    <w:p>
      <w:pPr>
        <w:pStyle w:val="Normal"/>
        <w:numPr>
          <w:ilvl w:val="0"/>
          <w:numId w:val="5"/>
        </w:numPr>
        <w:spacing w:before="0" w:after="0"/>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рогое целевое использование земельного участка;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можность совершения сделки купли-продажи участка, занятого в сельскохозяйственном производстве: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а) при условии сохранения его целев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 при изменении цели в данном случае необходимо решение органа исполнительной власти субъекта Российской Федерации. </w:t>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7"/>
        <w:ind w:left="-10" w:right="445" w:firstLine="67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Содержание права собственности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в субъективном смысле представляет собой право конкретного собственника земли на владение, пользование и распоряжение ею. Эти три правомочия составляют содержание права собственности на землю (субъективное пра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но осуществляется собственником по своему усмотрению, но в пределах, установленных закон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мочие владения представляет собой право фактического обладания землей. Оно создает необходимые предпосылки для осуществления двух других правомочий: пользования и распоряжения. Владение осуществляется на основании закона. Владение землей на титуле права собственности сохраняется за собственниками и при передаче земли землепользователям, арендаторам в пользова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мочие пользования означает закрепленную законом возможность хозяйственной эксплуатации земли путем извлечения полезных свойств или получения дохода от земли. Согласно Конституции условия и порядок пользования землей определяется на основе федерального закона. Для граждан и юридических лиц </w:t>
      </w:r>
      <w:r>
        <w:rPr>
          <w:rFonts w:cs="Times New Roman" w:ascii="Times New Roman" w:hAnsi="Times New Roman"/>
          <w:sz w:val="24"/>
          <w:szCs w:val="24"/>
          <w:u w:val="single"/>
        </w:rPr>
        <w:t xml:space="preserve">правомочие пользования одновременно является и обязанностью использовать землю. </w:t>
      </w:r>
      <w:r>
        <w:rPr>
          <w:rFonts w:cs="Times New Roman" w:ascii="Times New Roman" w:hAnsi="Times New Roman"/>
          <w:sz w:val="24"/>
          <w:szCs w:val="24"/>
        </w:rPr>
        <w:t xml:space="preserve">Субъекты права государственной и муниципальной собственности сами не осуществляют хозяйственной эксплуатации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мочие распоряжения землей нужно понимать как возможность определения собственником юридической судьбы земельного участка. Собственники земельных участков приобрели право продавать, передавать по наследству, дарить, сдавать в залог, аренду, обменивать, передавать земельный участок или его часть в качестве взноса в уставные фонды акционерных обществ, товариществ, кооперативов, образовывать общую собственность путем добровольного объединения принадлежащих им земельных участков, земельных паев (доле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мочие распоряжения землей, принадлежащее субъектам права государственной и муниципальной собственности, осуществляется от их имени уполномоченными органами государственной власти и МС в пределах их компетенции путем издания правовых актов на предоставление земельных участков, изъятие ранее предоставленных участков для государственных и муниципальных нужд. </w:t>
      </w:r>
    </w:p>
    <w:p>
      <w:pPr>
        <w:pStyle w:val="Heading1"/>
        <w:spacing w:before="0" w:after="17"/>
        <w:ind w:left="-10" w:right="444" w:firstLine="67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Формы земель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 начала 1990 г. в Советском Союзе существовала исключительная государственная собственность на землю. Но 24.12.90 г. Закон «О собственности в РСФСР» устраняет монополию государственной собственности на землю и вводит </w:t>
      </w:r>
      <w:r>
        <w:rPr>
          <w:rFonts w:eastAsia="Times New Roman" w:cs="Times New Roman" w:ascii="Times New Roman" w:hAnsi="Times New Roman"/>
          <w:i/>
          <w:sz w:val="24"/>
          <w:szCs w:val="24"/>
        </w:rPr>
        <w:t xml:space="preserve">множественность </w:t>
      </w:r>
      <w:r>
        <w:rPr>
          <w:rFonts w:cs="Times New Roman" w:ascii="Times New Roman" w:hAnsi="Times New Roman"/>
          <w:sz w:val="24"/>
          <w:szCs w:val="24"/>
        </w:rPr>
        <w:t xml:space="preserve">форм земельной собственности. Затем ЗК РФ, от 25.04.91 г. подтверждает множественность форм земельной собственности, и, наконец, Конституция Российской Федерации 1993 г. окончательно закрепляет многообразие форм собственности. Ст. 9 Конституции гласит: «Земля и другие природные ресурсы могут находиться в частной, государственной, муниципальной и иных формах собственности». </w:t>
      </w:r>
    </w:p>
    <w:p>
      <w:pPr>
        <w:pStyle w:val="Normal"/>
        <w:spacing w:before="0" w:after="10"/>
        <w:ind w:left="-10" w:right="87"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Государственная и муниципальная собственность на землю  и земельные участк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 имени Российской Федерации и субъектов РФ органы государственной власти в рамках их компетенции, установленной актами, определяющими статус этих органов, могут своими действиями приобретать и осуществлять имущественные права (ст. 125 и 214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ых образований права собственника осуществляют органы местного самоуправления в рамках их компетенции, установленной актами, определяющими статус этих органов (ст. 125 и 215 Г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 собственности на земельные участки указанных субъектов — Российской Федерации, субъектов РФ и муниципальных образований возникает в процессе разграничения государственной собственности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течение советского периода все земли на территории России находились в единой государственной собственности и не разграничивались по форме собственности между публичными образованиями, составляющими Советский Союз. Управление земельными ресурсами, в том числе распоряжение земельными участками, осуществлялось путем административного разграничения компетенции и полномочий между органами государственной и советской вла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 установлением нового государственно - политического устройства в России проводится политика разграничения единой государственной собственности на землю между государственными и муниципальными образованиями в целях эффективной организации управления земельными ресурсами и обеспечения публичных и возникающих частных интересов. Разграничение государственной собственности на землю позволяет определить орган власти, уполномоченный распоряжаться соответствующими землями и земельными участками. </w:t>
      </w:r>
    </w:p>
    <w:p>
      <w:pPr>
        <w:pStyle w:val="Normal"/>
        <w:ind w:left="-10" w:right="4" w:firstLine="670"/>
        <w:jc w:val="both"/>
        <w:rPr>
          <w:rFonts w:ascii="Times New Roman" w:hAnsi="Times New Roman" w:cs="Times New Roman"/>
          <w:color w:val="7F7F7F"/>
          <w:sz w:val="24"/>
          <w:szCs w:val="24"/>
        </w:rPr>
      </w:pPr>
      <w:r>
        <w:rPr>
          <w:rFonts w:cs="Times New Roman" w:ascii="Times New Roman" w:hAnsi="Times New Roman"/>
          <w:color w:val="7F7F7F"/>
          <w:sz w:val="24"/>
          <w:szCs w:val="24"/>
        </w:rPr>
        <w:t xml:space="preserve">Порядок разграничения государственной собственности между Российской Федерацией, субъектами РФ и муниципальными образованиями с начала 90-х годов прошлого столетия существенно менялся. Федеральные нормативные правовые акты 90-х годов XX в. содержали лишь общие принципы разграничения земель, прежде всего, критерии отнесения особо значимых земель к федеральной собственности. До 2001 г. разграничение государственных земель осуществлялось на основании отдельных договоров и соглашений Правительства РФ и субъектов РФ. </w:t>
      </w:r>
    </w:p>
    <w:p>
      <w:pPr>
        <w:pStyle w:val="Normal"/>
        <w:ind w:left="-10" w:right="4" w:firstLine="670"/>
        <w:jc w:val="both"/>
        <w:rPr>
          <w:rFonts w:ascii="Times New Roman" w:hAnsi="Times New Roman" w:cs="Times New Roman"/>
          <w:color w:val="7F7F7F"/>
          <w:sz w:val="24"/>
          <w:szCs w:val="24"/>
        </w:rPr>
      </w:pPr>
      <w:r>
        <w:rPr>
          <w:rFonts w:cs="Times New Roman" w:ascii="Times New Roman" w:hAnsi="Times New Roman"/>
          <w:color w:val="7F7F7F"/>
          <w:sz w:val="24"/>
          <w:szCs w:val="24"/>
        </w:rPr>
        <w:t xml:space="preserve">С 2001 по 2006 г. разграничение государственной собственности на землю осуществлялось в соответствии с Федеральным законом от 17.07.2001 № 101-ФЗ «О разграничении государственной собственности на землю» путем формирования перечней земельных участков, на которые возникало право собственности государственных и муниципальных образований в установленном данным законом поряд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2006 г. указанный закон был признан утратившим силу, а критерии разграничения государственной собственности на землю и, соответственно, основания возникновения права собственности Российской Федерации, субъектов РФ и муниципальных образований были установлены непосредственно в ст. 17—19 ЗК РФ и в ст. 3.1 Закона о введении в действие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указанным статьям к собственности каждого публичного субъекта относятся земельные участк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нятые зданиями, строениями, сооружениями, находящимися в собственности соответствующего публичного субъекта;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оставленные соответствующим органам власти, их территориальным органам, а также казенным предприятиям, унитарным предприятиям или некоммерческим организациям, созданным соответствующими органами власт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собственности каждого публичного субъекта на которые возникло при разграничении государственной собственности на землю в соответствии с ранее действовавшим законодательство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орые приобретены Российской Федерацией, субъектами РФ и муниципальными образованиями по основаниям, предусмотренным гражданским законодательством. Например, в порядке универсального правопреемства, при изъятии земельных участков путем выкупа для государственных и муниципальных нужд и др.;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орые признаны таковыми (т.е. относящимися к собственности конкретного публичного субъекта) федеральными закон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пример, к федеральной собственности на основании прямого указания в законе относятся: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промышленности и иного специального назначения, занятые федеральными энергетическими системами, объектами использования атомной энергии, федеральным транспортом, путями сообщения, объектами федеральной информатики и связи, объектами, обеспечивающими космическую деятельность, объектами обороны и безопасности, объектами оборонного производства, объектами, обеспечивающими статус и защиту Государственной границы РФ, другими объектами, отнесенными к ведению Российской Федерации в соответствии со ст. 71 Конституции РФ (п. 4 ст. 87 ЗК РФ). Данную норму ЗК РФ конкретизируют специальные законы, регулирующие соответствующие виды деятельности, в том числе Закон РФ от 01.04.1993 № 4730-1 «О Государственной границе Российской Федерации», Закон РФ от 20.08.1993 № 5663-1 «О космической деятельности», Федеральный закон от 24.04.1996 № 61-ФЗ «Об обороне», Федеральный закон от 10.01.2003 № 17-ФЗ «О железнодорожном транспорте в Российской Федерации» и другие законы;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лесного фонда (ст. 3 Федерального закона от 04.12.2006 № 201 -ФЗ «О введении в действие Лесного кодекса Российской Федераци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ли государственных природных заповедников и национальных парков (Федеральный закон от 14.03.1995 № ЗЗ-ФЗ «Об особо охраняемых природных территориях») и т.д.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 отнесения земельных участков к собственности субъектов РФ устанавливаются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муниципальной собственности относятся земельные участки, отнесенные к таковым прежде всего ст. 19 ЗК РФ и Федеральным законом от 06.10.2003 № 131-ФЗ «Об общих принципах организации местного самоуправления в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 например, право муниципальной собственности регистрируется на земельные участки, от права собственности на которые собственники отказались, за исключением городов федерального значения Москвы и Санкт - Петербурга, где на такие земельные участки регистрируется право собственности соответствующих субъектов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ственность субъектов РФ и муниципальных образований на земельные участки может возникать в порядке безвозмездной передачи им земельных участков, находящихся в федеральной собственности. Например, Федеральным законом от 08.12.2011 № 423-ФЗ «О порядке безвозмездной передачи военного недвижимого имущества в собственность субъектов Российской Федерации — городов федерального значения Москвы и Санкт- Петербурга, муниципальную собственность и о внесении изменений в отдельные законодательные акты Российской Федерации» определен порядок безвозмездной передачи военного недвижимого имущества, в том числе земельных участков, в собственность указанных субъектов РФ и в муниципальную собственность поселений, городских округов, на территориях которых расположено такое имущест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находящиеся в федеральной собственности и в собственности субъектов РФ, могут быть переданы безвозмездно в муниципальную собственность для обеспечения их развития, а также в целях их предоставления гражданам бесплатно по основаниям, установленным законодательством.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раво частной собственности на земельные участк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онституция РФ гарантирует каждому свободу экономической деятельности, право иметь имущество в собственности, владеть, пользоваться и распоряжаться им как единолично, так и совместно с другими лицами, признание и защиту собственности, ее охрану законом (ст. 8; ч. 1 и 2 ст. 35).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анные положения Конституции РФ в полной мере распространяются и на земельные участки как объекты недвижимого имуще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 частной собственности на земельные участки возникает и прекращается по основаниям, установленным гражданским и земель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ами права частной собственности на земельные участки в соответствий со ст. 15 ЗК РФ являются граждане и юридические лица, за исключением государственных и муниципальных унитарных предприятий, государственных или муниципальных учрежд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лица без гражданства и иностранные юридические лица также могут обладать на праве собственности земельными участками на территории РФ. Однако в отношении указанных субъектов законодательством установлена возможность ограничения их права иметь в собственности земельные участки, расположенные на особо установленных территориях РФ в соответствии с федеральными законами. К таким случаям в настоящее время относятся следующие случа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овлен Указом Президента РФ от 09.01.2011 № 26 «Об утверждении перечня приграничных территорий, на которых иностранные граждане, лица без гражданства и иностранные юридические лица не могут обладать на праве собственности земельными участками» (п. 3 ст. 15 З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з земель сельскохозяйственного назначения только на праве аренды (ст. 3 Закона об обороте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раждане и юридические лица имеют право на равный доступ к приобретению земельных участков в собственность, за исключением земельных участков, которые в соответствии с федеральными законами не могут находиться в част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7 и 28 ЗК РФ к таким земельным участкам относятся земельные участки, расположенные на землях: </w:t>
      </w:r>
    </w:p>
    <w:p>
      <w:pPr>
        <w:pStyle w:val="Normal"/>
        <w:tabs>
          <w:tab w:val="clear" w:pos="420"/>
          <w:tab w:val="center" w:pos="821" w:leader="none"/>
          <w:tab w:val="center" w:pos="4088" w:leader="none"/>
        </w:tabs>
        <w:spacing w:before="0" w:after="3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изъятых из оборота (п. 2 ст. 27 З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аниченных в обороте, если их возможность предоставления в частную собственность не предусмотрена другими федеральными законами (п. 2 ст. 27 ЗК РФ); </w:t>
      </w:r>
    </w:p>
    <w:p>
      <w:pPr>
        <w:pStyle w:val="Normal"/>
        <w:tabs>
          <w:tab w:val="clear" w:pos="420"/>
          <w:tab w:val="center" w:pos="821" w:leader="none"/>
          <w:tab w:val="right" w:pos="9083" w:leader="none"/>
        </w:tabs>
        <w:spacing w:lineRule="auto" w:line="247" w:before="0" w:after="1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приватизация которых запрещена федеральными законами (п. 4 ст. 28 З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резервированных для государственных и муниципальных нужд (п. 4 ст. 28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чни изъятых и ограниченных в обороте земель содержатся в п. 4 и 5 ст. 27 ЗК РФ. </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r>
        <w:rPr>
          <w:rFonts w:eastAsia="Montserrat;Segoe Print" w:cs="Times New Roman" w:ascii="Times New Roman" w:hAnsi="Times New Roman"/>
          <w:i w:val="false"/>
          <w:iCs w:val="false"/>
          <w:caps w:val="false"/>
          <w:smallCaps w:val="false"/>
          <w:color w:val="111111"/>
          <w:spacing w:val="0"/>
          <w:sz w:val="19"/>
          <w:szCs w:val="19"/>
          <w:shd w:fill="FFFFFF" w:val="clear"/>
        </w:rPr>
        <w:t>4. Из оборота изъяты земельные участки, занятые находящимися в федеральной собственности следующими объектам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0" w:name="100226"/>
      <w:bookmarkStart w:id="1" w:name="002298"/>
      <w:bookmarkEnd w:id="0"/>
      <w:bookmarkEnd w:id="1"/>
      <w:r>
        <w:rPr>
          <w:rFonts w:eastAsia="Montserrat;Segoe Print" w:cs="Times New Roman" w:ascii="Times New Roman" w:hAnsi="Times New Roman"/>
          <w:i w:val="false"/>
          <w:iCs w:val="false"/>
          <w:caps w:val="false"/>
          <w:smallCaps w:val="false"/>
          <w:color w:val="111111"/>
          <w:spacing w:val="0"/>
          <w:sz w:val="19"/>
          <w:szCs w:val="19"/>
          <w:shd w:fill="FFFFFF" w:val="clear"/>
        </w:rPr>
        <w:t>1) государственными природными заповедниками и национальными парками, если иное не предусмотрено настоящим Кодексом и Федеральным законом от 14 марта 1995 года N 33-ФЗ "Об особо охраняемых природных территориях";</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 w:name="100227"/>
      <w:bookmarkStart w:id="3" w:name="100882"/>
      <w:bookmarkStart w:id="4" w:name="101003"/>
      <w:bookmarkStart w:id="5" w:name="000402"/>
      <w:bookmarkStart w:id="6" w:name="001532"/>
      <w:bookmarkEnd w:id="2"/>
      <w:bookmarkEnd w:id="3"/>
      <w:bookmarkEnd w:id="4"/>
      <w:bookmarkEnd w:id="5"/>
      <w:bookmarkEnd w:id="6"/>
      <w:r>
        <w:rPr>
          <w:rFonts w:eastAsia="Montserrat;Segoe Print" w:cs="Times New Roman" w:ascii="Times New Roman" w:hAnsi="Times New Roman"/>
          <w:i w:val="false"/>
          <w:iCs w:val="false"/>
          <w:caps w:val="false"/>
          <w:smallCaps w:val="false"/>
          <w:color w:val="111111"/>
          <w:spacing w:val="0"/>
          <w:sz w:val="19"/>
          <w:szCs w:val="19"/>
          <w:shd w:fill="FFFFFF" w:val="clea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7" w:name="100228"/>
      <w:bookmarkStart w:id="8" w:name="000403"/>
      <w:bookmarkEnd w:id="7"/>
      <w:bookmarkEnd w:id="8"/>
      <w:r>
        <w:rPr>
          <w:rFonts w:eastAsia="Montserrat;Segoe Print" w:cs="Times New Roman" w:ascii="Times New Roman" w:hAnsi="Times New Roman"/>
          <w:i w:val="false"/>
          <w:iCs w:val="false"/>
          <w:caps w:val="false"/>
          <w:smallCaps w:val="false"/>
          <w:color w:val="111111"/>
          <w:spacing w:val="0"/>
          <w:sz w:val="19"/>
          <w:szCs w:val="19"/>
          <w:shd w:fill="FFFFFF" w:val="clear"/>
        </w:rPr>
        <w:t>3) зданиями, сооружениями, в которых размещены военные суды;</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9" w:name="100229"/>
      <w:bookmarkEnd w:id="9"/>
      <w:r>
        <w:rPr>
          <w:rFonts w:eastAsia="Montserrat;Segoe Print" w:cs="Times New Roman" w:ascii="Times New Roman" w:hAnsi="Times New Roman"/>
          <w:i w:val="false"/>
          <w:iCs w:val="false"/>
          <w:caps w:val="false"/>
          <w:smallCaps w:val="false"/>
          <w:color w:val="111111"/>
          <w:spacing w:val="0"/>
          <w:sz w:val="19"/>
          <w:szCs w:val="19"/>
          <w:shd w:fill="FFFFFF" w:val="clear"/>
        </w:rPr>
        <w:t>4) объектами организаций федеральной службы безопасност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0" w:name="100230"/>
      <w:bookmarkStart w:id="11" w:name="000251"/>
      <w:bookmarkEnd w:id="10"/>
      <w:bookmarkEnd w:id="11"/>
      <w:r>
        <w:rPr>
          <w:rFonts w:eastAsia="Montserrat;Segoe Print" w:cs="Times New Roman" w:ascii="Times New Roman" w:hAnsi="Times New Roman"/>
          <w:i w:val="false"/>
          <w:iCs w:val="false"/>
          <w:caps w:val="false"/>
          <w:smallCaps w:val="false"/>
          <w:color w:val="111111"/>
          <w:spacing w:val="0"/>
          <w:sz w:val="19"/>
          <w:szCs w:val="19"/>
          <w:shd w:fill="FFFFFF" w:val="clear"/>
        </w:rPr>
        <w:t>5) объектами организаций органов государственной охраны;</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2" w:name="100231"/>
      <w:bookmarkEnd w:id="12"/>
      <w:r>
        <w:rPr>
          <w:rFonts w:eastAsia="Montserrat;Segoe Print" w:cs="Times New Roman" w:ascii="Times New Roman" w:hAnsi="Times New Roman"/>
          <w:i w:val="false"/>
          <w:iCs w:val="false"/>
          <w:caps w:val="false"/>
          <w:smallCaps w:val="false"/>
          <w:color w:val="111111"/>
          <w:spacing w:val="0"/>
          <w:sz w:val="19"/>
          <w:szCs w:val="19"/>
          <w:shd w:fill="FFFFFF" w:val="clear"/>
        </w:rPr>
        <w:t>6) объектами использования атомной энергии, пунктами хранения ядерных материалов и радиоактивных веществ;</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3" w:name="100232"/>
      <w:bookmarkEnd w:id="13"/>
      <w:r>
        <w:rPr>
          <w:rFonts w:eastAsia="Montserrat;Segoe Print" w:cs="Times New Roman" w:ascii="Times New Roman" w:hAnsi="Times New Roman"/>
          <w:i w:val="false"/>
          <w:iCs w:val="false"/>
          <w:caps w:val="false"/>
          <w:smallCaps w:val="false"/>
          <w:color w:val="111111"/>
          <w:spacing w:val="0"/>
          <w:sz w:val="19"/>
          <w:szCs w:val="19"/>
          <w:shd w:fill="FFFFFF" w:val="clear"/>
        </w:rPr>
        <w:t>7) объектами, в соответствии с видами деятельности которых созданы закрытые административно-территориальные образования;</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4" w:name="100233"/>
      <w:bookmarkStart w:id="15" w:name="100885"/>
      <w:bookmarkEnd w:id="14"/>
      <w:bookmarkEnd w:id="15"/>
      <w:r>
        <w:rPr>
          <w:rFonts w:eastAsia="Montserrat;Segoe Print" w:cs="Times New Roman" w:ascii="Times New Roman" w:hAnsi="Times New Roman"/>
          <w:i w:val="false"/>
          <w:iCs w:val="false"/>
          <w:caps w:val="false"/>
          <w:smallCaps w:val="false"/>
          <w:color w:val="111111"/>
          <w:spacing w:val="0"/>
          <w:sz w:val="19"/>
          <w:szCs w:val="19"/>
          <w:shd w:fill="FFFFFF" w:val="clear"/>
        </w:rPr>
        <w:t>8) объектами учреждений и органов Федеральной службы исполнения наказаний;</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6" w:name="100234"/>
      <w:bookmarkEnd w:id="16"/>
      <w:r>
        <w:rPr>
          <w:rFonts w:eastAsia="Montserrat;Segoe Print" w:cs="Times New Roman" w:ascii="Times New Roman" w:hAnsi="Times New Roman"/>
          <w:i w:val="false"/>
          <w:iCs w:val="false"/>
          <w:caps w:val="false"/>
          <w:smallCaps w:val="false"/>
          <w:color w:val="111111"/>
          <w:spacing w:val="0"/>
          <w:sz w:val="19"/>
          <w:szCs w:val="19"/>
          <w:shd w:fill="FFFFFF" w:val="clear"/>
        </w:rPr>
        <w:t>9) воинскими и гражданскими захоронениям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7" w:name="100235"/>
      <w:bookmarkEnd w:id="17"/>
      <w:r>
        <w:rPr>
          <w:rFonts w:eastAsia="Montserrat;Segoe Print" w:cs="Times New Roman" w:ascii="Times New Roman" w:hAnsi="Times New Roman"/>
          <w:i w:val="false"/>
          <w:iCs w:val="false"/>
          <w:caps w:val="false"/>
          <w:smallCaps w:val="false"/>
          <w:color w:val="111111"/>
          <w:spacing w:val="0"/>
          <w:sz w:val="19"/>
          <w:szCs w:val="19"/>
          <w:shd w:fill="FFFFFF" w:val="clear"/>
        </w:rPr>
        <w:t>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8" w:name="100236"/>
      <w:bookmarkEnd w:id="18"/>
      <w:r>
        <w:rPr>
          <w:rFonts w:eastAsia="Montserrat;Segoe Print" w:cs="Times New Roman" w:ascii="Times New Roman" w:hAnsi="Times New Roman"/>
          <w:i w:val="false"/>
          <w:iCs w:val="false"/>
          <w:caps w:val="false"/>
          <w:smallCaps w:val="false"/>
          <w:color w:val="111111"/>
          <w:spacing w:val="0"/>
          <w:sz w:val="19"/>
          <w:szCs w:val="19"/>
          <w:shd w:fill="FFFFFF" w:val="clear"/>
        </w:rPr>
        <w:t>5. Ограничиваются в обороте находящиеся в государственной или муниципальной собственности следующие земельные участк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19" w:name="100237"/>
      <w:bookmarkStart w:id="20" w:name="002299"/>
      <w:bookmarkEnd w:id="19"/>
      <w:bookmarkEnd w:id="20"/>
      <w:r>
        <w:rPr>
          <w:rFonts w:eastAsia="Montserrat;Segoe Print" w:cs="Times New Roman" w:ascii="Times New Roman" w:hAnsi="Times New Roman"/>
          <w:i w:val="false"/>
          <w:iCs w:val="false"/>
          <w:caps w:val="false"/>
          <w:smallCaps w:val="false"/>
          <w:color w:val="111111"/>
          <w:spacing w:val="0"/>
          <w:sz w:val="19"/>
          <w:szCs w:val="19"/>
          <w:shd w:fill="FFFFFF" w:val="clear"/>
        </w:rPr>
        <w:t>1) в пределах особо охраняемых природных территорий, не указанные в </w:t>
      </w:r>
      <w:r>
        <w:fldChar w:fldCharType="begin"/>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instrText xml:space="preserve"> HYPERLINK "https://legalacts.ru/kodeks/ZK-RF/glava-v/statja-27/" \l "100225"</w:instrTex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separate"/>
      </w:r>
      <w:r>
        <w:rPr>
          <w:rStyle w:val="InternetLink"/>
          <w:rFonts w:eastAsia="Montserrat;Segoe Print" w:cs="Times New Roman" w:ascii="Times New Roman" w:hAnsi="Times New Roman"/>
          <w:i w:val="false"/>
          <w:iCs w:val="false"/>
          <w:caps w:val="false"/>
          <w:smallCaps w:val="false"/>
          <w:color w:val="4272D7"/>
          <w:spacing w:val="0"/>
          <w:sz w:val="19"/>
          <w:szCs w:val="19"/>
          <w:u w:val="single"/>
          <w:shd w:fill="FFFFFF" w:val="clear"/>
        </w:rPr>
        <w:t>пункте 4</w: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end"/>
      </w:r>
      <w:r>
        <w:rPr>
          <w:rFonts w:eastAsia="Montserrat;Segoe Print" w:cs="Times New Roman" w:ascii="Times New Roman" w:hAnsi="Times New Roman"/>
          <w:i w:val="false"/>
          <w:iCs w:val="false"/>
          <w:caps w:val="false"/>
          <w:smallCaps w:val="false"/>
          <w:color w:val="111111"/>
          <w:spacing w:val="0"/>
          <w:sz w:val="19"/>
          <w:szCs w:val="19"/>
          <w:shd w:fill="FFFFFF" w:val="clear"/>
        </w:rPr>
        <w:t> настоящей статьи, если иное не предусмотрено настоящим Кодексом и законодательством Российской Федерации об особо охраняемых природных территориях;</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1" w:name="100238"/>
      <w:bookmarkStart w:id="22" w:name="101025"/>
      <w:bookmarkEnd w:id="21"/>
      <w:bookmarkEnd w:id="22"/>
      <w:r>
        <w:rPr>
          <w:rFonts w:eastAsia="Montserrat;Segoe Print" w:cs="Times New Roman" w:ascii="Times New Roman" w:hAnsi="Times New Roman"/>
          <w:i w:val="false"/>
          <w:iCs w:val="false"/>
          <w:caps w:val="false"/>
          <w:smallCaps w:val="false"/>
          <w:color w:val="111111"/>
          <w:spacing w:val="0"/>
          <w:sz w:val="19"/>
          <w:szCs w:val="19"/>
          <w:shd w:fill="FFFFFF" w:val="clear"/>
        </w:rPr>
        <w:t>2) из состава земель лесного фонда;</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3" w:name="100239"/>
      <w:bookmarkStart w:id="24" w:name="000011"/>
      <w:bookmarkEnd w:id="23"/>
      <w:bookmarkEnd w:id="24"/>
      <w:r>
        <w:rPr>
          <w:rFonts w:eastAsia="Montserrat;Segoe Print" w:cs="Times New Roman" w:ascii="Times New Roman" w:hAnsi="Times New Roman"/>
          <w:i w:val="false"/>
          <w:iCs w:val="false"/>
          <w:caps w:val="false"/>
          <w:smallCaps w:val="false"/>
          <w:color w:val="111111"/>
          <w:spacing w:val="0"/>
          <w:sz w:val="19"/>
          <w:szCs w:val="19"/>
          <w:shd w:fill="FFFFFF" w:val="clear"/>
        </w:rPr>
        <w:t>3) в пределах которых расположены водные объекты, находящиеся в государственной или муниципальной собственност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5" w:name="100240"/>
      <w:bookmarkStart w:id="26" w:name="001242"/>
      <w:bookmarkEnd w:id="25"/>
      <w:bookmarkEnd w:id="26"/>
      <w:r>
        <w:rPr>
          <w:rFonts w:eastAsia="Montserrat;Segoe Print" w:cs="Times New Roman" w:ascii="Times New Roman" w:hAnsi="Times New Roman"/>
          <w:i w:val="false"/>
          <w:iCs w:val="false"/>
          <w:caps w:val="false"/>
          <w:smallCaps w:val="false"/>
          <w:color w:val="111111"/>
          <w:spacing w:val="0"/>
          <w:sz w:val="19"/>
          <w:szCs w:val="19"/>
          <w:shd w:fill="FFFFFF" w:val="clear"/>
        </w:rPr>
        <w:t>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7" w:name="100241"/>
      <w:bookmarkEnd w:id="27"/>
      <w:r>
        <w:rPr>
          <w:rFonts w:eastAsia="Montserrat;Segoe Print" w:cs="Times New Roman" w:ascii="Times New Roman" w:hAnsi="Times New Roman"/>
          <w:i w:val="false"/>
          <w:iCs w:val="false"/>
          <w:caps w:val="false"/>
          <w:smallCaps w:val="false"/>
          <w:color w:val="111111"/>
          <w:spacing w:val="0"/>
          <w:sz w:val="19"/>
          <w:szCs w:val="19"/>
          <w:shd w:fill="FFFFFF" w:val="clear"/>
        </w:rPr>
        <w:t>5) предоставленные для обеспечения обороны и безопасности, оборонной промышленности, таможенных нужд и не указанные в </w:t>
      </w:r>
      <w:r>
        <w:fldChar w:fldCharType="begin"/>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instrText xml:space="preserve"> HYPERLINK "https://legalacts.ru/kodeks/ZK-RF/glava-v/statja-27/" \l "100225"</w:instrTex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separate"/>
      </w:r>
      <w:r>
        <w:rPr>
          <w:rStyle w:val="InternetLink"/>
          <w:rFonts w:eastAsia="Montserrat;Segoe Print" w:cs="Times New Roman" w:ascii="Times New Roman" w:hAnsi="Times New Roman"/>
          <w:i w:val="false"/>
          <w:iCs w:val="false"/>
          <w:caps w:val="false"/>
          <w:smallCaps w:val="false"/>
          <w:color w:val="4272D7"/>
          <w:spacing w:val="0"/>
          <w:sz w:val="19"/>
          <w:szCs w:val="19"/>
          <w:u w:val="single"/>
          <w:shd w:fill="FFFFFF" w:val="clear"/>
        </w:rPr>
        <w:t>пункте 4</w: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end"/>
      </w:r>
      <w:r>
        <w:rPr>
          <w:rFonts w:eastAsia="Montserrat;Segoe Print" w:cs="Times New Roman" w:ascii="Times New Roman" w:hAnsi="Times New Roman"/>
          <w:i w:val="false"/>
          <w:iCs w:val="false"/>
          <w:caps w:val="false"/>
          <w:smallCaps w:val="false"/>
          <w:color w:val="111111"/>
          <w:spacing w:val="0"/>
          <w:sz w:val="19"/>
          <w:szCs w:val="19"/>
          <w:shd w:fill="FFFFFF" w:val="clear"/>
        </w:rPr>
        <w:t> настоящей стать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8" w:name="100242"/>
      <w:bookmarkEnd w:id="28"/>
      <w:r>
        <w:rPr>
          <w:rFonts w:eastAsia="Montserrat;Segoe Print" w:cs="Times New Roman" w:ascii="Times New Roman" w:hAnsi="Times New Roman"/>
          <w:i w:val="false"/>
          <w:iCs w:val="false"/>
          <w:caps w:val="false"/>
          <w:smallCaps w:val="false"/>
          <w:color w:val="111111"/>
          <w:spacing w:val="0"/>
          <w:sz w:val="19"/>
          <w:szCs w:val="19"/>
          <w:shd w:fill="FFFFFF" w:val="clear"/>
        </w:rPr>
        <w:t>6) не указанные в </w:t>
      </w:r>
      <w:r>
        <w:fldChar w:fldCharType="begin"/>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instrText xml:space="preserve"> HYPERLINK "https://legalacts.ru/kodeks/ZK-RF/glava-v/statja-27/" \l "100225"</w:instrTex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separate"/>
      </w:r>
      <w:r>
        <w:rPr>
          <w:rStyle w:val="InternetLink"/>
          <w:rFonts w:eastAsia="Montserrat;Segoe Print" w:cs="Times New Roman" w:ascii="Times New Roman" w:hAnsi="Times New Roman"/>
          <w:i w:val="false"/>
          <w:iCs w:val="false"/>
          <w:caps w:val="false"/>
          <w:smallCaps w:val="false"/>
          <w:color w:val="4272D7"/>
          <w:spacing w:val="0"/>
          <w:sz w:val="19"/>
          <w:szCs w:val="19"/>
          <w:u w:val="single"/>
          <w:shd w:fill="FFFFFF" w:val="clear"/>
        </w:rPr>
        <w:t>пункте 4</w:t>
      </w:r>
      <w:r>
        <w:rPr>
          <w:rStyle w:val="InternetLink"/>
          <w:smallCaps w:val="false"/>
          <w:caps w:val="false"/>
          <w:sz w:val="19"/>
          <w:spacing w:val="0"/>
          <w:i w:val="false"/>
          <w:u w:val="single"/>
          <w:shd w:fill="FFFFFF" w:val="clear"/>
          <w:szCs w:val="19"/>
          <w:iCs w:val="false"/>
          <w:rFonts w:eastAsia="Montserrat;Segoe Print" w:cs="Times New Roman" w:ascii="Times New Roman" w:hAnsi="Times New Roman"/>
          <w:color w:val="4272D7"/>
        </w:rPr>
        <w:fldChar w:fldCharType="end"/>
      </w:r>
      <w:r>
        <w:rPr>
          <w:rFonts w:eastAsia="Montserrat;Segoe Print" w:cs="Times New Roman" w:ascii="Times New Roman" w:hAnsi="Times New Roman"/>
          <w:i w:val="false"/>
          <w:iCs w:val="false"/>
          <w:caps w:val="false"/>
          <w:smallCaps w:val="false"/>
          <w:color w:val="111111"/>
          <w:spacing w:val="0"/>
          <w:sz w:val="19"/>
          <w:szCs w:val="19"/>
          <w:shd w:fill="FFFFFF" w:val="clear"/>
        </w:rPr>
        <w:t> настоящей статьи в границах закрытых административно-территориальных образований;</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29" w:name="100243"/>
      <w:bookmarkStart w:id="30" w:name="000404"/>
      <w:bookmarkEnd w:id="29"/>
      <w:bookmarkEnd w:id="30"/>
      <w:r>
        <w:rPr>
          <w:rFonts w:eastAsia="Montserrat;Segoe Print" w:cs="Times New Roman" w:ascii="Times New Roman" w:hAnsi="Times New Roman"/>
          <w:i w:val="false"/>
          <w:iCs w:val="false"/>
          <w:caps w:val="false"/>
          <w:smallCaps w:val="false"/>
          <w:color w:val="111111"/>
          <w:spacing w:val="0"/>
          <w:sz w:val="19"/>
          <w:szCs w:val="19"/>
          <w:shd w:fill="FFFFFF" w:val="clear"/>
        </w:rPr>
        <w:t>7) предназначенные для строительства, реконструкции и (или) эксплуатации (далее также - размещение)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1" w:name="100244"/>
      <w:bookmarkStart w:id="32" w:name="000405"/>
      <w:bookmarkEnd w:id="31"/>
      <w:bookmarkEnd w:id="32"/>
      <w:r>
        <w:rPr>
          <w:rFonts w:eastAsia="Montserrat;Segoe Print" w:cs="Times New Roman" w:ascii="Times New Roman" w:hAnsi="Times New Roman"/>
          <w:i w:val="false"/>
          <w:iCs w:val="false"/>
          <w:caps w:val="false"/>
          <w:smallCaps w:val="false"/>
          <w:color w:val="111111"/>
          <w:spacing w:val="0"/>
          <w:sz w:val="19"/>
          <w:szCs w:val="19"/>
          <w:shd w:fill="FFFFFF" w:val="clear"/>
        </w:rPr>
        <w:t>8) утратил силу с 1 марта 2015 года. - Федеральный закон от 23.06.2014 N 171-ФЗ;</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3" w:name="100245"/>
      <w:bookmarkEnd w:id="33"/>
      <w:r>
        <w:rPr>
          <w:rFonts w:eastAsia="Montserrat;Segoe Print" w:cs="Times New Roman" w:ascii="Times New Roman" w:hAnsi="Times New Roman"/>
          <w:i w:val="false"/>
          <w:iCs w:val="false"/>
          <w:caps w:val="false"/>
          <w:smallCaps w:val="false"/>
          <w:color w:val="111111"/>
          <w:spacing w:val="0"/>
          <w:sz w:val="19"/>
          <w:szCs w:val="19"/>
          <w:shd w:fill="FFFFFF" w:val="clear"/>
        </w:rPr>
        <w:t>9) занятые объектами космической инфраструктуры;</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4" w:name="100246"/>
      <w:bookmarkEnd w:id="34"/>
      <w:r>
        <w:rPr>
          <w:rFonts w:eastAsia="Montserrat;Segoe Print" w:cs="Times New Roman" w:ascii="Times New Roman" w:hAnsi="Times New Roman"/>
          <w:i w:val="false"/>
          <w:iCs w:val="false"/>
          <w:caps w:val="false"/>
          <w:smallCaps w:val="false"/>
          <w:color w:val="111111"/>
          <w:spacing w:val="0"/>
          <w:sz w:val="19"/>
          <w:szCs w:val="19"/>
          <w:shd w:fill="FFFFFF" w:val="clear"/>
        </w:rPr>
        <w:t>10) расположенные под объектами гидротехнических сооружений;</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5" w:name="100247"/>
      <w:bookmarkEnd w:id="35"/>
      <w:r>
        <w:rPr>
          <w:rFonts w:eastAsia="Montserrat;Segoe Print" w:cs="Times New Roman" w:ascii="Times New Roman" w:hAnsi="Times New Roman"/>
          <w:i w:val="false"/>
          <w:iCs w:val="false"/>
          <w:caps w:val="false"/>
          <w:smallCaps w:val="false"/>
          <w:color w:val="111111"/>
          <w:spacing w:val="0"/>
          <w:sz w:val="19"/>
          <w:szCs w:val="19"/>
          <w:shd w:fill="FFFFFF" w:val="clear"/>
        </w:rPr>
        <w:t>11) предоставленные для производства ядовитых веществ, наркотических средств;</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6" w:name="100248"/>
      <w:bookmarkEnd w:id="36"/>
      <w:r>
        <w:rPr>
          <w:rFonts w:eastAsia="Montserrat;Segoe Print" w:cs="Times New Roman" w:ascii="Times New Roman" w:hAnsi="Times New Roman"/>
          <w:i w:val="false"/>
          <w:iCs w:val="false"/>
          <w:caps w:val="false"/>
          <w:smallCaps w:val="false"/>
          <w:color w:val="111111"/>
          <w:spacing w:val="0"/>
          <w:sz w:val="19"/>
          <w:szCs w:val="19"/>
          <w:shd w:fill="FFFFFF" w:val="clear"/>
        </w:rPr>
        <w:t>12) загрязненные опасными отходами, радиоактивными веществами, подвергшиеся биогенному загрязнению, иные подвергшиеся деградации земли;</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7" w:name="101055"/>
      <w:bookmarkEnd w:id="37"/>
      <w:r>
        <w:rPr>
          <w:rFonts w:eastAsia="Montserrat;Segoe Print" w:cs="Times New Roman" w:ascii="Times New Roman" w:hAnsi="Times New Roman"/>
          <w:i w:val="false"/>
          <w:iCs w:val="false"/>
          <w:caps w:val="false"/>
          <w:smallCaps w:val="false"/>
          <w:color w:val="111111"/>
          <w:spacing w:val="0"/>
          <w:sz w:val="19"/>
          <w:szCs w:val="19"/>
          <w:shd w:fill="FFFFFF" w:val="clear"/>
        </w:rPr>
        <w:t>13) расположенные в границах земель, зарезервированных для государственных или муниципальных нужд;</w:t>
      </w:r>
    </w:p>
    <w:p>
      <w:pPr>
        <w:pStyle w:val="Style14"/>
        <w:keepNext w:val="false"/>
        <w:keepLines w:val="false"/>
        <w:pageBreakBefore w:val="false"/>
        <w:widowControl/>
        <w:shd w:fill="FFFFFF" w:val="clear"/>
        <w:kinsoku w:val="true"/>
        <w:overflowPunct w:val="true"/>
        <w:autoSpaceDE w:val="true"/>
        <w:bidi w:val="0"/>
        <w:snapToGrid w:val="true"/>
        <w:spacing w:lineRule="auto" w:line="259" w:before="0" w:after="0"/>
        <w:ind w:left="0" w:right="0" w:hanging="0"/>
        <w:jc w:val="both"/>
        <w:textAlignment w:val="auto"/>
        <w:rPr>
          <w:rFonts w:ascii="Times New Roman" w:hAnsi="Times New Roman" w:eastAsia="Montserrat;Segoe Print" w:cs="Times New Roman"/>
          <w:i w:val="false"/>
          <w:i w:val="false"/>
          <w:iCs w:val="false"/>
          <w:caps w:val="false"/>
          <w:smallCaps w:val="false"/>
          <w:color w:val="111111"/>
          <w:spacing w:val="0"/>
          <w:sz w:val="19"/>
          <w:szCs w:val="19"/>
        </w:rPr>
      </w:pPr>
      <w:bookmarkStart w:id="38" w:name="101072"/>
      <w:bookmarkStart w:id="39" w:name="001754"/>
      <w:bookmarkStart w:id="40" w:name="002402"/>
      <w:bookmarkEnd w:id="38"/>
      <w:bookmarkEnd w:id="39"/>
      <w:bookmarkEnd w:id="40"/>
      <w:r>
        <w:rPr>
          <w:rFonts w:eastAsia="Montserrat;Segoe Print" w:cs="Times New Roman" w:ascii="Times New Roman" w:hAnsi="Times New Roman"/>
          <w:i w:val="false"/>
          <w:iCs w:val="false"/>
          <w:caps w:val="false"/>
          <w:smallCaps w:val="false"/>
          <w:color w:val="111111"/>
          <w:spacing w:val="0"/>
          <w:sz w:val="19"/>
          <w:szCs w:val="19"/>
          <w:shd w:fill="FFFFFF" w:val="clear"/>
        </w:rPr>
        <w:t>14) в первом поясе зон санитарной охраны источников питьевого и хозяйственно-бытового водоснабжения.</w:t>
      </w:r>
    </w:p>
    <w:p>
      <w:pPr>
        <w:pStyle w:val="Normal"/>
        <w:ind w:left="-10" w:right="4" w:firstLine="670"/>
        <w:jc w:val="both"/>
        <w:rPr>
          <w:rFonts w:ascii="Times New Roman" w:hAnsi="Times New Roman" w:eastAsia="Montserrat;Segoe Print" w:cs="Times New Roman"/>
          <w:i w:val="false"/>
          <w:i w:val="false"/>
          <w:iCs w:val="false"/>
          <w:caps w:val="false"/>
          <w:smallCaps w:val="false"/>
          <w:color w:val="111111"/>
          <w:spacing w:val="0"/>
          <w:sz w:val="24"/>
          <w:szCs w:val="24"/>
        </w:rPr>
      </w:pPr>
      <w:r>
        <w:rPr>
          <w:rFonts w:eastAsia="Montserrat;Segoe Print" w:cs="Times New Roman" w:ascii="Times New Roman" w:hAnsi="Times New Roman"/>
          <w:i w:val="false"/>
          <w:iCs w:val="false"/>
          <w:caps w:val="false"/>
          <w:smallCaps w:val="false"/>
          <w:color w:val="111111"/>
          <w:spacing w:val="0"/>
          <w:sz w:val="24"/>
          <w:szCs w:val="24"/>
        </w:rPr>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учаи запрета на приватизацию отдельных видов земель могут быть установлены в различных федеральных законах, например: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 8 ст. 27 ЗК РФ запрещается приватизация земельных участков в пределах береговой полосы, установленной в соответствии с ВК РФ, а также земельных участков, на которых находятся пруды, обводненные карьеры, в границах территорий общего пользования;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п. 12 ст. 85 ЗК РФ не подлежат приватизации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он об обороте земель устанавливает в п. 6 ст. 10 запрет на приватизацию земельных участков из земель сельскохозяйственного назначения, занятых оленьими пастбищами в районах Крайнего Севера и отгонными пастбищам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 8 ст. 28 Закона о приватизации имущества запрещается приватизация земельных участков в дополнение к вышеуказанным в составе земель: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есного фонда и водного фонда, особо охраняемых природных территорий и объектов;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раженных опасными веществами и подвергшихся биогенному заражению;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ставе земель транспорта, предназначенных для обеспечения деятельности в морских портах, речных портах, аэропортах или отведенных для их развития, если иное не предусмотрено федеральными закон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зервирование земель для государственных и муниципальных нужд осуществляется для последующего размещения на данных землях объектов государственного и муниципального значения в соответствии с документами территориального планирования. В целях снижения расходов государственных и муниципальных бюджетов при необходимости изъятия соответствующих земельных участков у их правообладателей запрещается предоставление в собственность частных лиц зарезервированных земельных участ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Частная собственность на земельные участки может быть индивидуальной и общей, когда собственником земельного участка являются соответственно одно лицо или несколько (два и более) лиц. Отношения общей собственности регулируются гл. 16 ГК РФ. В соответствии со ст. 244 ГК РФ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оссийское законодательство предусматривает два случая возникновения совместной собственности на земельные участк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е участки, входящие в имущество фермерского хозяйства, принадлежат его членам на праве совместной собственности, если соглашением между ними не установлено иное (и. 3 ст. 6 Закона о фермерском хозяйстве);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е участки, приобретенные супругами во время брака (ст. 33 С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енности правового регулирования отношений общей долевой собственности на земельные участки из состава сельскохозяйственных угодий, если число сособственников превышает пять, устанавливаются ст. 12 Закона об обороте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держание права частной собственности на земельные участки определяется гражданским и земельным законодательст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татья 261 ГК РФ устанавливает общее правило, что право собственности на земельный участок распространяется на находящиеся в границах этого участка поверхностный (почвенный) слой и водные объекты, а также находящиеся на нем раст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онодательством установлены ограничения приобретения в частную собственность земельных участков с расположенными на них определенными природными объектами.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 например, на земельном участке, находящемся в частной собственности, из всех водных объектов могут быть только пруды и обводненные карьеры (ст. 8 ВК РФ).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а собственника земельного участка определены п. 1 ст. 260, и. 3 ст. 261 ГК РФ; ст. 40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указанными нормами собственник земельного участка имеет право: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авать земельный участок, дарить, отдавать в залог или сдавать в аренду и распоряжаться им иным образом (ст. 209 ГК РФ), если земельный участок на основании закона не ограничен в обороте;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о своему усмотрению все, что находится над и под поверхностью этого участка в соответствии с законами о недрах, об использовании воздушного пространства, иными законами при условии ненарушения прав других лиц.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В частности, в соответствии со ст. 19 Закона о недрах собственники земельных участков имеют право, но своему усмотрению, в</w:t>
      </w:r>
      <w:r>
        <w:rPr>
          <w:rFonts w:eastAsia="Times New Roman" w:cs="Times New Roman" w:ascii="Times New Roman" w:hAnsi="Times New Roman"/>
          <w:b/>
          <w:sz w:val="24"/>
          <w:szCs w:val="24"/>
        </w:rPr>
        <w:t xml:space="preserve"> </w:t>
      </w:r>
      <w:r>
        <w:rPr>
          <w:rFonts w:cs="Times New Roman" w:ascii="Times New Roman" w:hAnsi="Times New Roman"/>
          <w:sz w:val="24"/>
          <w:szCs w:val="24"/>
        </w:rPr>
        <w:t>их границах осуществлять без применения взрывных работ добычу общераспространенных полезных ископаемых, не числящихся на государственном балансе, и строительство подземных сооружений для своих нужд на глубину до 5 м, а также устройство и эксплуатацию бытовых колодцев и скважин на первый водоносный</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горизонт, не являющийся источником централизованного водоснабжения. Использование прудов и обводненных карьеров осуществляется собственниками в соответствии с В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 - гигиенических, противопожарных и иных правил, нормативов; а также разрешать строительство на своем участке другим лицам (ст. 263 ГК РФ). При этом, если иное не предусмотрено законом или договором, собственник земельного участка приобретает право собственности на здание, сооружение и иное недвижимое имущество, возведенное или созданное им для себя на принадлежащем ему участке;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в соответствии с разрешенным использованием земельного участка оросительные, осушительные, культуртехнические и другие мелиоративные работы, строить пруды и обводненные карьеры в соответствии с экологическими, строительными, санитарно-гигиеническими и иными специальными требования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же собственник земельного участка имеет право собственности на посевы и посадки сельскохозяйственных культур, полученную сельскохозяйственную продукцию и доходы от ее реализации, за исключением случаев передачи земельного участка в аренду либо безвозмездное срочное пользование, если договором не установлено ино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щие обязанности собственника по использованию земельного участка установлены ст. 42 ЗК РФ, в соответствии с которой собственники земельных участков обязаны: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ять межевые, геодезические и другие специальные знаки, установленные на земельных участках в соответствии с законодательство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мероприятия по охране земель, водных объектов и других природных ресурсов, в том числе меры пожарной безопасности;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оевременно приступать к использованию земельных участков в случаях, если сроки освоения земельных участков предусмотрены договорами; </w:t>
      </w:r>
    </w:p>
    <w:p>
      <w:pPr>
        <w:pStyle w:val="Normal"/>
        <w:tabs>
          <w:tab w:val="clear" w:pos="420"/>
          <w:tab w:val="center" w:pos="821" w:leader="none"/>
          <w:tab w:val="center" w:pos="4571" w:leader="none"/>
        </w:tabs>
        <w:spacing w:before="0" w:after="36"/>
        <w:ind w:left="-10" w:firstLine="67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своевременно производить платежи за землю;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допускать загрязнение, захламление, деградацию и ухудшение плодородия почв на землях соответствующих категорий;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иные требования, предусмотренные ЗК РФ, другими федеральными законами. Дополнительные требования по использованию земельных участков их собственниками могут устанавливаться специальными законами и подзаконными нормативными актами, регулирующими правовой режим земель отдельных категорий (земель сельскохозяйственного назначения, земель особо охраняемых территорий и объектов, земель различного специального назначения и др.).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лучаях, установленных законом или договором, право частной собственности на земельные участки может быть ограничено в пользу публичных или частных интересов.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10" w:right="518" w:firstLine="67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Субъекты и объекты права собственности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оссийской Федерации определяет следующих субъектов права собственности на землю. Ими могут быть граждане, юридические лица, в т. ч. иностранные граждане, юридические лица, лица без гражданства Российской Федерации и субъекты Российской Федерации (в лице органов государственной власти), административно-территориальные районы, города, сельские поселения (в лице соответствующих органов МС).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и субъекты Российской Федерации являются не только субъектами права собственности на землю, но и носителями права территориального верховенства (как элемента принадлежащего им суверенитета). Объектом права территориального верховенства является земля в качестве территории. Следует различать, когда Российская Федерация и субъекты Российской Федерации выступают как собственники земли, а когда – как государственные образования, обладающие суверенными правами. При решении вопросов, связанных с разграничением государственной собственности на землю, отнесенных к совместному ведению Российской Федерации и субъектов Российской Федерации, они выступают одновременно как собственники и суверен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ы права собственности также определяются в зависимости от форм земель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права собственности субъектов Российской Федерации могут быть все земли, находящиеся в пределах их административно - территориальных границ за исключением земель, переданных в федеральную, муниципальную, частную собственнос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объектам муниципальной собственности относятся земли, находящиеся на их территориях и необходимые для обслуживания потребностей местного населения, коммунального хозяйства, благоустройства, инженерной инфраструктуры и земли занятые муниципальными объектами. Перечень объектов, составляющих муниципальную собственность, устанавливается органами МС, решения которых могут быть оспорены в судебном порядк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частной собственности могут быть земли, переданные гражданам из государственных и муниципальных, а также приобретенные в результате совершения земельных сделок. Земельные участки, являющиеся объектом частной собственности, индивидуализируются в натуре (на местности) при отводе и юридически (путем выдачи документа, удостоверяющего право собственности на этот участок). Объектом права собственности членов коллектива сельскохозяйственных предприятий, которым земля принадлежит на праве общей собственности, является земельная доля (пай) или земельная акция.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spacing w:before="0" w:after="17"/>
        <w:ind w:left="-10" w:right="435" w:firstLine="67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Основания возникновения и прекращения права  собственности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ивное право собственности на землю возникает в порядке, установленном в законе, и зависит от формы земельн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ем права государственной и муниципальной собственности на землю служит нормативно - правовой акт. Федеральная собственность Российской Федерации и государственная собственность на землю субъектов Российской Федерации возникают на основе издаваемых ими законодательных актов, в которых определяется перечень соответствующих земель. Что касается муниципальной собственности, то она возникает на основе самостоятельно принимаемых решений об утверждении перечня объектов и соответственно занятых ими земель, отнесенных к собственности районов, населенных пункт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Основанием возникновения права собственности на землю граждан и их объединений могут быть административно</w:t>
      </w:r>
      <w:r>
        <w:rPr>
          <w:rFonts w:cs="Times New Roman" w:ascii="Times New Roman" w:hAnsi="Times New Roman"/>
          <w:sz w:val="24"/>
          <w:szCs w:val="24"/>
          <w:lang w:val="ru-RU"/>
        </w:rPr>
        <w:t>-</w:t>
      </w:r>
      <w:r>
        <w:rPr>
          <w:rFonts w:cs="Times New Roman" w:ascii="Times New Roman" w:hAnsi="Times New Roman"/>
          <w:sz w:val="24"/>
          <w:szCs w:val="24"/>
        </w:rPr>
        <w:t xml:space="preserve">правовые акты и сделки по поводу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Сделки предусмотрены нормами гражданского и земельного законодательства (купли-продажи, мены, дарения, наследования и др.). Купля-продажа земельного участка допускается при отсутствии спора по участку, при сохранении его целевого назначения и установленного режима использования. Договор купли</w:t>
      </w:r>
      <w:r>
        <w:rPr>
          <w:rFonts w:cs="Times New Roman" w:ascii="Times New Roman" w:hAnsi="Times New Roman"/>
          <w:sz w:val="24"/>
          <w:szCs w:val="24"/>
          <w:lang w:val="ru-RU"/>
        </w:rPr>
        <w:t>-</w:t>
      </w:r>
      <w:r>
        <w:rPr>
          <w:rFonts w:cs="Times New Roman" w:ascii="Times New Roman" w:hAnsi="Times New Roman"/>
          <w:sz w:val="24"/>
          <w:szCs w:val="24"/>
        </w:rPr>
        <w:t xml:space="preserve">продажи (купчая) составляется в соответствии с утвержденной типовой формой договоpa. К нему прилагается план земельного участка и осуществляется регистрация сделки.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 прекращения права собственности: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каз собственника от права собственности на земельный участок;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ъятие земельного участка для государственных и муниципальных нужд;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дажа и совершение сделок, связанных с переходом права собственности;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выкуп земельного участка по закладной (продажа с публичных торгов по решению арбитражного суда);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вершение земельного правонарушения, влекущего по решению суда изъятие земельного участка у правонарушителя; </w:t>
      </w:r>
    </w:p>
    <w:p>
      <w:pPr>
        <w:pStyle w:val="Normal"/>
        <w:numPr>
          <w:ilvl w:val="0"/>
          <w:numId w:val="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лючение международного (двустороннего) договора, предусматривающего передачу земельного участка соседнему государству (демаркация границ).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firstLine="670"/>
        <w:jc w:val="both"/>
        <w:rPr>
          <w:rFonts w:ascii="Times New Roman" w:hAnsi="Times New Roman" w:cs="Times New Roman"/>
          <w:sz w:val="24"/>
          <w:szCs w:val="24"/>
        </w:rPr>
      </w:pPr>
      <w:r>
        <w:rPr>
          <w:rFonts w:cs="Times New Roman" w:ascii="Times New Roman" w:hAnsi="Times New Roman"/>
          <w:sz w:val="24"/>
          <w:szCs w:val="24"/>
        </w:rPr>
        <w:t>Задания</w:t>
      </w:r>
      <w:r>
        <w:rPr>
          <w:rFonts w:cs="Times New Roman" w:ascii="Times New Roman" w:hAnsi="Times New Roman"/>
          <w:b w:val="false"/>
          <w:sz w:val="24"/>
          <w:szCs w:val="24"/>
        </w:rPr>
        <w:t xml:space="preserve"> </w:t>
      </w:r>
    </w:p>
    <w:p>
      <w:pPr>
        <w:pStyle w:val="Normal"/>
        <w:numPr>
          <w:ilvl w:val="0"/>
          <w:numId w:val="4"/>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Дайте комментарий к ст. 36 Конституции Российской Федерации.  </w:t>
      </w:r>
    </w:p>
    <w:p>
      <w:pPr>
        <w:pStyle w:val="Normal"/>
        <w:numPr>
          <w:ilvl w:val="0"/>
          <w:numId w:val="4"/>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о содержание правомочий владения, пользования и распоряжения земельным участком? </w:t>
      </w:r>
    </w:p>
    <w:p>
      <w:pPr>
        <w:pStyle w:val="Normal"/>
        <w:numPr>
          <w:ilvl w:val="0"/>
          <w:numId w:val="4"/>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земли могут быть объектом собственности иностранных граждан?  </w:t>
      </w:r>
    </w:p>
    <w:p>
      <w:pPr>
        <w:pStyle w:val="Normal"/>
        <w:spacing w:before="0" w:after="160"/>
        <w:ind w:left="-10" w:firstLine="67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646" w:gutter="0" w:header="0" w:top="122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08:20:20Z</dcterms:created>
  <dc:creator>PC</dc:creator>
  <dc:description/>
  <dc:language>en-US</dc:language>
  <cp:lastModifiedBy>PC</cp:lastModifiedBy>
  <dcterms:modified xsi:type="dcterms:W3CDTF">2023-10-04T14:5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CE826F9D54337984249A3EB5648C1_12</vt:lpwstr>
  </property>
  <property fmtid="{D5CDD505-2E9C-101B-9397-08002B2CF9AE}" pid="3" name="KSOProductBuildVer">
    <vt:lpwstr>1049-12.2.0.13215</vt:lpwstr>
  </property>
</Properties>
</file>