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7"/>
        <w:ind w:left="-10" w:firstLine="89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7" w:before="0" w:after="17"/>
        <w:ind w:left="-10" w:firstLine="1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Лекция 10</w:t>
      </w:r>
    </w:p>
    <w:p>
      <w:pPr>
        <w:pStyle w:val="Normal"/>
        <w:spacing w:lineRule="auto" w:line="247" w:before="0" w:after="17"/>
        <w:ind w:left="-10" w:firstLine="1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АВОВОЙ РЕЖИМ ЗЕМЕЛЬ </w:t>
      </w:r>
      <w:r>
        <w:rPr>
          <w:rFonts w:eastAsia="Times New Roman" w:cs="Times New Roman" w:ascii="Times New Roman" w:hAnsi="Times New Roman"/>
          <w:b/>
          <w:sz w:val="28"/>
          <w:szCs w:val="28"/>
          <w:lang w:val="ru-RU"/>
        </w:rPr>
        <w:t xml:space="preserve"> </w:t>
      </w:r>
      <w:r>
        <w:rPr>
          <w:rFonts w:eastAsia="Times New Roman" w:cs="Times New Roman" w:ascii="Times New Roman" w:hAnsi="Times New Roman"/>
          <w:b/>
          <w:sz w:val="28"/>
          <w:szCs w:val="28"/>
        </w:rPr>
        <w:t>СЕЛЬСКОХОЗЯЙСТВЕННОГО НАЗНАЧЕНИЯ</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firstLine="890"/>
        <w:jc w:val="both"/>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t xml:space="preserve">План </w:t>
      </w:r>
    </w:p>
    <w:p>
      <w:pPr>
        <w:pStyle w:val="Normal"/>
        <w:pageBreakBefore w:val="false"/>
        <w:widowControl/>
        <w:numPr>
          <w:ilvl w:val="0"/>
          <w:numId w:val="2"/>
        </w:numPr>
        <w:kinsoku w:val="true"/>
        <w:overflowPunct w:val="true"/>
        <w:autoSpaceDE w:val="true"/>
        <w:bidi w:val="0"/>
        <w:snapToGrid w:val="true"/>
        <w:spacing w:before="0" w:after="0"/>
        <w:ind w:left="425" w:hanging="425"/>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убъекты прав на земли сельскохозяйственного назначения</w:t>
      </w:r>
    </w:p>
    <w:p>
      <w:pPr>
        <w:pStyle w:val="Heading1"/>
        <w:pageBreakBefore w:val="false"/>
        <w:widowControl/>
        <w:numPr>
          <w:ilvl w:val="0"/>
          <w:numId w:val="2"/>
        </w:numPr>
        <w:kinsoku w:val="true"/>
        <w:overflowPunct w:val="true"/>
        <w:autoSpaceDE w:val="true"/>
        <w:bidi w:val="0"/>
        <w:snapToGrid w:val="true"/>
        <w:spacing w:before="0" w:after="0"/>
        <w:ind w:left="425" w:right="631" w:hanging="425"/>
        <w:jc w:val="both"/>
        <w:textAlignment w:val="auto"/>
        <w:rPr>
          <w:rFonts w:ascii="Times New Roman" w:hAnsi="Times New Roman" w:cs="Times New Roman"/>
          <w:b w:val="false"/>
          <w:b w:val="false"/>
          <w:bCs w:val="false"/>
          <w:sz w:val="24"/>
          <w:szCs w:val="24"/>
        </w:rPr>
      </w:pPr>
      <w:r>
        <w:rPr>
          <w:rFonts w:cs="Times New Roman"/>
          <w:b w:val="false"/>
          <w:bCs w:val="false"/>
          <w:sz w:val="24"/>
          <w:szCs w:val="24"/>
        </w:rPr>
        <w:t xml:space="preserve">Правовой режим земель сельскохозяйственных  коммерческих организаций </w:t>
      </w:r>
    </w:p>
    <w:p>
      <w:pPr>
        <w:pStyle w:val="Heading1"/>
        <w:pageBreakBefore w:val="false"/>
        <w:widowControl/>
        <w:numPr>
          <w:ilvl w:val="0"/>
          <w:numId w:val="2"/>
        </w:numPr>
        <w:kinsoku w:val="true"/>
        <w:overflowPunct w:val="true"/>
        <w:autoSpaceDE w:val="true"/>
        <w:bidi w:val="0"/>
        <w:snapToGrid w:val="true"/>
        <w:spacing w:before="0" w:after="0"/>
        <w:ind w:left="425" w:right="718" w:hanging="425"/>
        <w:jc w:val="both"/>
        <w:textAlignment w:val="auto"/>
        <w:rPr>
          <w:rFonts w:ascii="Times New Roman" w:hAnsi="Times New Roman" w:cs="Times New Roman"/>
          <w:b w:val="false"/>
          <w:b w:val="false"/>
          <w:bCs w:val="false"/>
          <w:sz w:val="24"/>
          <w:szCs w:val="24"/>
        </w:rPr>
      </w:pPr>
      <w:r>
        <w:rPr>
          <w:rFonts w:cs="Times New Roman"/>
          <w:b w:val="false"/>
          <w:bCs w:val="false"/>
          <w:sz w:val="24"/>
          <w:szCs w:val="24"/>
        </w:rPr>
        <w:t xml:space="preserve">Правовая охрана сельскохозяйственных земель </w:t>
      </w:r>
    </w:p>
    <w:p>
      <w:pPr>
        <w:pStyle w:val="Normal"/>
        <w:pageBreakBefore w:val="false"/>
        <w:widowControl/>
        <w:numPr>
          <w:ilvl w:val="0"/>
          <w:numId w:val="2"/>
        </w:numPr>
        <w:kinsoku w:val="true"/>
        <w:overflowPunct w:val="true"/>
        <w:autoSpaceDE w:val="true"/>
        <w:bidi w:val="0"/>
        <w:snapToGrid w:val="true"/>
        <w:spacing w:before="0" w:after="0"/>
        <w:ind w:left="425" w:hanging="425"/>
        <w:textAlignment w:val="auto"/>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Правовой режим сельскохозяйственных угодий</w:t>
      </w:r>
    </w:p>
    <w:p>
      <w:pPr>
        <w:pStyle w:val="Heading1"/>
        <w:pageBreakBefore w:val="false"/>
        <w:widowControl/>
        <w:numPr>
          <w:ilvl w:val="0"/>
          <w:numId w:val="2"/>
        </w:numPr>
        <w:kinsoku w:val="true"/>
        <w:overflowPunct w:val="true"/>
        <w:autoSpaceDE w:val="true"/>
        <w:bidi w:val="0"/>
        <w:snapToGrid w:val="true"/>
        <w:spacing w:before="0" w:after="0"/>
        <w:ind w:left="425" w:hanging="425"/>
        <w:jc w:val="both"/>
        <w:textAlignment w:val="auto"/>
        <w:rPr>
          <w:rFonts w:ascii="Times New Roman" w:hAnsi="Times New Roman" w:cs="Times New Roman"/>
          <w:b w:val="false"/>
          <w:b w:val="false"/>
          <w:bCs w:val="false"/>
          <w:sz w:val="24"/>
          <w:szCs w:val="24"/>
        </w:rPr>
      </w:pPr>
      <w:r>
        <w:rPr>
          <w:rFonts w:cs="Times New Roman"/>
          <w:b w:val="false"/>
          <w:bCs w:val="false"/>
          <w:sz w:val="24"/>
          <w:szCs w:val="24"/>
        </w:rPr>
        <w:t xml:space="preserve">Правовой режим земель крестьянских (фермерских) хозяйств </w:t>
      </w:r>
    </w:p>
    <w:p>
      <w:pPr>
        <w:pStyle w:val="Normal"/>
        <w:pageBreakBefore w:val="false"/>
        <w:widowControl/>
        <w:numPr>
          <w:ilvl w:val="0"/>
          <w:numId w:val="2"/>
        </w:numPr>
        <w:kinsoku w:val="true"/>
        <w:overflowPunct w:val="true"/>
        <w:autoSpaceDE w:val="true"/>
        <w:bidi w:val="0"/>
        <w:snapToGrid w:val="true"/>
        <w:spacing w:before="0" w:after="0"/>
        <w:ind w:left="425" w:hanging="425"/>
        <w:textAlignment w:val="auto"/>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rPr>
        <w:t>собенности правового режима земельных участков,  предоставленных гражданам для ведения крестьянского (фермерского) хозяйства</w:t>
      </w:r>
    </w:p>
    <w:p>
      <w:pPr>
        <w:pStyle w:val="Heading1"/>
        <w:pageBreakBefore w:val="false"/>
        <w:widowControl/>
        <w:numPr>
          <w:ilvl w:val="0"/>
          <w:numId w:val="2"/>
        </w:numPr>
        <w:kinsoku w:val="true"/>
        <w:overflowPunct w:val="true"/>
        <w:autoSpaceDE w:val="true"/>
        <w:bidi w:val="0"/>
        <w:snapToGrid w:val="true"/>
        <w:spacing w:before="0" w:after="0"/>
        <w:ind w:left="425" w:hanging="425"/>
        <w:jc w:val="both"/>
        <w:textAlignment w:val="auto"/>
        <w:rPr>
          <w:rFonts w:ascii="Times New Roman" w:hAnsi="Times New Roman" w:cs="Times New Roman"/>
          <w:b w:val="false"/>
          <w:b w:val="false"/>
          <w:bCs w:val="false"/>
          <w:sz w:val="24"/>
          <w:szCs w:val="24"/>
        </w:rPr>
      </w:pPr>
      <w:r>
        <w:rPr>
          <w:rFonts w:cs="Times New Roman"/>
          <w:b w:val="false"/>
          <w:bCs w:val="false"/>
          <w:sz w:val="24"/>
          <w:szCs w:val="24"/>
        </w:rPr>
        <w:t xml:space="preserve">Особенности правового режима земельных участков,  предоставленных гражданам для ведения личного подсобного хозяйства </w:t>
      </w:r>
    </w:p>
    <w:p>
      <w:pPr>
        <w:pStyle w:val="Normal"/>
        <w:pageBreakBefore w:val="false"/>
        <w:widowControl/>
        <w:numPr>
          <w:ilvl w:val="0"/>
          <w:numId w:val="2"/>
        </w:numPr>
        <w:kinsoku w:val="true"/>
        <w:overflowPunct w:val="true"/>
        <w:autoSpaceDE w:val="true"/>
        <w:bidi w:val="0"/>
        <w:snapToGrid w:val="true"/>
        <w:spacing w:lineRule="auto" w:line="235" w:before="0" w:after="0"/>
        <w:ind w:left="425" w:right="385" w:hanging="425"/>
        <w:jc w:val="both"/>
        <w:textAlignment w:val="auto"/>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Особенности правового режима земельных участков,  предоставленных садоводческим, огородническим и дачным некоммерческим объединениям граждан </w:t>
      </w:r>
    </w:p>
    <w:p>
      <w:pPr>
        <w:pStyle w:val="Normal"/>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ind w:left="-10" w:firstLine="890"/>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rPr>
        <w:t xml:space="preserve">Субъекты прав на земли сельскохозяйственного назначения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77 ЗК землями сельскохозяйственного назначения признаются земли, предоставленные для нужд сельского хозяйства или предназначенные для этих целей. Субъектами права на отдельные части (участки) земель сельскохозяйственного назначения являются граждане (в т. ч. иностранные), их объединения (кооперативы, товарищества и т. п.), а также юридические лица, которым земельные участки предоставляются для сельскохозяйственного производств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емельное законодательство Российской Федерации и ее субъектов предусматривает возможность предоставления земель сельскохозяйственного назначения для сельскохозяйственного производства иным организациям и лицам. К такого рода субъектам прав на землю относятся хуторские и станичные казачьи общества, использующие предоставленные земельные наделы на основе традиционных для них общинных форм землевладения; родовые общины и семьи из числа малочисленных народов Крайнего Севера, которым предоставляются оленьи пастбища, охотничьи, рыболовные и другие угодья для комплексного использования.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10" w:right="631" w:firstLine="890"/>
        <w:jc w:val="both"/>
        <w:rPr>
          <w:rFonts w:ascii="Times New Roman" w:hAnsi="Times New Roman" w:cs="Times New Roman"/>
          <w:sz w:val="24"/>
          <w:szCs w:val="24"/>
        </w:rPr>
      </w:pPr>
      <w:r>
        <w:rPr>
          <w:rFonts w:cs="Times New Roman" w:ascii="Times New Roman" w:hAnsi="Times New Roman"/>
          <w:sz w:val="24"/>
          <w:szCs w:val="24"/>
          <w:lang w:val="ru-RU"/>
        </w:rPr>
        <w:t>2.</w:t>
      </w:r>
      <w:r>
        <w:rPr>
          <w:rFonts w:cs="Times New Roman" w:ascii="Times New Roman" w:hAnsi="Times New Roman"/>
          <w:sz w:val="24"/>
          <w:szCs w:val="24"/>
        </w:rPr>
        <w:t xml:space="preserve">Правовой режим земель сельскохозяйственных  коммерческих организаци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обенность правового режима земель сельскохозяйственных коммерческих организаций состоит в том, что эти земли были приватизированы. В соответствии с правовыми актами о реорганизации сельскохозяйственных предприятий граждане получили право собственности на земельную долю, т. е. на часть земли, закрепленной за сельскохозяйственным предприятием. Эта доля имеет только количественное выражение и не определена в натуре. Право на бесплатную земельную долю имели: работники колхозов, совхозов, других сельскохозяйственных предприятий, пенсионеры этих хозяйств, проживающие на их территориях, лица, занятые в социальной сфере на селе; временно отсутствующие работники и лица, уволенные с этого предприятия по сокращению численности работников после 1 января 1992 г.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Размер земельной доли не зависит от лица, которому она предоставляется, от стажа работы, трудового вклада и т. д. Он определяется по норме бесплатной передачи земельных участков в собственность граждан, установленной в конкретном районе. Владелец земельной доли имеет право использовать ее следующим образом. Во-первых, он вправе получить земельный участок в натуре для создания крестьянского (фермерского) хозяйства, частного предприятия по ремонту, строительству и других предприятий или для увеличения размера земельного участка личного подсобного хозяйства. Во-вторых, владелец земельной доли вправе передать ее в качестве учредительного (вступительного) взноса в создаваемые хозяйственное товарищество, общество или кооператив. В-третьих, владелец земельной доли имеет право продать эту долю или сдать ее в аренду фермерским хозяйствам, сельскохозяйственному предприятию, гражданам для ведения подсобного хозяйства, а также подарить, передать по наследству, передать в собственность гражданам или юридическим лицам на условиях договора ренты.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При купле-продаже земельных долей применяется правило о преимущественной покупке такой доли другими собственниками. В этом случае предварительное выделение земельного участка в натуре не производится. Приобретенный сельскохозяйственной коммерческой организацией земельный участок, соответствующий по площади продаваемым земельным долям ее членов и находящийся в собственности этой организации, разделу не подлежит, если это не установлено учредительными документами организации. При совершении сделок, связанных с отчуждением земельной доли, следует исходить из того, что суммарная площадь земельных участков, соответствующих приобретаемых земельным долям, которые переходят в собственность физических лиц, не должна превышать установленных пределов размеров земельных участков, предоставляемых для ведения крестьянского хозяйств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и внесении земельных долей в уставной капитал сельскохозяйственной коммерческой организации этой организации выдается свидетельство о праве собственности на земельный участок, площадь которого соответствует размерам внесенных земельных долей, и план этого участка. Свидетельство о праве собственности на земельную долю лица, внесшего ее в уставный капитал сельскохозяйственной коммерческой организации, теряет юридическую силу. Формирование земельных массивов из земельных участков, соответствующих земельным долям, переданным в уставный капитал сельскохозяйственной коммерческой организации, производится с согласия собственников земельных долей с учетом требований по рациональной организации территории и компактного землепользования.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и общей собственности граждан на земли, закрепленные за сельскохозяйственными предприятиями, само предприятие может быть либо собственником земель, если его члены вносят свои земельные доли в качестве взноса в уставный фонд такого предприятия, либо арендатором земельных долей.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718" w:firstLine="89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xml:space="preserve">Правовая охрана сельскохозяйственных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ущественным элементом правового режима земель сельскохозяйственного назначения является их особая охрана как главного средства производства. Правовая охрана сельскохозяйственных земель включает в себя два основных аспекта: количественный и качественный. Количественный аспект охраны сельскохозяйственных земель преследует цель по возможности сохранить ценные сельскохозяйственные угодья в сельскохозяйственном производстве и минимизировать их изъятие для предоставления в несельскохозяйственных целях. Этот аспект получил выражение в ст. 79 Земельного кодекса.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Существенное значение для сохранения количества сельскохозяйственных земель имеет правило о возмещении потерь сельскохозяйственного производства при изъятии земель сельскохозяйственного назначения для несельскохозяйственных нужд. Средства, поступающие в порядке возмещения потерь сельскохозяйственного производства, а также стоимость мелиоративных объектов, построенных за счет бюджетных средств, зачисляются в течение трех месяцев после отвода земельного участка в натуре в бюджет соответствующего органа местного самоуправления. </w:t>
      </w:r>
    </w:p>
    <w:p>
      <w:pPr>
        <w:pStyle w:val="Normal"/>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Качественный аспект правовой охраны сельскохозяйственных земель заключается в возложении на всех субъектов земельных прав следующих обязанностей: </w:t>
      </w:r>
    </w:p>
    <w:p>
      <w:pPr>
        <w:pStyle w:val="Normal"/>
        <w:numPr>
          <w:ilvl w:val="0"/>
          <w:numId w:val="3"/>
        </w:numPr>
        <w:spacing w:lineRule="auto" w:line="230" w:before="0" w:after="36"/>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сохранение почв и их плодородия; </w:t>
      </w:r>
    </w:p>
    <w:p>
      <w:pPr>
        <w:pStyle w:val="Normal"/>
        <w:numPr>
          <w:ilvl w:val="0"/>
          <w:numId w:val="3"/>
        </w:numPr>
        <w:spacing w:lineRule="auto" w:line="230" w:before="0" w:after="5"/>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защита земель от водной, ветровой эрозии, селей, подтопления, заболачивания, вторичного засоления, иссушения, уплотнения, захламления отходами производства и потребления, загрязнения химическими и радиоактивными веществами, биогенного загрязнения и от других процессов разрушения; защита от заражения сельскохозяйственных угодий карантинными вредителями и болезнями растений, зарастания сорняками, кустарником, мелколесьем и от других процессов ухудшения культуротехнического состояния земель; </w:t>
      </w:r>
    </w:p>
    <w:p>
      <w:pPr>
        <w:pStyle w:val="Normal"/>
        <w:numPr>
          <w:ilvl w:val="0"/>
          <w:numId w:val="3"/>
        </w:numPr>
        <w:spacing w:lineRule="auto" w:line="230" w:before="0" w:after="5"/>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рекультивация нарушенных земель, восстановление их плодородия и своевременное вовлечение в хозяйственный оборот и др.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случае возможности в ближайшее время восстановить плодородие деградированных сельскохозяйственных угодий, земель, загрязненных химическими и радиоактивными веществами свыше допустимой концентрации, а также карантинными вредителями и болезнями растений, допускается консервация сельскохозяйственных земель. В зависимости от способа восстановления деградированных сельскохозяйственных угодий и степени их загрязненности вместо консервации может вводиться специальный режим их использования или изменяется целевое назначение земель. Земли, выведенные из хозяйственного оборота в результате консервации, сохраняются за собственниками, землевладельцами, землепользователями (при создании ими необходимых условий для восстановления деградированных сельскохозяйственных угодий и загрязненных земель) либо переводятся в земельный запас.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При отказе в выполнении соответствующих мероприятий необходимые средства взыскиваются в судебном порядке по искам указанных государственных органов и перечисляются на специальные счета экологических фондов; земли зачисляются в земельный запас. Помимо возмещения убытков и вреда, причиненного загрязнением и деградацией сельскохозяйственных земель, юридические лица и граждане возмещают также потери сельскохозяйственного производства, если под влиянием их деятельности произошло ухудшение качества земель. Важнейшей мерой охраны сельскохозяйственных земель и способом сохранения и приумножения их естественных плодородных свойств является мелиорация, т. е. коренное улучшение соответствующих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зависимости от характера мелиоративных предприятий в Законе различаются следующие виды мелиорации земель: агролесомелиорация, гидромелиорация, культуртехническая мелиорация, химическая мелиорация. Планирование мелиорации земель производится федеральным органом исполнительной власти, осуществляющим управление сельским хозяйством, в соответствии с федеральными и региональными программами в области мелиорации земель, а также по заказам субъектов земельных прав. Мелиорация земель проводится гражданами и юридическими лицами, имеющими лицензии на осуществление соответствующих видов деятельности. Мелиорированные земли подлежат особой охране. Любая деятельность на этих землях должна осуществляться в соответствии с требованиями специально уполномоченных государственных органов в области мелиорации земель.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714" w:firstLine="890"/>
        <w:jc w:val="both"/>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 xml:space="preserve">Правовой режим сельскохозяйственных угоди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обый правовой режим использования и охраны устанавливается земельным законодательством в отношении сельскохозяйственных угодий — земельных участков, которые обладают плодородием и систематически используются для получения сельскохозяйственной продукции.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К ним относятся пашни, кормовые угодья (сенокосы, пастбища), залежи, а также земли, занятые многолетними насаждениями (садами, виноградниками и др.). В составе сельскохозяйственных угодий выделяются мелиорированные земли — земли, на которых проведены мелиоративные мероприятия.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 1 ст. 79 ЗК РФ сельскохозяйственные угодья имеют приоритет в использовании и подлежат особой охране, что обеспечивается системой правовых мер, установленных специальными федеральными законами и законами субъектов РФ.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К таким федеральным законам прежде всего относятся Закон об обороте земель, Закон об обеспечении плодородия земель, а также Закон о переводе земель и Закон о мелиорации земель. </w:t>
      </w:r>
    </w:p>
    <w:p>
      <w:pPr>
        <w:pStyle w:val="Normal"/>
        <w:spacing w:lineRule="auto" w:line="247" w:before="0" w:after="16"/>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Данными законами установлена система правовых мер, направленных на обеспечение рационального использования и охраны сельскохозяйственных угодий, среди которых можно выделить: </w:t>
      </w:r>
    </w:p>
    <w:p>
      <w:pPr>
        <w:pStyle w:val="Normal"/>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ение целевого назначения сельскохозяйственных угодий; </w:t>
      </w:r>
    </w:p>
    <w:p>
      <w:pPr>
        <w:pStyle w:val="Normal"/>
        <w:ind w:left="-10" w:right="278"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ление специальных обязанностей по использованию земельных участков из состава сельскохозяйственных угодий, в том числе по сохранению и восстановлению плодородия почв при осуществлении сельскохозяйственного производства, за неисполнение которых предусматриваются меры юридической ответственности вплоть до прекращения прав на соответствующие земельные участки; </w:t>
      </w:r>
    </w:p>
    <w:p>
      <w:pPr>
        <w:pStyle w:val="Normal"/>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аничение оборота земельных участков из состава сельскохозяйственных угодий;  </w:t>
      </w:r>
    </w:p>
    <w:p>
      <w:pPr>
        <w:pStyle w:val="Normal"/>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ление дополнительных требований по использованию и охране мелиорированных земель; </w:t>
      </w:r>
    </w:p>
    <w:p>
      <w:pPr>
        <w:pStyle w:val="Normal"/>
        <w:ind w:left="-10" w:right="277"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ление особенностей владения, пользования и распоряжения земельными участками из состава сельскохозяйственных угодий, находящихся в долевой собственности; </w:t>
      </w:r>
    </w:p>
    <w:p>
      <w:pPr>
        <w:pStyle w:val="Normal"/>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ab/>
      </w:r>
      <w:r>
        <w:rPr>
          <w:rFonts w:cs="Times New Roman" w:ascii="Times New Roman" w:hAnsi="Times New Roman"/>
          <w:sz w:val="24"/>
          <w:szCs w:val="24"/>
        </w:rPr>
        <w:t xml:space="preserve">установление особого порядка оборота земельных долей. </w:t>
      </w:r>
    </w:p>
    <w:p>
      <w:pPr>
        <w:pStyle w:val="Normal"/>
        <w:ind w:left="-10" w:right="272" w:firstLine="890"/>
        <w:jc w:val="both"/>
        <w:rPr>
          <w:rFonts w:ascii="Times New Roman" w:hAnsi="Times New Roman" w:cs="Times New Roman"/>
          <w:sz w:val="24"/>
          <w:szCs w:val="24"/>
        </w:rPr>
      </w:pPr>
      <w:r>
        <w:rPr>
          <w:rFonts w:cs="Times New Roman" w:ascii="Times New Roman" w:hAnsi="Times New Roman"/>
          <w:sz w:val="24"/>
          <w:szCs w:val="24"/>
        </w:rPr>
        <w:t xml:space="preserve">Сохранение целевого назначения сельскохозяйственных угодий является основным принципом регулирования их использования и охраны, установленным Законом об обороте земель. В целях реализации данного принципа земельное законодательство прежде всего ограничивает возможность изменения целевого назначения земельных участков из состава сельскохозяйственных угоди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обенности перевода сельскохозяйственных угодий в другие категории закреплены в ст. 7 Закона о переводе земель. Основные ограничения перевода земельных участков из состава сельскохозяйственных угодий касаются наиболее плодородных земель. Юридическим и экономическим показателем уровня плодородия почв конкретных земельных участков из состава сельскохозяйственных угодий является их кадастровая стоимост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огласно ч. 2 ст. 7 Закона о переводе земель перевод земельных участков из состава сельскохозяйственных угодий, кадастровая стоимость которых на 50 и более процентов превышает средний уровень кадастровой стоимости по муниципальному району (городскому округу), а также участков особо ценных продуктивных сельскохозяйственных угодий, указанных в п. 4 ст. 79 ЗК РФ, из земель сельскохозяйственного назначения в другую категорию не допускается. </w:t>
      </w:r>
    </w:p>
    <w:p>
      <w:pPr>
        <w:pStyle w:val="Normal"/>
        <w:ind w:left="-10" w:right="280" w:firstLine="890"/>
        <w:jc w:val="both"/>
        <w:rPr>
          <w:rFonts w:ascii="Times New Roman" w:hAnsi="Times New Roman" w:cs="Times New Roman"/>
          <w:sz w:val="24"/>
          <w:szCs w:val="24"/>
        </w:rPr>
      </w:pPr>
      <w:r>
        <w:rPr>
          <w:rFonts w:cs="Times New Roman" w:ascii="Times New Roman" w:hAnsi="Times New Roman"/>
          <w:sz w:val="24"/>
          <w:szCs w:val="24"/>
        </w:rPr>
        <w:t xml:space="preserve">В то же время запрет перевода таких земель в другую категорию не является абсолютным. Исключения из правила возможны в связи: </w:t>
      </w:r>
    </w:p>
    <w:p>
      <w:pPr>
        <w:pStyle w:val="Normal"/>
        <w:spacing w:before="0" w:after="36"/>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выполнением международных обязательств РФ; </w:t>
      </w:r>
    </w:p>
    <w:p>
      <w:pPr>
        <w:pStyle w:val="Normal"/>
        <w:ind w:left="-10" w:right="276"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становлением или изменением границ населенных пунктов; обеспечением обороны страны и безопасности государства при отсутствии иных вариантов размещения соответствующих объектов; </w:t>
      </w:r>
    </w:p>
    <w:p>
      <w:pPr>
        <w:pStyle w:val="Normal"/>
        <w:ind w:left="-10" w:right="281"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 строительством дорог, линий электропередачи, линий связи (в том числе линейно-кабельных сооружений), нефте-, газо- и иных трубопроводов, железнодорожных линий и других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 </w:t>
      </w:r>
    </w:p>
    <w:p>
      <w:pPr>
        <w:pStyle w:val="Normal"/>
        <w:ind w:left="-10" w:right="4"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обычей полезных ископаемых при наличии утвержденного проекта рекультивации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еревод земельных участков из состава сельскохозяйственных угодий из земель сельскохозяйственного назначения, кадастровая стоимость которых не превышает средний уровень кадастровой стоимости по муниципальному району (городскому округу), в другую категорию допускается также в исключительных случаях, связанных: </w:t>
      </w:r>
    </w:p>
    <w:p>
      <w:pPr>
        <w:pStyle w:val="Normal"/>
        <w:numPr>
          <w:ilvl w:val="0"/>
          <w:numId w:val="8"/>
        </w:numPr>
        <w:spacing w:lineRule="auto" w:line="230" w:before="0" w:after="36"/>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 консервацией земель; </w:t>
      </w:r>
    </w:p>
    <w:p>
      <w:pPr>
        <w:pStyle w:val="Normal"/>
        <w:numPr>
          <w:ilvl w:val="0"/>
          <w:numId w:val="8"/>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 созданием особо охраняемых природных территорий или с отнесением земель к землям природоохранного, историкокультурного, рекреационного и иного особо ценного назначения; </w:t>
      </w:r>
    </w:p>
    <w:p>
      <w:pPr>
        <w:pStyle w:val="Normal"/>
        <w:numPr>
          <w:ilvl w:val="0"/>
          <w:numId w:val="8"/>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 размещением промышленных объектов при отсутствии иных вариантов размещения этих объектов; </w:t>
      </w:r>
    </w:p>
    <w:p>
      <w:pPr>
        <w:pStyle w:val="Normal"/>
        <w:numPr>
          <w:ilvl w:val="0"/>
          <w:numId w:val="8"/>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 включением непригодных для осуществления сельскохозяйственного производства земель в состав земель лесного фонда, земель водного фонда или земель запаса; </w:t>
      </w:r>
    </w:p>
    <w:p>
      <w:pPr>
        <w:pStyle w:val="Normal"/>
        <w:numPr>
          <w:ilvl w:val="0"/>
          <w:numId w:val="8"/>
        </w:numPr>
        <w:spacing w:lineRule="auto" w:line="247" w:before="0" w:after="16"/>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 размещением объектов социального, коммунальнобытового назначения, объектов здравоохранения, образования при отсутствии иных вариантов размещения этих объектов. </w:t>
      </w:r>
    </w:p>
    <w:p>
      <w:pPr>
        <w:pStyle w:val="Normal"/>
        <w:ind w:left="-10" w:right="282"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зменение целевого назначения земельных участков из состава сельскохозяйственных угодий возможно только в установленных федеральным законом случая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новной обязанностью, которая возлагается на всех правообладателей земельных участков из состава сельскохозяйственных угодий указанными законами, является обязанность использовать данные земельные участки в соответствии с целевым назначением данной категории земель и разрешенным использованием. При этом использование указанных земельных участков должно осуществляться способами, которые не должны причинять вред земле как природному объекту и природному ресурс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язательные требования по охране земель, почв и их плодородия установлены гл. 2 ЗК РФ «Охрана земель» и Законом об обеспечении плодородия земель. Особенности использования и охраны мелиорированных земель устанавливаются Законом о мелиорации земель.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Неисполнение указанных обязанностей является земельным правонарушением, за которое в зависимости от вида правонарушения и степени причиненного ущерба предусматривается административная (ст. 8.6—8.8 КоАП РФ), уголовная (ст.'254 УК РФ), гражданско-правовая (возмещение причиненного ущерба) и специальная земельно-правовая ответственность в виде принудительного прекращения прав на земельный участок.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Определение размера причиненного окружающей среде вреда, в том числе земле как природному объекту, осуществляется на основании нормативов в области охраны окружающей среды в соответствии с Законом об охране окружающей среды.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нования и порядок принудительного прекращения права собственности на земельные участки из состава земель сельскохозяйственного назначения установлены ст. 284—286 ГК РФ и ст. 6 Закона об обороте земель, иных прав — ст. 44 ЗК РФ. </w:t>
      </w:r>
    </w:p>
    <w:p>
      <w:pPr>
        <w:pStyle w:val="Normal"/>
        <w:spacing w:lineRule="auto" w:line="247" w:before="0" w:after="16"/>
        <w:ind w:left="-10" w:right="271" w:firstLine="890"/>
        <w:jc w:val="both"/>
        <w:rPr>
          <w:rFonts w:ascii="Times New Roman" w:hAnsi="Times New Roman" w:cs="Times New Roman"/>
          <w:sz w:val="24"/>
          <w:szCs w:val="24"/>
        </w:rPr>
      </w:pPr>
      <w:r>
        <w:rPr>
          <w:rFonts w:cs="Times New Roman" w:ascii="Times New Roman" w:hAnsi="Times New Roman"/>
          <w:sz w:val="24"/>
          <w:szCs w:val="24"/>
        </w:rPr>
        <w:t>В ст. 6 Закона об обороте земель конкретизированы основа-</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ния и порядок принудительного прекращения права собственности на земельные участки из состава сельскохозяйственных угодий.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Принудительное прекращение права собственности на такой земельный участок возможно только в судебном порядке путем продажи земельного участка на публичных торгах в случаях: </w:t>
      </w:r>
    </w:p>
    <w:p>
      <w:pPr>
        <w:pStyle w:val="Normal"/>
        <w:ind w:left="-10" w:right="276"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земельный участок используется с нарушением установленных земельным законодательством требований рационального использования земли, повлекшим за собой существенное снижение плодородия земель сельскохозяйственного назначения или значительное ухудшение экологической обстановки. Критерии существенного снижения плодородия земель сельскохозяйственного назначения и критерии значительного ухудшения экологической обстановки устанавливаются Правительством РФ; </w:t>
      </w:r>
    </w:p>
    <w:p>
      <w:pPr>
        <w:pStyle w:val="Normal"/>
        <w:ind w:left="-10" w:right="271"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 течение трех и более лет подряд со дня возникновения у такого собственника права собственности на земельный участок он не используется для ведения сельскохозяйственного производства или осуществления иной связанной с сельскохозяйственным производством деятельности. Признаки неиспользования земельных участков с учетом особенностей ведения сельскохозяйственного производства или осуществления иной связанной с сельскохозяйственным производством деятельности в субъектах РФ должны быть установлены Правительством РФ.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ажно, что в указанный срок не включается срок,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а также срок освоения земельного участка. При этом срок освоения земельного участка из земель сельскохозяйственного назначения не может составлять более чем два год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Иск в суд о принудительном прекращении права собственности на такой земельный участок может быть подан органом исполнительной власти субъекта РФ при условии неустранения собственником земельного участка указанных выше фактов ненадлежащего использования земельного участка после назначения административного наказания государственным органом земельного надзора. </w:t>
      </w:r>
    </w:p>
    <w:p>
      <w:pPr>
        <w:pStyle w:val="Normal"/>
        <w:spacing w:lineRule="auto" w:line="247" w:before="0" w:after="16"/>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Если публичные торги по продаже земельного участка признаны несостоявшимися, такой земельный участок может быть приобретен в государственную или муниципальную собственность по начальной цене этих торгов в течение двух месяцев со дня признания торгов несостоявшимися. Средства, вырученные от продажи земельного участка с публичных торгов либо приобретения земельного участка в государственную или муниципальную собственность, выплачиваются бывшему собственнику земельного участка за вычетом расходов на подготовку и проведение публичных торгов.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В силу особого публичного значения сельскохозяйственных угодий Законом об обороте земель установлены определенные ограничения совершения сделок с земельными участками из их состава.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В целях сохранения отгонного оленеводства как традиционной деятельности коренных малочисленных народов Крайнего Севера, имеющей особую ценность для государства и общества, Закон об обороте земель запрещает приватизацию земельных участков из земель сельскохозяйственного назначения, занятых оленьими пастбищами в районах Крайнего Севера и отгонными пастбищами, и устанавливает, что такие земельные участки могут предоставляться только на праве аренды на срок не менее пяти лет.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аконом об обороте земель введены ограничения возможности иметь в собственности земельные участки из состава сельскохозяйственных угодий по субъектам и по площади: </w:t>
      </w:r>
    </w:p>
    <w:p>
      <w:pPr>
        <w:pStyle w:val="Normal"/>
        <w:numPr>
          <w:ilvl w:val="0"/>
          <w:numId w:val="9"/>
        </w:numPr>
        <w:spacing w:lineRule="auto" w:line="230" w:before="0" w:after="5"/>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з земель сельскохозяйственного назначения только на праве аренды (ст. 3); </w:t>
      </w:r>
    </w:p>
    <w:p>
      <w:pPr>
        <w:pStyle w:val="Normal"/>
        <w:numPr>
          <w:ilvl w:val="0"/>
          <w:numId w:val="9"/>
        </w:numPr>
        <w:spacing w:lineRule="auto" w:line="230" w:before="0" w:after="5"/>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огранич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Такой максимальный размер устанавливается законом субъекта РФ, но равным не менее чем 10% общей площади сельскохозяйственных угодий, расположенных на указанной территории в момент предоставления и (или) приобретения таких земельных участков (ст. 4).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случаях если в собственности лица по основаниям, допускаемым законом (например, в порядке универсального правопреемства), оказались земельный участок из земель сельскохозяйственного назначения или доля в праве общей собственности на земельный участок из земель сельскохозяйственного назначения, и это повлекло нарушение указанных выше требований, такие земельный участок (часть земельного участка) или доля должны быть отчуждены собственником. Порядок отчуждения земельных участков в таких случаях подробно рассмотрен в главе настоящего учебника, посвященной прекращению прав на земельные участки.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эффективного сельскохозяйственного производства Закон об обороте земель устанавливает требования к предельным размерам образуемых земельных участков.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Максимальные и минимальные размеры образуемых новых земельных участков из состава сельскохозяйственных угодий устанавливаются законами субъектов РФ в зависимости от вида разрешенного использования.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законом.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образование новых земельных участков, размеры которых меньше установленных субъектами РФ минимальных размеров, за исключением следующих случаев: </w:t>
      </w:r>
    </w:p>
    <w:p>
      <w:pPr>
        <w:pStyle w:val="Normal"/>
        <w:ind w:left="-10" w:right="271"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а земельного участка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сельскохозяйственная деятельность, технология ведения которой допускает использование земельных участков, размеры которых менее чем установленные минимальные размеры земельных участков; </w:t>
      </w:r>
    </w:p>
    <w:p>
      <w:pPr>
        <w:pStyle w:val="Normal"/>
        <w:tabs>
          <w:tab w:val="clear" w:pos="420"/>
          <w:tab w:val="right" w:pos="0" w:leader="none"/>
          <w:tab w:val="center" w:pos="821" w:leader="none"/>
        </w:tabs>
        <w:spacing w:lineRule="auto" w:line="247" w:before="0" w:after="16"/>
        <w:ind w:left="-10" w:firstLine="89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образования земельных участков в целях их изъятия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для государственных или муниципальных нужд и (или) последующего изменения целевого назначения земель на основании утвержденных актов о выборе земельных участков для строительства и материалов предварительного согласования мест размещения объектов и (или) документов территориального планирования, документации по планировке территории и землеустроительной документации.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Существенным ограничением оборота земельных участков из состава сельскохозяйственных угодий является установление особенностей совершения купли - продажи данных земельных участков.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В силу особого публичного значения сельскохозяйственных угодий Законом об обороте земель введена специфическая форма государственного контроля за совершением сделок куплипродажи земельных участков из их состава в виде преимущественного права субъекта РФ или в случаях, установленных законом субъекта РФ, муниципального образования на покупку таких земельных участков при их продаже. Исключение составляют случаи продажи указанных земельных участков с публичных торгов.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орядок реализации преимущественного права субъекта РФ или в случаях, установленных законом субъекта РФ, муниципального образования на покупку земельных участков из состава сельскохозяйственных угодий установлен ст. 8 Закона об обороте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огласно указанной статье продавец такого земельного участка обязан известить в письменной форме высший исполнительный орган государственной власти субъекта РФ (или в случаях, установленных законом данного субъекта РФ,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При этом срок для осуществления взаимных расчетов по таким сделкам не может превышать 90 дне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Извещение должно быть вручено под расписку в канцелярию соответствующего органа власти или направлено заказным письмом с уведомлением о вручении. </w:t>
      </w:r>
    </w:p>
    <w:p>
      <w:pPr>
        <w:pStyle w:val="Normal"/>
        <w:spacing w:lineRule="auto" w:line="247" w:before="0" w:after="16"/>
        <w:ind w:left="-10" w:right="276" w:firstLine="890"/>
        <w:jc w:val="both"/>
        <w:rPr>
          <w:rFonts w:ascii="Times New Roman" w:hAnsi="Times New Roman" w:cs="Times New Roman"/>
          <w:sz w:val="24"/>
          <w:szCs w:val="24"/>
        </w:rPr>
      </w:pPr>
      <w:r>
        <w:rPr>
          <w:rFonts w:cs="Times New Roman" w:ascii="Times New Roman" w:hAnsi="Times New Roman"/>
          <w:sz w:val="24"/>
          <w:szCs w:val="24"/>
        </w:rPr>
        <w:t>Если в течение 30 дней со дня поступления извещения субъ-</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ект РФ (или в соответствии с законом субъекта РФ муниципальное образование) откажется от покупки либо не уведомит в письменной форме продавца о намерении приобрести продаваемый земельный участок, продавец в течение года вправе продать земельный участок третьему лицу по цене не ниже указанной в извещении.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Если указанная цена оказалась завышенной и продавцу не удалось продать земельный участок в установленный срок по заявленной в извещении цене, для продажи по более низкой цене данного земельного участка, а также при изменении других существенных условий договора купли-продажи продавец обязан направить новое извещение по тем же правилам.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делка по продаже земельного участка, совершенная с нарушением установленного преимущественного права покупки, является ничтожно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акон об обороте земель устанавливает определенные особенности аренды земельных участков из состава сельскохозяйственных угодий. </w:t>
      </w:r>
    </w:p>
    <w:p>
      <w:pPr>
        <w:pStyle w:val="Normal"/>
        <w:ind w:left="-10" w:right="280" w:firstLine="890"/>
        <w:jc w:val="both"/>
        <w:rPr>
          <w:rFonts w:ascii="Times New Roman" w:hAnsi="Times New Roman" w:cs="Times New Roman"/>
          <w:sz w:val="24"/>
          <w:szCs w:val="24"/>
        </w:rPr>
      </w:pPr>
      <w:r>
        <w:rPr>
          <w:rFonts w:cs="Times New Roman" w:ascii="Times New Roman" w:hAnsi="Times New Roman"/>
          <w:sz w:val="24"/>
          <w:szCs w:val="24"/>
        </w:rPr>
        <w:t xml:space="preserve">В аренду могут быть переданы земельные участки, в том числе находящиеся в долевой собственности, прошедшие государственный кадастровый учет.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акон регулирует предельные сроки договора аренды земельных участков из состава сельскохозяйственных угодий — максимальный срок аренды не может превышать 49 лет, а минимальные сроки аренды соответствующих земельных участков могут устанавливаться законом субъекта РФ в зависимости от разрешенного использования сельскохозяйственных угодий, передаваемых в аренду.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Земельные участки, занятые оленьими пастбищами в районах Крайнего Севера, отгонными пастбищами и находящиеся в государственной или муниципальной собственности, могут быть переданы гражданам и юридическим лицам только на праве аренды на срок не менее чем пять лет (п. 6 ст. 10 Закона об обороте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лощадь земельных участков из земель сельскохозяйственного назначения, одновременно находящихся в аренде у одного арендатора, не ограничивается. </w:t>
      </w:r>
    </w:p>
    <w:p>
      <w:pPr>
        <w:pStyle w:val="Normal"/>
        <w:spacing w:lineRule="auto" w:line="247" w:before="0" w:after="16"/>
        <w:ind w:left="-10" w:right="281" w:firstLine="890"/>
        <w:jc w:val="both"/>
        <w:rPr>
          <w:rFonts w:ascii="Times New Roman" w:hAnsi="Times New Roman" w:cs="Times New Roman"/>
          <w:sz w:val="24"/>
          <w:szCs w:val="24"/>
        </w:rPr>
      </w:pPr>
      <w:r>
        <w:rPr>
          <w:rFonts w:cs="Times New Roman" w:ascii="Times New Roman" w:hAnsi="Times New Roman"/>
          <w:sz w:val="24"/>
          <w:szCs w:val="24"/>
        </w:rPr>
        <w:t xml:space="preserve">Законом об обороте земель в гл. 3 установлены особенности владения, пользования и распоряжения земельными участками из состава сельскохозяйственных угодий, находящихся в общей долевой собственности, и особенности совершения сделок с долями в праве общей собственности на данные земельные участки — земельными долями.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Отношения общей долевой собственности на земельные участки из земель сельскохозяйственного назначения возникли в результате осуществления приватизации сельскохозяйственных угодий, принадлежавших колхозам и совхозам, путем передачи их в общую собственность граждан, имевших право в соответствии с действовавшим тогда законодательством на получение земельной доли, в процессе осуществления аграрной и земельной реформы в начале 90-х годов прошлого век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ажно, что правила, установленные Законом об обороте земель, применяются к сделкам, совершаемым с долями в праве общей собственности на земельный участок из земель сельскохозяйственного назначения, если число участников долевой собственности на такой земельный участок более пяти. В остальных случаях действуют нормы ГК РФ.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баланса публичных и частных интересов при реализации прав участников общей долевой собственности на земельные участки из земель сельскохозяйственного назначения Законом об обороте земель установлены особенности владения, пользования и распоряжения такими земельными участками; особенности совершения сделок с земельными долями без выдела земельных участков в натуре, а также условия и порядок выдела земельных участков в счет принадлежащей сособственнику земельной дол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ладение, пользование и распоряжение земельными участками, находящимися в долевой собственности более чем пяти лиц, в том числе определение местоположения земельных участков, подлежащих выделу в счет земельных долей, осуществляются в соответствии с решением участников долевой собственности, которое принимается на их общем собрании. Правомочия и порядок проведения общего собрания участников долевой собственности регулируются ст. 14, 14.1 Закона об обороте земель. </w:t>
      </w:r>
    </w:p>
    <w:p>
      <w:pPr>
        <w:pStyle w:val="Normal"/>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В частности, в компетенцию общего собрания сособственников входит принятие решений: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 предложениях относительно проекта межевания земельных участков;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роекта межевания земельных участков, в том числе если такой проект содержит сведения о земельных участках, выделяемых в счет земельной доли или земельных долей, находящихся в муниципальной собственности;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еречня собственников земельных участков, образуемых в соответствии с проектом межевания земельных участков;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размеров долей в праве общей собственности на земельные участки, образуемые в соответствии с проектом межевания земельных участков;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тверждении списка лиц, земельные доли которых могут быть признаны невостребованными, и земельных долей, которые могут быть признаны невостребованными;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словиях договора аренды земельного участка, находящегося в долевой собственности; </w:t>
      </w:r>
    </w:p>
    <w:p>
      <w:pPr>
        <w:pStyle w:val="Normal"/>
        <w:numPr>
          <w:ilvl w:val="0"/>
          <w:numId w:val="6"/>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б условиях установления частного сервитута в отношении земельного участка, находящегося в долевой собственност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Участник долевой собственности или собственник земельной доли может распоряжаться самой земельной долей без выделения земельного участка в счет земельной доли либо выделить земельный участок в счет своей земельной доли и стать собственником данного земельного участка при условии соблюдения требований, установленных Законом об обороте земел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Распорядиться земельной долей без выделения земельного участка в счет земельной доли участник долевой собственности может только в отношении либо своего сособственника, либо сельскохозяйственной организации или крестьянского (фермерского) хозяйства, использующих земельный участок, находящийся в долевой собственност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Участник долевой собственности по своему усмотрению вправе завещать свою земельную долю, отказаться от права собственности на земельную долю, внести ее в уставный (складочный) капитал сельскохозяйственной организации, использующей земельный участок, находящийся в долевой собственности, или передать свою земельную долю в доверительное управление либо продать или подарить ее другому участнику долевой собственности, а также сельскохозяйственной организации или гражданину - члену крестьянского (фермерского) хозяйства, использующего земельный участок, находящийся в долевой собственности.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right="475" w:firstLine="890"/>
        <w:jc w:val="both"/>
        <w:rPr>
          <w:rFonts w:ascii="Times New Roman" w:hAnsi="Times New Roman" w:cs="Times New Roman"/>
          <w:sz w:val="24"/>
          <w:szCs w:val="24"/>
        </w:rPr>
      </w:pPr>
      <w:r>
        <w:rPr>
          <w:rFonts w:eastAsia="Calibri" w:cs="Times New Roman" w:ascii="Times New Roman" w:hAnsi="Times New Roman"/>
          <w:sz w:val="24"/>
          <w:szCs w:val="24"/>
        </w:rPr>
        <mc:AlternateContent>
          <mc:Choice Requires="wpg">
            <w:drawing>
              <wp:inline distT="0" distB="0" distL="0" distR="0">
                <wp:extent cx="5583555" cy="4942840"/>
                <wp:effectExtent l="0" t="0" r="0" b="0"/>
                <wp:docPr id="1" name="Group 266121"/>
                <a:graphic xmlns:a="http://schemas.openxmlformats.org/drawingml/2006/main">
                  <a:graphicData uri="http://schemas.microsoft.com/office/word/2010/wordprocessingGroup">
                    <wpg:wgp>
                      <wpg:cNvGrpSpPr/>
                      <wpg:grpSpPr>
                        <a:xfrm>
                          <a:off x="0" y="0"/>
                          <a:ext cx="5583600" cy="4942800"/>
                          <a:chOff x="0" y="0"/>
                          <a:chExt cx="5583600" cy="4942800"/>
                        </a:xfrm>
                      </wpg:grpSpPr>
                      <pic:pic xmlns:pic="http://schemas.openxmlformats.org/drawingml/2006/picture">
                        <pic:nvPicPr>
                          <pic:cNvPr id="0" name="Picture 31080" descr=""/>
                          <pic:cNvPicPr/>
                        </pic:nvPicPr>
                        <pic:blipFill>
                          <a:blip r:embed="rId2"/>
                          <a:stretch/>
                        </pic:blipFill>
                        <pic:spPr>
                          <a:xfrm>
                            <a:off x="0" y="0"/>
                            <a:ext cx="5583600" cy="2471400"/>
                          </a:xfrm>
                          <a:prstGeom prst="rect">
                            <a:avLst/>
                          </a:prstGeom>
                          <a:ln w="0">
                            <a:noFill/>
                          </a:ln>
                        </pic:spPr>
                      </pic:pic>
                      <pic:pic xmlns:pic="http://schemas.openxmlformats.org/drawingml/2006/picture">
                        <pic:nvPicPr>
                          <pic:cNvPr id="1" name="Picture 31082" descr=""/>
                          <pic:cNvPicPr/>
                        </pic:nvPicPr>
                        <pic:blipFill>
                          <a:blip r:embed="rId3"/>
                          <a:stretch/>
                        </pic:blipFill>
                        <pic:spPr>
                          <a:xfrm>
                            <a:off x="0" y="2471400"/>
                            <a:ext cx="5583600" cy="2471400"/>
                          </a:xfrm>
                          <a:prstGeom prst="rect">
                            <a:avLst/>
                          </a:prstGeom>
                          <a:ln w="0">
                            <a:noFill/>
                          </a:ln>
                        </pic:spPr>
                      </pic:pic>
                    </wpg:wgp>
                  </a:graphicData>
                </a:graphic>
              </wp:inline>
            </w:drawing>
          </mc:Choice>
          <mc:Fallback>
            <w:pict>
              <v:group id="shape_0" alt="Group 266121" style="position:absolute;margin-left:0pt;margin-top:0pt;width:439.65pt;height:389.2pt" coordorigin="0,0" coordsize="8793,77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080" stroked="f" o:allowincell="f" style="position:absolute;left:0;top:0;width:8792;height:3891;mso-wrap-style:none;v-text-anchor:middle;mso-position-vertical-relative:page" type="_x0000_t75">
                  <v:imagedata r:id="rId4" o:detectmouseclick="t"/>
                  <v:stroke color="#3465a4" joinstyle="round" endcap="flat"/>
                  <w10:wrap type="none"/>
                </v:shape>
                <v:shape id="shape_0" ID="Picture 31082" stroked="f" o:allowincell="f" style="position:absolute;left:0;top:3892;width:8792;height:3891;mso-wrap-style:none;v-text-anchor:middle;mso-position-vertical-relative:page" type="_x0000_t75">
                  <v:imagedata r:id="rId5"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rmal"/>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Рис. 2. Порядок выделения земельных участков в счет долей в праве общей собственности.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0" w:right="279" w:firstLine="890"/>
        <w:jc w:val="both"/>
        <w:rPr>
          <w:rFonts w:ascii="Times New Roman" w:hAnsi="Times New Roman" w:cs="Times New Roman"/>
          <w:sz w:val="24"/>
          <w:szCs w:val="24"/>
        </w:rPr>
      </w:pPr>
      <w:r>
        <w:rPr>
          <w:rFonts w:cs="Times New Roman" w:ascii="Times New Roman" w:hAnsi="Times New Roman"/>
          <w:sz w:val="24"/>
          <w:szCs w:val="24"/>
        </w:rPr>
        <w:t xml:space="preserve">Иным образом распорядиться земельной долей по своему усмотрению участник долевой собственности вправе только после выделения земельного участка в счет земельной дол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Участник или участники долевой собственности на земельный участок из земель сельскохозяйственного назначения вправе выделить земельный участок в счет своей земельной доли или своих земельных долей, если это не противоречит требованиям к образованию земельных участков, установленным ЗК РФ и Законом об обороте земель. Порядок образования земельного участка из земельного участка, находящегося в долевой собственности, в целях последующего выдела подробно регулируется ст. 13, 13.1 указанного Закона. (см. рис 2.)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При этом следует иметь в виду, что в п. 4.1 Постановления КС РФ от 30.01.2009 № 1-П было подчеркнуто, что право участника долевой собственности на земельный участок из земель сельскохозяйственного назначения на выделение земельного участка в счет своей земельной доли не носит абсолютного характера, поскольку его реализация обусловлена определенными законодателем требованиями сохранения целевого назначения таких земельных участков и наличием у сособственников общих интересов, выражаемых большинством.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озможность выхода из режима общей долевой собственности путем выдела земельного участка в счет земельной доли или долей у участников долевой собственности на земельный участок из земель сельскохозяйственного назначения зависит от достижения консенсуса между сособственниками по поводу местоположения выделяемого земельного участка и от соответствия размера и местоположения границ участка требованиям земельного законодательств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дной из проблем, существенно затрудняющих использование и распоряжение земельными участками, переданными в общую долевую собственность при приватизации земель колхозов и совхозов, является существование так называемых невостребованных земельных долей — долей, собственники которых по каким-либо причинам в течение определенного периода ими не распоряжалис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аконодательное понятие невостребованной земельной доли, которое позволяет признавать земельную долю невостребованной с вытекающими из этого факта юридическими последствиями, длительное время не было надлежащим образом урегулировано. Федеральным законом от 29.12.2010 № 435-ФЗ «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 в Законе об обороте земель была введена ст. 12.1, устанавливающая признаки невостребованной земельной доли, порядок признания земельных долей невостребованными и порядок распоряжения ими органами местного самоуправления, что важно для обеспечения рационального и целевого использования сельскохозяйственных угодий. </w:t>
      </w:r>
    </w:p>
    <w:p>
      <w:pPr>
        <w:pStyle w:val="Normal"/>
        <w:ind w:left="-10" w:right="279" w:firstLine="890"/>
        <w:jc w:val="both"/>
        <w:rPr>
          <w:rFonts w:ascii="Times New Roman" w:hAnsi="Times New Roman" w:cs="Times New Roman"/>
          <w:sz w:val="24"/>
          <w:szCs w:val="24"/>
        </w:rPr>
      </w:pPr>
      <w:r>
        <w:rPr>
          <w:rFonts w:cs="Times New Roman" w:ascii="Times New Roman" w:hAnsi="Times New Roman"/>
          <w:sz w:val="24"/>
          <w:szCs w:val="24"/>
        </w:rPr>
        <w:t xml:space="preserve">Согласно указанной статье невостребованной земельной долей может быть признана земельная доля, принадлежащая на праве собственности гражданину, который не передал эту земельную долю в аренду или не распорядился ею иным образом в течение трех и более лет подряд.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и этом земельные доли, права на которые зарегистрированы в соответствии с Законом о регистрации прав на недвижимое имущество, не могут быть признаны невостребованными земельными долями по указанному основанию.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Невостребованной земельной долей может быть признана также земельная доля, сведения о собственнике которой не содержатся в принятых до дня вступления в силу Закона о регистрации прав на недвижимое имущество решениях органов местного самоуправления о приватизации сельскохозяйственных угодий; а также земельная доля, собственник которой умер и отсутствуют наследники как по закону, так и по завещанию, или никто из наследников не имеет права наследовать, пли все наследники отстранены от наследования, или никто из наследников не принял наследства, или все наследники отказались от наследства и при этом никто из них не указал, что отказывается в пользу другого наследника. </w:t>
      </w:r>
    </w:p>
    <w:p>
      <w:pPr>
        <w:pStyle w:val="Normal"/>
        <w:spacing w:before="0" w:after="378"/>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Законом об обороте земель установлена процедура возникновения права муниципальной собственности на невостребованные земельные доли, признанные таковыми в установленном порядке, образование и выдел земельных участков в счет таких долей и предоставление в собственность или в аренду таких земельных участков сельскохозяйственным организациям или крестьянским (фермерским) хозяйствам для осуществления сельскохозяйственной деятельности. Порядок такого предоставления был описан выше. </w:t>
      </w:r>
    </w:p>
    <w:p>
      <w:pPr>
        <w:pStyle w:val="Heading1"/>
        <w:ind w:left="-10" w:firstLine="890"/>
        <w:jc w:val="both"/>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 xml:space="preserve">Правовой режим земель крестьянских (фермерских) хозяйств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Граждане, ведущие совместную деятельность в области сельского хозяйства без образования юридического лица на основе соглашения о создании крестьянского (фермерского) хозяйства, вправе создать юридическое лицо - крестьянское (фермерское) хозяйство (ст. 86 ГК РФ).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Право на получение земельного участка для ведения крестьянского хозяйства имеют граждане, достигшие 18-летнего возраста, имеющие опыт работы в сельском хозяйстве и соответствующую квалификацию либо прошедшие специальную подготовку. При необходимости отбор граждан, пожелавших вести крестьянское хозяйство, производится на конкурсной основе. Земельные участки для ведения фермерского хозяйства предоставляются членам сельскохозяйственных коммерческих организаций из земель этих организаций, которые находятся в общей долевой собственности их членов, в размере земельной доли. Гражданам, не являющимся членами сельскохозяйственных коммерческих организаций, земельные участки для ведения фермерского хозяйства предоставляются из земель запаса, из специального фонда земель, а также из земель лесохозяйственных предприятий, не покрытых лесом и кустарником и пригодных для использования в сельскохозяйственном производстве. Отказ в предоставлении гражданам земельного участка для ведения крестьянского (фермерского) хозяйства может быть обжалован в суд.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257 ПС земельные участки для ведения крестьянского (фермерского) хозяйства принадлежат его членам на праве совместной собственности, если законом или договором между ними не предусмотрено иное. Земельный кодекс и Закон «О крестьянском (фермерском) хозяйстве» допускают право собственности на земельный участок для ведения крестьянского хозяйства одного гражданина– главы такого хозяйства. Независимо от того, принадлежит ли земельный участок одному лицу или находится в совместной собственности нескольких лиц, закон запрещает раздел этого участка. Если земельный участок находится в общей совместной собственности, то собственник, желающий выйти из членов крестьянского (фермерского) хозяйства, может получить только его стоимость, соразмерную его доле в общей собственности. Чтобы обеспечить необходимые условия для использования земельного участка для ведения крестьянского (фермерского) хозяйства, закон предусматривает предоставление для этой цели таких участков, кадастровая оценка которых, как правило, находится на уровне средней оценки по хозяйству, из которого выделяются соответствующие участки. В иных случаях для граждан, получивших худшие земельные участки, устанавливаются налоговые и иные льготы.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Heading1"/>
        <w:spacing w:before="0" w:after="17"/>
        <w:ind w:left="-10" w:right="435" w:firstLine="890"/>
        <w:jc w:val="both"/>
        <w:rPr>
          <w:rFonts w:ascii="Times New Roman" w:hAnsi="Times New Roman" w:cs="Times New Roman"/>
          <w:sz w:val="24"/>
          <w:szCs w:val="24"/>
        </w:rPr>
      </w:pPr>
      <w:r>
        <w:rPr>
          <w:rFonts w:cs="Times New Roman" w:ascii="Times New Roman" w:hAnsi="Times New Roman"/>
          <w:sz w:val="24"/>
          <w:szCs w:val="24"/>
          <w:lang w:val="ru-RU"/>
        </w:rPr>
        <w:t>6.О</w:t>
      </w:r>
      <w:r>
        <w:rPr>
          <w:rFonts w:cs="Times New Roman" w:ascii="Times New Roman" w:hAnsi="Times New Roman"/>
          <w:sz w:val="24"/>
          <w:szCs w:val="24"/>
        </w:rPr>
        <w:t xml:space="preserve">собенности правового режима земельных участков,  предоставленных гражданам для ведения крестьянского (фермерского) хозяйства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В ЗК РФ установлено, что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ЗК РФ и федеральным законом о крестьянском (фермерском) хозяйстве. В качестве такового в настоящее время выступает Закон о фермерском хозяйстве. </w:t>
      </w:r>
    </w:p>
    <w:p>
      <w:pPr>
        <w:pStyle w:val="Normal"/>
        <w:ind w:left="-10" w:right="4" w:firstLine="890"/>
        <w:jc w:val="both"/>
        <w:rPr>
          <w:rFonts w:ascii="Times New Roman" w:hAnsi="Times New Roman" w:cs="Times New Roman"/>
          <w:sz w:val="24"/>
          <w:szCs w:val="24"/>
        </w:rPr>
      </w:pPr>
      <w:r>
        <w:rPr>
          <w:rFonts w:cs="Times New Roman" w:ascii="Times New Roman" w:hAnsi="Times New Roman"/>
          <w:sz w:val="24"/>
          <w:szCs w:val="24"/>
        </w:rPr>
        <w:t>В</w:t>
      </w:r>
      <w:r>
        <w:rPr>
          <w:rFonts w:eastAsia="Times New Roman" w:cs="Times New Roman" w:ascii="Times New Roman" w:hAnsi="Times New Roman"/>
          <w:b/>
          <w:sz w:val="24"/>
          <w:szCs w:val="24"/>
        </w:rPr>
        <w:t xml:space="preserve"> </w:t>
      </w:r>
      <w:r>
        <w:rPr>
          <w:rFonts w:cs="Times New Roman" w:ascii="Times New Roman" w:hAnsi="Times New Roman"/>
          <w:sz w:val="24"/>
          <w:szCs w:val="24"/>
        </w:rPr>
        <w:t>настоящее время крестьянские хозяйства могут создаваться</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и расширяться на земельных участках, полученных путем: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а) предоставления их из земель сельскохозяйственного назначения, находящихся в государственной и муниципальной собственности, в том числе в фонде перераспределения земель; </w:t>
      </w:r>
    </w:p>
    <w:p>
      <w:pPr>
        <w:pStyle w:val="Normal"/>
        <w:spacing w:lineRule="auto" w:line="247" w:before="0" w:after="16"/>
        <w:ind w:left="-10" w:right="286" w:firstLine="890"/>
        <w:jc w:val="both"/>
        <w:rPr>
          <w:rFonts w:ascii="Times New Roman" w:hAnsi="Times New Roman" w:cs="Times New Roman"/>
          <w:sz w:val="24"/>
          <w:szCs w:val="24"/>
        </w:rPr>
      </w:pPr>
      <w:r>
        <w:rPr>
          <w:rFonts w:cs="Times New Roman" w:ascii="Times New Roman" w:hAnsi="Times New Roman"/>
          <w:sz w:val="24"/>
          <w:szCs w:val="24"/>
        </w:rPr>
        <w:t>б) выделения земельных участков в натуре в счет земель-</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ных долей, право собственности, на которые предоставлены при приватизации земель сельскохозяйственных коммерческих организаций; </w:t>
      </w:r>
    </w:p>
    <w:p>
      <w:pPr>
        <w:pStyle w:val="Normal"/>
        <w:spacing w:lineRule="auto" w:line="247" w:before="0" w:after="16"/>
        <w:ind w:left="-10" w:right="282" w:firstLine="890"/>
        <w:jc w:val="both"/>
        <w:rPr>
          <w:rFonts w:ascii="Times New Roman" w:hAnsi="Times New Roman" w:cs="Times New Roman"/>
          <w:sz w:val="24"/>
          <w:szCs w:val="24"/>
        </w:rPr>
      </w:pPr>
      <w:r>
        <w:rPr>
          <w:rFonts w:cs="Times New Roman" w:ascii="Times New Roman" w:hAnsi="Times New Roman"/>
          <w:sz w:val="24"/>
          <w:szCs w:val="24"/>
        </w:rPr>
        <w:t xml:space="preserve">в)приобретения земельных участков в собственность или в </w:t>
      </w:r>
    </w:p>
    <w:p>
      <w:pPr>
        <w:pStyle w:val="Normal"/>
        <w:spacing w:before="0" w:after="36"/>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аренду у собственников земельных участков (см. рис. 3).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Порядок предоставления</w:t>
      </w:r>
      <w:r>
        <w:rPr>
          <w:rFonts w:eastAsia="Times New Roman" w:cs="Times New Roman" w:ascii="Times New Roman" w:hAnsi="Times New Roman"/>
          <w:b/>
          <w:sz w:val="24"/>
          <w:szCs w:val="24"/>
        </w:rPr>
        <w:t xml:space="preserve"> </w:t>
      </w:r>
      <w:r>
        <w:rPr>
          <w:rFonts w:cs="Times New Roman" w:ascii="Times New Roman" w:hAnsi="Times New Roman"/>
          <w:sz w:val="24"/>
          <w:szCs w:val="24"/>
        </w:rPr>
        <w:t>для ведения крестьянского (фермерского) хозяйства земельных участков, находящихся в государственной</w:t>
      </w:r>
      <w:r>
        <w:rPr>
          <w:rFonts w:eastAsia="Times New Roman" w:cs="Times New Roman" w:ascii="Times New Roman" w:hAnsi="Times New Roman"/>
          <w:i/>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ой собственности</w:t>
      </w:r>
      <w:r>
        <w:rPr>
          <w:rFonts w:eastAsia="Times New Roman" w:cs="Times New Roman" w:ascii="Times New Roman" w:hAnsi="Times New Roman"/>
          <w:i/>
          <w:sz w:val="24"/>
          <w:szCs w:val="24"/>
        </w:rPr>
        <w:t>,</w:t>
      </w:r>
      <w:r>
        <w:rPr>
          <w:rFonts w:cs="Times New Roman" w:ascii="Times New Roman" w:hAnsi="Times New Roman"/>
          <w:sz w:val="24"/>
          <w:szCs w:val="24"/>
        </w:rPr>
        <w:t xml:space="preserve"> определен в ст. 34 ЗК РФ и ст. 12 Закона о фермерском хозяйстве, который предусматривает: </w:t>
      </w:r>
    </w:p>
    <w:p>
      <w:pPr>
        <w:pStyle w:val="Normal"/>
        <w:numPr>
          <w:ilvl w:val="0"/>
          <w:numId w:val="5"/>
        </w:numPr>
        <w:spacing w:lineRule="auto" w:line="230" w:before="0" w:after="5"/>
        <w:ind w:left="-10" w:right="275" w:firstLine="890"/>
        <w:jc w:val="both"/>
        <w:rPr>
          <w:rFonts w:ascii="Times New Roman" w:hAnsi="Times New Roman" w:cs="Times New Roman"/>
          <w:sz w:val="24"/>
          <w:szCs w:val="24"/>
        </w:rPr>
      </w:pPr>
      <w:r>
        <w:rPr>
          <w:rFonts w:cs="Times New Roman" w:ascii="Times New Roman" w:hAnsi="Times New Roman"/>
          <w:sz w:val="24"/>
          <w:szCs w:val="24"/>
        </w:rPr>
        <w:t>подачу гражданами в исполнительный орган государственной власти</w:t>
      </w:r>
      <w:r>
        <w:rPr>
          <w:rFonts w:eastAsia="Times New Roman" w:cs="Times New Roman" w:ascii="Times New Roman" w:hAnsi="Times New Roman"/>
          <w:i/>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орган местного самоуправления заявления с указанием цели использования земельного участка; его предполагаемые размеры, обоснованные числом членов крестьянского (фермерского) хозяйства, его специализацией; испрашиваемое право (в собственность за плату или бесплатно или аренду на определенный срок); к заявлению должно быть приложено соглашение членов крестьянского (фермерского) хозяйства;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Calibri" w:cs="Times New Roman" w:ascii="Times New Roman" w:hAnsi="Times New Roman"/>
          <w:sz w:val="24"/>
          <w:szCs w:val="24"/>
        </w:rPr>
        <mc:AlternateContent>
          <mc:Choice Requires="wpg">
            <w:drawing>
              <wp:inline distT="0" distB="0" distL="0" distR="0">
                <wp:extent cx="5434330" cy="8223250"/>
                <wp:effectExtent l="0" t="0" r="0" b="0"/>
                <wp:docPr id="2" name="Group 266785"/>
                <a:graphic xmlns:a="http://schemas.openxmlformats.org/drawingml/2006/main">
                  <a:graphicData uri="http://schemas.microsoft.com/office/word/2010/wordprocessingGroup">
                    <wpg:wgp>
                      <wpg:cNvGrpSpPr/>
                      <wpg:grpSpPr>
                        <a:xfrm>
                          <a:off x="0" y="0"/>
                          <a:ext cx="5434200" cy="8223120"/>
                          <a:chOff x="0" y="0"/>
                          <a:chExt cx="5434200" cy="8223120"/>
                        </a:xfrm>
                      </wpg:grpSpPr>
                      <pic:pic xmlns:pic="http://schemas.openxmlformats.org/drawingml/2006/picture">
                        <pic:nvPicPr>
                          <pic:cNvPr id="2" name="Picture 31549" descr=""/>
                          <pic:cNvPicPr/>
                        </pic:nvPicPr>
                        <pic:blipFill>
                          <a:blip r:embed="rId6"/>
                          <a:stretch/>
                        </pic:blipFill>
                        <pic:spPr>
                          <a:xfrm>
                            <a:off x="0" y="0"/>
                            <a:ext cx="5434200" cy="2057400"/>
                          </a:xfrm>
                          <a:prstGeom prst="rect">
                            <a:avLst/>
                          </a:prstGeom>
                          <a:ln w="0">
                            <a:noFill/>
                          </a:ln>
                        </pic:spPr>
                      </pic:pic>
                      <pic:pic xmlns:pic="http://schemas.openxmlformats.org/drawingml/2006/picture">
                        <pic:nvPicPr>
                          <pic:cNvPr id="3" name="Picture 31551" descr=""/>
                          <pic:cNvPicPr/>
                        </pic:nvPicPr>
                        <pic:blipFill>
                          <a:blip r:embed="rId7"/>
                          <a:stretch/>
                        </pic:blipFill>
                        <pic:spPr>
                          <a:xfrm>
                            <a:off x="0" y="2057400"/>
                            <a:ext cx="5434200" cy="2057400"/>
                          </a:xfrm>
                          <a:prstGeom prst="rect">
                            <a:avLst/>
                          </a:prstGeom>
                          <a:ln w="0">
                            <a:noFill/>
                          </a:ln>
                        </pic:spPr>
                      </pic:pic>
                      <pic:pic xmlns:pic="http://schemas.openxmlformats.org/drawingml/2006/picture">
                        <pic:nvPicPr>
                          <pic:cNvPr id="4" name="Picture 31553" descr=""/>
                          <pic:cNvPicPr/>
                        </pic:nvPicPr>
                        <pic:blipFill>
                          <a:blip r:embed="rId8"/>
                          <a:stretch/>
                        </pic:blipFill>
                        <pic:spPr>
                          <a:xfrm>
                            <a:off x="0" y="4114800"/>
                            <a:ext cx="5434200" cy="2057400"/>
                          </a:xfrm>
                          <a:prstGeom prst="rect">
                            <a:avLst/>
                          </a:prstGeom>
                          <a:ln w="0">
                            <a:noFill/>
                          </a:ln>
                        </pic:spPr>
                      </pic:pic>
                      <pic:pic xmlns:pic="http://schemas.openxmlformats.org/drawingml/2006/picture">
                        <pic:nvPicPr>
                          <pic:cNvPr id="5" name="Picture 31555" descr=""/>
                          <pic:cNvPicPr/>
                        </pic:nvPicPr>
                        <pic:blipFill>
                          <a:blip r:embed="rId9"/>
                          <a:stretch/>
                        </pic:blipFill>
                        <pic:spPr>
                          <a:xfrm>
                            <a:off x="0" y="6172200"/>
                            <a:ext cx="5434200" cy="2050920"/>
                          </a:xfrm>
                          <a:prstGeom prst="rect">
                            <a:avLst/>
                          </a:prstGeom>
                          <a:ln w="0">
                            <a:noFill/>
                          </a:ln>
                        </pic:spPr>
                      </pic:pic>
                    </wpg:wgp>
                  </a:graphicData>
                </a:graphic>
              </wp:inline>
            </w:drawing>
          </mc:Choice>
          <mc:Fallback>
            <w:pict>
              <v:group id="shape_0" alt="Group 266785" style="position:absolute;margin-left:0pt;margin-top:0pt;width:427.9pt;height:647.5pt" coordorigin="0,0" coordsize="8558,12950">
                <v:shape id="shape_0" ID="Picture 31549" stroked="f" o:allowincell="f" style="position:absolute;left:0;top:0;width:8557;height:3239;mso-wrap-style:none;v-text-anchor:middle;mso-position-vertical-relative:page" type="_x0000_t75">
                  <v:imagedata r:id="rId10" o:detectmouseclick="t"/>
                  <v:stroke color="#3465a4" joinstyle="round" endcap="flat"/>
                  <w10:wrap type="none"/>
                </v:shape>
                <v:shape id="shape_0" ID="Picture 31551" stroked="f" o:allowincell="f" style="position:absolute;left:0;top:3240;width:8557;height:3239;mso-wrap-style:none;v-text-anchor:middle;mso-position-vertical-relative:page" type="_x0000_t75">
                  <v:imagedata r:id="rId11" o:detectmouseclick="t"/>
                  <v:stroke color="#3465a4" joinstyle="round" endcap="flat"/>
                  <w10:wrap type="none"/>
                </v:shape>
                <v:shape id="shape_0" ID="Picture 31553" stroked="f" o:allowincell="f" style="position:absolute;left:0;top:6480;width:8557;height:3239;mso-wrap-style:none;v-text-anchor:middle;mso-position-vertical-relative:page" type="_x0000_t75">
                  <v:imagedata r:id="rId12" o:detectmouseclick="t"/>
                  <v:stroke color="#3465a4" joinstyle="round" endcap="flat"/>
                  <w10:wrap type="none"/>
                </v:shape>
                <v:shape id="shape_0" ID="Picture 31555" stroked="f" o:allowincell="f" style="position:absolute;left:0;top:9720;width:8557;height:3229;mso-wrap-style:none;v-text-anchor:middle;mso-position-vertical-relative:page" type="_x0000_t75">
                  <v:imagedata r:id="rId13" o:detectmouseclick="t"/>
                  <v:stroke color="#3465a4" joinstyle="round" endcap="flat"/>
                  <w10:wrap type="none"/>
                </v:shape>
              </v:group>
            </w:pict>
          </mc:Fallback>
        </mc:AlternateContent>
      </w:r>
      <w:r>
        <w:rPr>
          <w:rFonts w:eastAsia="Times New Roman" w:cs="Times New Roman" w:ascii="Times New Roman" w:hAnsi="Times New Roman"/>
          <w:sz w:val="24"/>
          <w:szCs w:val="24"/>
        </w:rPr>
        <w:t xml:space="preserve"> </w:t>
      </w:r>
    </w:p>
    <w:p>
      <w:pPr>
        <w:pStyle w:val="Normal"/>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Рис. 3. Особенности оборота земельных участков из земель сельскохозяйственного назначения. </w:t>
      </w:r>
    </w:p>
    <w:p>
      <w:pPr>
        <w:pStyle w:val="Normal"/>
        <w:numPr>
          <w:ilvl w:val="0"/>
          <w:numId w:val="5"/>
        </w:numPr>
        <w:spacing w:lineRule="auto" w:line="230" w:before="0" w:after="5"/>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орган местного самоуправления на основании заявления либо обращения органа государственной власти с учетом зонирования территорий в месячный срок утверждает и выдает заявителю схему расположения земельного участка на кадастровом плане или кадастровой карте, с тем чтобы заявитель обеспечил за свой счет выполнение кадастровых работ, подготовку документов в соответствии с требованиями Закона о кадастре недвижимости и обратился с заявлением об осуществлении кадастрового учета земельного участка; </w:t>
      </w:r>
    </w:p>
    <w:p>
      <w:pPr>
        <w:pStyle w:val="Normal"/>
        <w:numPr>
          <w:ilvl w:val="0"/>
          <w:numId w:val="5"/>
        </w:numPr>
        <w:spacing w:lineRule="auto" w:line="230" w:before="0" w:after="5"/>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указанный уполномоченный орган в двухнедельный срок со дня представления кадастрового паспорта принимает соответствующее решение и направляет заявителю его копию с приложением кадастрового паспорта; </w:t>
      </w:r>
    </w:p>
    <w:p>
      <w:pPr>
        <w:pStyle w:val="Normal"/>
        <w:numPr>
          <w:ilvl w:val="0"/>
          <w:numId w:val="5"/>
        </w:numPr>
        <w:spacing w:lineRule="auto" w:line="230" w:before="0" w:after="5"/>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в недельный срок после принятия решения заключается договор купли-продажи или аренды.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Пункт 4 ст. 12 Закона о фермерском хозяйстве воспроизводит положение ст. 34 ЗК РФ о праве органа местного управления или органа государственной власти принимать решения о платном или бесплатном предоставлении в собственность граждан земельных участков, находящихся в государственной или муниципальной собственности. Эта норма в определенной степени корреспондируется с нормами ст. 28 ЗК РФ, согласно которым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r>
        <w:rPr>
          <w:rFonts w:eastAsia="Times New Roman" w:cs="Times New Roman" w:ascii="Times New Roman" w:hAnsi="Times New Roman"/>
          <w:b/>
          <w:sz w:val="24"/>
          <w:szCs w:val="24"/>
        </w:rPr>
        <w:t xml:space="preserve">, </w:t>
      </w:r>
      <w:r>
        <w:rPr>
          <w:rFonts w:cs="Times New Roman" w:ascii="Times New Roman" w:hAnsi="Times New Roman"/>
          <w:sz w:val="24"/>
          <w:szCs w:val="24"/>
        </w:rPr>
        <w:t>а бесплатно</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это возможно лишь в случаях, предусмотренных ЗК РФ, федеральными законами и законами субъектов РФ. Однако ст. 28, 34 ЗК РФ носят общий характер, безотносительно к категории земель. Между тем режим земельных участков из земель сельскохозяйственного назначения установлен Законом об обороте земель. Статья 10 данного Закона устанавливает жесткое правило: земельные участки из земель сельскохозяйственного назначения, находящиеся в государственной или муниципальной собственности, предоставляются гражданам и юридическим лицам в </w:t>
      </w:r>
      <w:r>
        <w:rPr>
          <w:rFonts w:eastAsia="Times New Roman" w:cs="Times New Roman" w:ascii="Times New Roman" w:hAnsi="Times New Roman"/>
          <w:i/>
          <w:sz w:val="24"/>
          <w:szCs w:val="24"/>
        </w:rPr>
        <w:t>собственность</w:t>
      </w:r>
      <w:r>
        <w:rPr>
          <w:rFonts w:cs="Times New Roman" w:ascii="Times New Roman" w:hAnsi="Times New Roman"/>
          <w:sz w:val="24"/>
          <w:szCs w:val="24"/>
        </w:rPr>
        <w:t xml:space="preserve"> на торгах (конкурсах, аукциона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исходя из приоритетности Закона об обороте земель как специального закона, легитимность нормы ст. 12 Закона о фермерском хозяйстве, предоставляющей правовую возможность гражданам получить </w:t>
      </w:r>
      <w:r>
        <w:rPr>
          <w:rFonts w:eastAsia="Times New Roman" w:cs="Times New Roman" w:ascii="Times New Roman" w:hAnsi="Times New Roman"/>
          <w:i/>
          <w:sz w:val="24"/>
          <w:szCs w:val="24"/>
        </w:rPr>
        <w:t>бесплатно</w:t>
      </w:r>
      <w:r>
        <w:rPr>
          <w:rFonts w:cs="Times New Roman" w:ascii="Times New Roman" w:hAnsi="Times New Roman"/>
          <w:sz w:val="24"/>
          <w:szCs w:val="24"/>
        </w:rPr>
        <w:t xml:space="preserve"> земельный участок для ведения крестьянского (фермерского) хозяйства, представляется сомнительно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Недействующей оказалась и ст. 33 ЗК РФ, согласно которой максимальные размеры земельных участков, предоставляемых гражданам </w:t>
      </w:r>
      <w:r>
        <w:rPr>
          <w:rFonts w:eastAsia="Times New Roman" w:cs="Times New Roman" w:ascii="Times New Roman" w:hAnsi="Times New Roman"/>
          <w:i/>
          <w:sz w:val="24"/>
          <w:szCs w:val="24"/>
        </w:rPr>
        <w:t>бесплатно</w:t>
      </w:r>
      <w:r>
        <w:rPr>
          <w:rFonts w:cs="Times New Roman" w:ascii="Times New Roman" w:hAnsi="Times New Roman"/>
          <w:sz w:val="24"/>
          <w:szCs w:val="24"/>
        </w:rPr>
        <w:t xml:space="preserve"> для ведения крестьянского (фермерского) хозяйства, устанавливаются федеральными законами, законами субъектов РФ и нормативными правовыми актами органов местного самоуправления, применительно к землям, находящимся в собственности, соответственно, России, субъектов РФ и муниципальных образований, поскольку: </w:t>
      </w:r>
    </w:p>
    <w:p>
      <w:pPr>
        <w:pStyle w:val="Normal"/>
        <w:spacing w:lineRule="auto" w:line="247" w:before="0" w:after="16"/>
        <w:ind w:left="-10" w:right="281" w:firstLine="890"/>
        <w:jc w:val="both"/>
        <w:rPr>
          <w:rFonts w:ascii="Times New Roman" w:hAnsi="Times New Roman" w:cs="Times New Roman"/>
          <w:sz w:val="24"/>
          <w:szCs w:val="24"/>
        </w:rPr>
      </w:pPr>
      <w:r>
        <w:rPr>
          <w:rFonts w:cs="Times New Roman" w:ascii="Times New Roman" w:hAnsi="Times New Roman"/>
          <w:sz w:val="24"/>
          <w:szCs w:val="24"/>
        </w:rPr>
        <w:t>а) нормирование размеров земельных участков (минималь-</w:t>
      </w:r>
    </w:p>
    <w:p>
      <w:pPr>
        <w:pStyle w:val="Normal"/>
        <w:ind w:left="-10" w:right="280" w:firstLine="890"/>
        <w:jc w:val="both"/>
        <w:rPr>
          <w:rFonts w:ascii="Times New Roman" w:hAnsi="Times New Roman" w:cs="Times New Roman"/>
          <w:sz w:val="24"/>
          <w:szCs w:val="24"/>
        </w:rPr>
      </w:pPr>
      <w:r>
        <w:rPr>
          <w:rFonts w:cs="Times New Roman" w:ascii="Times New Roman" w:hAnsi="Times New Roman"/>
          <w:sz w:val="24"/>
          <w:szCs w:val="24"/>
        </w:rPr>
        <w:t xml:space="preserve">ных и максимальных), введенное Законом об обороте земель, преследует иные цели, а именно — недопущение дробления земельных участков в целях их рационального использования путем установления минимальных размеров образуемых новых земельных участков;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б) ограничение концентрации землевладения на праве собственности путем установления максимального его размера, начиная с 10% территории административного района на одного гражданина или на одно юридическое лицо. Минимальные размеры субъекты РФ установили дифференцированно, в зависимости от специализации использования земельного участка; максимальные размеры (в большинстве субъектов РФ — 10 %, редко — 20—30%) по существу не имеют никакого отношения к крестьянскому хозяйству по определению.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Создание крестьянского (фермерского) хозяйства и расширение его деятельности на приватизированных землях сельскохозяйственных коммерческих организаций путем выхода гражданина и членов его семьи из их состава и выдела в натуре земельного участка, равного по площади сумме земельных долей собственника, осуществляется по правилам ст. 13 и 14 Закона об обороте земель, касающихся определения местоположения испрашиваемого земельного участк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е же правила соблюдаются при расширении деятельности крестьянского (фермерского) хозяйства путем аренды земельных долей, право собственности на которые принадлежит другим гражданам. </w:t>
      </w:r>
    </w:p>
    <w:p>
      <w:pPr>
        <w:pStyle w:val="Normal"/>
        <w:ind w:left="-10" w:right="280" w:firstLine="890"/>
        <w:jc w:val="both"/>
        <w:rPr>
          <w:rFonts w:ascii="Times New Roman" w:hAnsi="Times New Roman" w:cs="Times New Roman"/>
          <w:sz w:val="24"/>
          <w:szCs w:val="24"/>
        </w:rPr>
      </w:pPr>
      <w:r>
        <w:rPr>
          <w:rFonts w:cs="Times New Roman" w:ascii="Times New Roman" w:hAnsi="Times New Roman"/>
          <w:sz w:val="24"/>
          <w:szCs w:val="24"/>
        </w:rPr>
        <w:t>Права и обязанности</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граждан, ведущих крестьянское (фермерское) хозяйство, в целом определены ЗК РФ, Законом об обороте земель и Законом о фермерском хозяйстве.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Судебная практика, связанная с банкротством многочисленных крестьянских (фермерских) хозяйств, созданных по Закону РСФСР от 22.11.1990 № 348-1 «О крестьянском (фермерском) хозяйстве», и по другим делам, выявила проблему различного толкования правового режима</w:t>
      </w:r>
      <w:r>
        <w:rPr>
          <w:rFonts w:eastAsia="Times New Roman" w:cs="Times New Roman" w:ascii="Times New Roman" w:hAnsi="Times New Roman"/>
          <w:b/>
          <w:sz w:val="24"/>
          <w:szCs w:val="24"/>
        </w:rPr>
        <w:t xml:space="preserve"> </w:t>
      </w:r>
      <w:r>
        <w:rPr>
          <w:rFonts w:cs="Times New Roman" w:ascii="Times New Roman" w:hAnsi="Times New Roman"/>
          <w:sz w:val="24"/>
          <w:szCs w:val="24"/>
        </w:rPr>
        <w:t>их земельных участков в связи с тем, что они предоставлялись (по формулировкам законодательства) гражданину в лице главы крестьянского хозяйства и оформлялись на его имя. Суды, а также некоторые авторы</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рассматривали эту ситуацию как предоставление земельного участка крестьянского (фермерского) хозяйства главе крестьянского хозяйства на праве индивидуальной (личной) частной собственности, якобы логически вытекающее из диспозитивного характера ст. 257 ГК РФ, а практически — из порядка оформления свидетельства о праве собственности на земельный участок как правоустанавливающего документа. Данную позицию невозможно признать обоснованной. Во-первых, такая точка зрения не вытекает из смысла самой ст. 257 ГК РФ, ни тем более из п. 2 и 3 ст. 6 Закона о фермерском хозяйстве, в которых говорится лишь об общей совместной или общей долевой собственности на земельный участок членов фермерского хозяйства. Во-вторых, данная позиция признает правомерным (справедливым) неравенство главы и членов крестьянского хозяйства в отношениях собственности на земельный участок; в-третьих, это противоречит одному из принципов земельного законодательства (подп. 5 п. 1 ст. 1 ЗК РФ) — единство судьбы земельных участков и прочно связанных с ними объектов. Наконец, в-четвертых, в правоустанавливающем документе четко обозначено, что земельный участок предоставляется гражданину как главе конкретного крестьянского хозяйства (названного в документе) с указанием его целевого назначения — ведение крестьянского хозяйства. Это дает основание квалифицировать в данном случае главу крестьянского хозяйства не как субъекта индивидуального права частной собственности на земельный участок, а в качестве законного представителя членов крестьянского (фермерского) хозяйства как субъектов права общей собственности на земельный участок. </w:t>
      </w:r>
    </w:p>
    <w:p>
      <w:pPr>
        <w:pStyle w:val="Heading1"/>
        <w:spacing w:before="0" w:after="17"/>
        <w:ind w:left="-10" w:firstLine="890"/>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Особенности правового режима земельных участков,  предоставленных гражданам для ведения личного подсобного хозяйства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Личное подсобное хозяйство является принадлежностью и объектом хозяйственной деятельности почти каждой конкретной семьи, проживающей в селе, и многих семей, проживающих в поселениях городского типа и малых города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Землепользование — личное подсобное хозяйство — в селе исторически сложилось как приусадебное (подворное) семейное землепользование, предназначенное для производства сельскохозяйственной продукции в целях сугубо личного (семейного) потребления в связи с обобществлением сельскохозяйственных земель в процессе сплошной коллективизации крестьянских хозяйств.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первые это было закреплено в Примерном уставе сельскохозяйственной артели, принятом Колхозцентром СССР и утвержденном СНК СССР и Президиумом ЦИК СССР 1 марта 1930 г. В нем не устанавливались примерные размеры приусадебного землепользования колхозных дворов, но предусматривалось оставление в единоличном пользовании приусадебных земель (сад, огород и т.п.), причем, там, где это было необходимо, по решению правления артели с утверждения общего собрания допускалось изменение их размеров. В Примерном уставе сельскохозяйственной артели, принятом II Всесоюзным съездом колхозниковударников и утвержденном СНК СССР и ЦК ВКП(б) 17 февраля 1935 г., были определены размеры приусадебных участков. В последнем Примерном уставе колхоза, принятом Четвертым Всесоюзным съездом колхозников 25 марта 1988 г., также речь шла о предоставлении в пользование приусадебного участка земли под огород, сад и другие нужды (п. 58) и о нормировании размеров земельных участков (и поголовья содержавшихся животных и птицы) решением общего собрания колхозников с учетом трудового участия в общественном производстве. Более того, при невозможности выделения приусадебных участков в полном их размере около жилых домов (квартир) колхоз должен был предоставить недостающую (до нормы) часть земельного участка за пределами жилой зоны населенного пункта (п. 59). </w:t>
      </w:r>
    </w:p>
    <w:p>
      <w:pPr>
        <w:pStyle w:val="Normal"/>
        <w:spacing w:lineRule="auto" w:line="247" w:before="0" w:after="16"/>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о временем появилось законодательно установленное приусадебное землепользование как основа ведения личного подсобного хозяйства в семьях рабочих и служащих совхозов (до 0,25 га), а также иных категорий граждан, проживающих в селе (учителя, врачи и др.) в размере до 0,10 га. Размеры приусадебного землепользования колхозных дворов устанавливались решениями общих собраний колхозников в зависимости от наличия незастроенных земель сельских населенных пунктов и плотности расселения: в среднем 0,30—0,40 га на семью, в больших размерах — в засушливых овцеводческих районах, в меньших — в районах Северного Кавказа и Закавказья.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После Великой Отечественной войны усиленно развивались личные подсобные хозяйства в малых городах и поселениях городского типа в связи с расширившейся их застройкой.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ормирование землепользования личного подсобного хозяйства изначально основывалось на его прямом предназначении для производства той сельскохозяйственной продукции (продовольствия), которой не могло обеспечить общественное производство (овощи, фрукты, картофель, молоко, мясо, яйца).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В современный реформенный период количество личных подсобных хозяйств неуклонно сокращается, не только в отдаленных от города местах, но и в пригородных зонах в связи с неукротимо развивающимся процессом урбанизаци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данным Всероссийской сельскохозяйственной переписи по состоянию на 1 июля 2006 г. в личном подсобном хозяйстве занято 17,9 млн граждан, в том числе 15,8 млн — в селе и 2,1 млн — в городах (преимущественно малых).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Роль личного подсобного хозяйства по-разному оценивалась и поддерживалась государством в отдельные периоды. Серьезный ущерб был причинен личному подсобному хозяйству в 60— 70-е годы XX в. в связи с так называемой государственной программой строительства коммунизма на 1960—1980 гг. Однако уже с конца 70-х годов прошлого столетия развитие личного подсобного хозяйства стало важной государственной задаче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ем не менее надлежащее правовое регулирование личного подсобного хозяйства как самой многочисленной организационно-правовой формы экономической деятельности граждан без образования юридического лица, основанной на сугубо личном трудовом участии граждан в рамках одной семьи, долгие годы отсутствовало.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 112-ФЗ «О личном подсобном хозяйстве», установивший правовую регламентацию личного подсобного хозяйства, был принят 7 июля 2003 г. и закрепил личное подсобное хозяйство как форму непредпринимательской деятельности, подтвердив, таким образом, его традиционную, потребительскую (нерыночную) сущность, что следует отметить как очень важное достоинство этого Закона.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35" w:before="0" w:after="0"/>
        <w:ind w:left="-10" w:right="385" w:firstLine="890"/>
        <w:jc w:val="both"/>
        <w:rPr>
          <w:rFonts w:ascii="Times New Roman" w:hAnsi="Times New Roman" w:cs="Times New Roman"/>
          <w:sz w:val="24"/>
          <w:szCs w:val="24"/>
        </w:rPr>
      </w:pPr>
      <w:r>
        <w:rPr>
          <w:rFonts w:eastAsia="Times New Roman" w:cs="Times New Roman" w:ascii="Times New Roman" w:hAnsi="Times New Roman"/>
          <w:b/>
          <w:sz w:val="24"/>
          <w:szCs w:val="24"/>
          <w:lang w:val="ru-RU"/>
        </w:rPr>
        <w:t>8.</w:t>
      </w:r>
      <w:r>
        <w:rPr>
          <w:rFonts w:eastAsia="Times New Roman" w:cs="Times New Roman" w:ascii="Times New Roman" w:hAnsi="Times New Roman"/>
          <w:b/>
          <w:sz w:val="24"/>
          <w:szCs w:val="24"/>
        </w:rPr>
        <w:t xml:space="preserve">Особенности правового режима земельных участков,  предоставленных садоводческим, огородническим и дачным некоммерческим объединениям граждан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авовой статус указанных некоммерческих объединений граждан, в том числе режим земельных участков, предоставленных для коллективного ведения садоводства, огородничества и дачного хозяйства, установлен Законом о садоводческих объединениях граждан.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Названным Законом введены три разновидности в каждом из указанных видов некоммерческих объединений граждан (садоводческое, огородническое и дачное), претендующих быть самостоятельными организационно-правовыми формами ведения хозяйственной деятельности: </w:t>
      </w:r>
    </w:p>
    <w:p>
      <w:pPr>
        <w:pStyle w:val="Normal"/>
        <w:spacing w:before="0" w:after="4"/>
        <w:ind w:left="-10" w:right="2962" w:firstLine="890"/>
        <w:jc w:val="both"/>
        <w:rPr>
          <w:rFonts w:ascii="Times New Roman" w:hAnsi="Times New Roman" w:cs="Times New Roman"/>
          <w:sz w:val="24"/>
          <w:szCs w:val="24"/>
        </w:rPr>
      </w:pPr>
      <w:r>
        <w:rPr>
          <w:rFonts w:cs="Times New Roman" w:ascii="Times New Roman" w:hAnsi="Times New Roman"/>
          <w:sz w:val="24"/>
          <w:szCs w:val="24"/>
        </w:rPr>
        <w:t>1)</w:t>
      </w:r>
      <w:r>
        <w:rPr>
          <w:rFonts w:eastAsia="Arial" w:cs="Times New Roman" w:ascii="Times New Roman" w:hAnsi="Times New Roman"/>
          <w:sz w:val="24"/>
          <w:szCs w:val="24"/>
        </w:rPr>
        <w:t xml:space="preserve"> </w:t>
        <w:tab/>
      </w:r>
      <w:r>
        <w:rPr>
          <w:rFonts w:cs="Times New Roman" w:ascii="Times New Roman" w:hAnsi="Times New Roman"/>
          <w:sz w:val="24"/>
          <w:szCs w:val="24"/>
        </w:rPr>
        <w:t>некоммерческое товарищество; 2)</w:t>
      </w:r>
      <w:r>
        <w:rPr>
          <w:rFonts w:eastAsia="Arial" w:cs="Times New Roman" w:ascii="Times New Roman" w:hAnsi="Times New Roman"/>
          <w:sz w:val="24"/>
          <w:szCs w:val="24"/>
        </w:rPr>
        <w:t xml:space="preserve"> </w:t>
        <w:tab/>
      </w:r>
      <w:r>
        <w:rPr>
          <w:rFonts w:cs="Times New Roman" w:ascii="Times New Roman" w:hAnsi="Times New Roman"/>
          <w:sz w:val="24"/>
          <w:szCs w:val="24"/>
        </w:rPr>
        <w:t>потребительский кооператив; 3)</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некоммерческое партнерство (ст. 4).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днако эта классификация беспредметна, так как все нормы Закона о садоводческих объединениях граждан носят общий для садоводческих, огороднических и дачных объединений характер, кроме двух различий: </w:t>
      </w:r>
    </w:p>
    <w:p>
      <w:pPr>
        <w:pStyle w:val="Normal"/>
        <w:tabs>
          <w:tab w:val="clear" w:pos="420"/>
          <w:tab w:val="center" w:pos="821" w:leader="none"/>
        </w:tabs>
        <w:spacing w:lineRule="auto" w:line="247" w:before="0" w:after="16"/>
        <w:ind w:left="-10" w:firstLine="890"/>
        <w:jc w:val="both"/>
        <w:rPr>
          <w:rFonts w:ascii="Times New Roman" w:hAnsi="Times New Roman" w:cs="Times New Roman"/>
          <w:sz w:val="24"/>
          <w:szCs w:val="24"/>
        </w:rPr>
      </w:pPr>
      <w:r>
        <w:rPr>
          <w:rFonts w:eastAsia="Calibri" w:cs="Times New Roman" w:ascii="Times New Roman" w:hAnsi="Times New Roman"/>
          <w:sz w:val="24"/>
          <w:szCs w:val="24"/>
        </w:rPr>
        <w:tab/>
      </w:r>
      <w:r>
        <w:rPr>
          <w:rFonts w:cs="Times New Roman" w:ascii="Times New Roman" w:hAnsi="Times New Roman"/>
          <w:sz w:val="24"/>
          <w:szCs w:val="24"/>
        </w:rPr>
        <w:t>—</w:t>
      </w:r>
      <w:r>
        <w:rPr>
          <w:rFonts w:eastAsia="Arial" w:cs="Times New Roman" w:ascii="Times New Roman" w:hAnsi="Times New Roman"/>
          <w:sz w:val="24"/>
          <w:szCs w:val="24"/>
        </w:rPr>
        <w:t xml:space="preserve"> </w:t>
        <w:tab/>
      </w:r>
      <w:r>
        <w:rPr>
          <w:rFonts w:cs="Times New Roman" w:ascii="Times New Roman" w:hAnsi="Times New Roman"/>
          <w:sz w:val="24"/>
          <w:szCs w:val="24"/>
        </w:rPr>
        <w:t xml:space="preserve">в правовом режиме имущества общего пользования </w:t>
      </w:r>
    </w:p>
    <w:p>
      <w:pPr>
        <w:pStyle w:val="Normal"/>
        <w:spacing w:before="0" w:after="36"/>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кроме земельных участков); </w:t>
      </w:r>
    </w:p>
    <w:p>
      <w:pPr>
        <w:pStyle w:val="Normal"/>
        <w:ind w:left="-10" w:right="28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зрастном цензе гражданина, имеющего право вступления в объединения, каждое из которых не просто спорно, но и юридически не состоятельно: </w:t>
      </w:r>
    </w:p>
    <w:p>
      <w:pPr>
        <w:pStyle w:val="Normal"/>
        <w:numPr>
          <w:ilvl w:val="0"/>
          <w:numId w:val="10"/>
        </w:numPr>
        <w:spacing w:lineRule="auto" w:line="230" w:before="0" w:after="5"/>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нельзя признать теоретически обоснованным и практически оправдываемым освобождение членов некоммерческих партнерств и некоммерческих товариществ от ответственности по обязательствам объединений; </w:t>
      </w:r>
    </w:p>
    <w:p>
      <w:pPr>
        <w:pStyle w:val="Normal"/>
        <w:numPr>
          <w:ilvl w:val="0"/>
          <w:numId w:val="10"/>
        </w:numPr>
        <w:spacing w:lineRule="auto" w:line="230" w:before="0" w:after="5"/>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возраст вступления в члены потребительского кооператива - 16 лет - установлен ошибочно, без учета того, что все земельное законодательство основано на принципе обладания полной гражданской дееспособностью лицом, выступающим в качестве субъекта гражданских правоотношений.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Режим земельных участков рассматриваемых объединений различается только по их видам (садоводческое, огородническое, дачное), о чем свидетельствуют даже сами их наименования, логически раскрывающие характер деятельности каждого вида объединения.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Садоводческие, огороднические и особенно дачные объединения имеют глубокую историю возникновения, развития (количественного и социально значимого) и правового регулирования, но, эволюционируя, они в своей основе сохранили преемственность в их социально-экономическом предназначении и некоторых элементах правового режима.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Наиболее древняя история у дачного строительства</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Историки отмечают в качестве начала дачного движения практику пожалования земель недалеко от двух столиц — Москвы и Санкт-Петербурга — еще в XVII в. отдельным категориям граждан.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При этом в нормативных правовых актах (указах) слово «дача» («раздача») означало процесс, действие, связанное с предоставлением земельных участков, в то время именуемых поместьям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последующие периоды дачное строительство обрело коммерческий характер, связанный с массовой арендой дач для отдыха в летний период. Расширялось дачное пространство, благоустраивались дачные поселк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днако нормативная правовая база, определившая порядок землепользования на дачных участках, приближенных по правовому режиму к современным, стала постепенно формироваться только в XX в. Так, постановлением ВЦИК и СНК РСФСР от 14.06.1927 «О дачных поселках» впервые было определено понятие «дачные поселки», под которым понимаются населенные пункты, расположенные вне городской черты и имеющие основным назначением обслуживание городов в качестве санаторных пунктов или мест летнего отдыху если притом сельское хозяйство является основным занятием не более чем для 25% взрослого населения этих населенных пунктов. Земельные отношения в дачных поселках регулировались Декретом ВЦИК и СНК РСФСР от 13.04.1925 «Положение о земельных распорядках в города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новным нормативным актом (после Декрета «О земле», принятого II Всероссийским съездом Советов 27 октября 1917 г.), регулирующим порядок дачного строительства, являлось постановление Совмина СССР от 20.03.1958 № 320 «О жилищностроительной и дачно-строительной кооперации», согласно которому все дачно-строительные кооперативы формировались по производственному принципу, т.е. при предприятиях, организациях, учреждениях, в целях организованного отдыха их рабочих и служащи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Уставы дачно - строительных кооперативов должны были соответствовать Примерному уставу дачно - строительного кооператива, утвержденному постановлением Совмина РСФСР от 24.09.1958 № 1125 «О жилищно - строительных и дачно - строительных кооперативах». </w:t>
      </w:r>
    </w:p>
    <w:p>
      <w:pPr>
        <w:pStyle w:val="Normal"/>
        <w:ind w:left="-10" w:right="275" w:firstLine="890"/>
        <w:jc w:val="both"/>
        <w:rPr>
          <w:rFonts w:ascii="Times New Roman" w:hAnsi="Times New Roman" w:cs="Times New Roman"/>
          <w:sz w:val="24"/>
          <w:szCs w:val="24"/>
        </w:rPr>
      </w:pPr>
      <w:r>
        <w:rPr>
          <w:rFonts w:cs="Times New Roman" w:ascii="Times New Roman" w:hAnsi="Times New Roman"/>
          <w:sz w:val="24"/>
          <w:szCs w:val="24"/>
        </w:rPr>
        <w:t xml:space="preserve">Выстроенные дачи принадлежали кооперативу на праве кооперативной собственности и вместе с обслуживающими их земельными участками распределялись между членами - пайщиками по решению их общего собрания.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До 1960 г. была разрешена продажа гражданам дачных строений, а после издания постановления Совмина СССР от 30.12.1960 № 1346 «Об индивидуальном строительстве дач» отвод земельных участков под индивидуальное дачное строительство по идеологическим соображениям был запрещен. </w:t>
      </w:r>
    </w:p>
    <w:p>
      <w:pPr>
        <w:pStyle w:val="Normal"/>
        <w:ind w:left="-10" w:right="278" w:firstLine="890"/>
        <w:jc w:val="both"/>
        <w:rPr>
          <w:rFonts w:ascii="Times New Roman" w:hAnsi="Times New Roman" w:cs="Times New Roman"/>
          <w:sz w:val="24"/>
          <w:szCs w:val="24"/>
        </w:rPr>
      </w:pPr>
      <w:r>
        <w:rPr>
          <w:rFonts w:cs="Times New Roman" w:ascii="Times New Roman" w:hAnsi="Times New Roman"/>
          <w:sz w:val="24"/>
          <w:szCs w:val="24"/>
        </w:rPr>
        <w:t xml:space="preserve">Ранее согласно постановлению СНК СССР от 21.06.1945 М? 1466 «Об улучшении жилищных условий генералов и офицеров Красной Армии» генералам, адмиралам, старшим офицерам, прослужившим не менее 25 лет, отводились земельные участки от </w:t>
      </w:r>
    </w:p>
    <w:p>
      <w:pPr>
        <w:pStyle w:val="Normal"/>
        <w:spacing w:before="0" w:after="36"/>
        <w:ind w:left="-10" w:right="4" w:firstLine="890"/>
        <w:jc w:val="both"/>
        <w:rPr>
          <w:rFonts w:ascii="Times New Roman" w:hAnsi="Times New Roman" w:cs="Times New Roman"/>
          <w:sz w:val="24"/>
          <w:szCs w:val="24"/>
        </w:rPr>
      </w:pPr>
      <w:r>
        <w:rPr>
          <w:rFonts w:cs="Times New Roman" w:ascii="Times New Roman" w:hAnsi="Times New Roman"/>
          <w:sz w:val="24"/>
          <w:szCs w:val="24"/>
        </w:rPr>
        <w:t xml:space="preserve">0,12 до 0,15 га. </w:t>
      </w:r>
    </w:p>
    <w:p>
      <w:pPr>
        <w:pStyle w:val="Normal"/>
        <w:ind w:left="-10" w:right="277" w:firstLine="890"/>
        <w:jc w:val="both"/>
        <w:rPr>
          <w:rFonts w:ascii="Times New Roman" w:hAnsi="Times New Roman" w:cs="Times New Roman"/>
          <w:sz w:val="24"/>
          <w:szCs w:val="24"/>
        </w:rPr>
      </w:pPr>
      <w:r>
        <w:rPr>
          <w:rFonts w:cs="Times New Roman" w:ascii="Times New Roman" w:hAnsi="Times New Roman"/>
          <w:sz w:val="24"/>
          <w:szCs w:val="24"/>
        </w:rPr>
        <w:t xml:space="preserve">Считалось, что индивидуальное дачное жилище (особняки) не соответствовало идее коллективизма в форме трудовых и других коллективов и противоречило производственному принципу организации дачных поселков.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течение всей столь длительной истории дач земля отводилась для дачного строительства в целях только отдыха, а не для ее сельскохозяйственного использования.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Для ведения коллективного огородничества и садоводства</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твод земли до середины XX в. не имел должного правового регулирования. Для этого периода особо важное значение имело постановление Совмина СССР от 24.02.1949 № 807 «О коллективном и индивидуальном огородничестве и садоводстве рабочих и служащих», ознаменовавшее возникновение и становление нового типа использования земли, который иногда именуется в литературе агро - рекреационным, поскольку основной целью его являлось производство сельскохозяйственной продукции для улучшения материального благосостояния рабочих и служащих, сочетающееся с отдыхом как оздоровительным средством.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Для огородничества</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тводились городские земли сельскохозяйственного назначения, земли государственного земельного фонда, земли лесного фонда, а также свободные земли в полосе отвода железных и автомобильных дорог. Как и дачные участки, земли для огородничества отводились но производственному принципу, предоставлялись предприятиям, организациям, воинским частям. При этом право землепользования указанных субъектов было безвозмездным и срочным — до пяти лет.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от же режим был воспроизведен постановлением Совмина СССР от 12.04.1965 № 453 «О коллективном огородничестве рабочих и служащи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При анализе правового регулирования коллективного садоводства</w:t>
      </w:r>
      <w:r>
        <w:rPr>
          <w:rFonts w:eastAsia="Times New Roman" w:cs="Times New Roman" w:ascii="Times New Roman" w:hAnsi="Times New Roman"/>
          <w:b/>
          <w:sz w:val="24"/>
          <w:szCs w:val="24"/>
        </w:rPr>
        <w:t xml:space="preserve"> </w:t>
      </w:r>
      <w:r>
        <w:rPr>
          <w:rFonts w:cs="Times New Roman" w:ascii="Times New Roman" w:hAnsi="Times New Roman"/>
          <w:sz w:val="24"/>
          <w:szCs w:val="24"/>
        </w:rPr>
        <w:t>следует отметить особо важное значение постановления Совмина РСФСР от 18.03.1966 № 261 «О коллективном садоводстве рабочих и служащих», предписывающего органам государственной власти всех уровней принять меры по развитию коллективного садоводства рабочих и служащих путем отвода для этих целей</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емель предприятиям, организациям, учреждениям (так же по производственному принципу), которые, в свою очередь, должны были выделять членам создаваемых ими садоводческих товариществ земельные участки размером 0,06 га. На основании указанного постановления совместным приказом Министерства коммунального хозяйства РСФСР и Министерства сельского хозяйства РСФСР от 18.05.1966 № 161/227 был утвержден Типовой устав садоводческого товарищества рабочих и служащих.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от же принцип (производственный) предоставления земельных участков для ведения коллективного садоводства и огородничества был закреплен и в Земельном кодексе РСФСР 1970 г.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о начала земельной реформы (1990) земельные участки предоставлялись садоводческим, огородническим и дачным товариществам на праве постоянного (бессрочного) пользования, а права самих граждан на земельные участки не фиксировались и правоустанавливающие документы им не выдавались.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Существенные изменения в порядок предоставления и правовой режим земельных участксцз для рассматриваемых объединений граждан внесли Закон РСФСР от 23.11.1990 № 374-1 «О земельной реформе» и последующее законодательство, принятое во исполнение данного закона: постановление Совмина РСФСР от 22.02.1991 № 110 «О предоставлении гражданам земельных участков для ведения садоводства, огородничества и животноводства», утвердившее Положение о порядке предоставления гражданам земельных участков для строительства индивидуальных жилых домов, а также для ведения садоводства, огородничества и животноводства, а затем Земельный кодекс РСФСР 1991 г., согласно которым для ведения садоводства, огородничества передавались гражданам бесплатно все ранее предоставленные земельные участки, а также малопродуктивные сельскохозяйственные угодья и нарушенные земли. В остальных случаях (приобретение дополнительных земельных участков, создание новых садоводческих и других организаций на обычных сельскохозяйственных землях) земельные участки предоставлялись за плату</w:t>
      </w:r>
      <w:r>
        <w:rPr>
          <w:rFonts w:eastAsia="Times New Roman" w:cs="Times New Roman" w:ascii="Times New Roman" w:hAnsi="Times New Roman"/>
          <w:i/>
          <w:sz w:val="24"/>
          <w:szCs w:val="24"/>
        </w:rPr>
        <w:t>.</w:t>
      </w:r>
      <w:r>
        <w:rPr>
          <w:rFonts w:cs="Times New Roman" w:ascii="Times New Roman" w:hAnsi="Times New Roman"/>
          <w:sz w:val="24"/>
          <w:szCs w:val="24"/>
        </w:rPr>
        <w:t xml:space="preserve">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и этом устанавливались два режима для садоводческих и огороднических товариществ: для граждан (членов) — право частной собственности на каждый их индивидуальный земельный участок, для земельных участков общего пользования - право постоянного (бессрочного) пользования.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раво частной собственности на земельные участки граждан — членов дачных товариществ было установлено Законом РФ от 23.12.1992 № 4196-1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Особое значение данный закон имел потому, что им разрешалась купля-продажа земельных участков, находящихся в частной собственности указанных граждан, вопреки общему запрету на реализацию гражданами всех правомочий распоряжения (кроме права наследования несовершеннолетних детей) собственностью на земельные участки (десятилетний мораторий), предоставленных из земель, находящихся в государственной и муниципальной собственност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собо следует отметить, что за гражданами (садоводами, огородниками, дачниками) сохранялось по их желанию не только право постоянного (бессрочного) пользования на предоставленные им ранее земельные участки, но и право пожизненного наследуемого владения, введенного Законом СССР от 13.12.1968 № 3401-VII «Об утверждении Основ земельного законодательства Союза ССР и союзных республик».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Закон о садоводческих объединениях граждан установил не только новый порядок предоставления</w:t>
      </w:r>
      <w:r>
        <w:rPr>
          <w:rFonts w:eastAsia="Times New Roman" w:cs="Times New Roman" w:ascii="Times New Roman" w:hAnsi="Times New Roman"/>
          <w:b/>
          <w:sz w:val="24"/>
          <w:szCs w:val="24"/>
        </w:rPr>
        <w:t xml:space="preserve"> </w:t>
      </w:r>
      <w:r>
        <w:rPr>
          <w:rFonts w:cs="Times New Roman" w:ascii="Times New Roman" w:hAnsi="Times New Roman"/>
          <w:sz w:val="24"/>
          <w:szCs w:val="24"/>
        </w:rPr>
        <w:t>земельных участков гражданам и их объединениям для ведения садоводства, огородничества и дачного хозяйства, легитимность которого подтверждена отсылочной нормой п. 2 ст. 81 ЗК РФ, но и существенно измененный правовой режим использования</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земельных участков для вновь создаваемых объединений (ст. 12-14). </w:t>
      </w:r>
    </w:p>
    <w:p>
      <w:pPr>
        <w:pStyle w:val="Normal"/>
        <w:ind w:left="-10" w:right="273" w:firstLine="890"/>
        <w:jc w:val="both"/>
        <w:rPr>
          <w:rFonts w:ascii="Times New Roman" w:hAnsi="Times New Roman" w:cs="Times New Roman"/>
          <w:sz w:val="24"/>
          <w:szCs w:val="24"/>
        </w:rPr>
      </w:pPr>
      <w:r>
        <w:rPr>
          <w:rFonts w:cs="Times New Roman" w:ascii="Times New Roman" w:hAnsi="Times New Roman"/>
          <w:sz w:val="24"/>
          <w:szCs w:val="24"/>
        </w:rPr>
        <w:t xml:space="preserve">Двенадцатилетний период действия указанного Закона можно характеризовать как третью «волну» развития коллективного садоводства, огородничества и дачного строительства (первая «волна» этого движения относится к послевоенным 50—60-м годам, вторая — конец 70-х — начало 80-х годов XX в.), которая прошла при активной (параллельной) деятельности не только органов местного самоуправления сельских муниципальных образований, в чьем ведении оказался фонд перераспределения земель, но и органов местного управления городов и населенных пунктов городского типа, поскольку согласно п. 1 ст. 13 Закона о садоводческих объединениях граждан обеспечение граждан садовыми, огородными и дачными земельными участками является обязанностью органов местного управления по месту жительства граждан. Во исполнение этой обязанности городские органы местного управления должны вести учет и регистрацию заявлений граждан на получение земельных участков (отдельно от граждан, имеющих преимущественные права). Также указанные органы должны определять потребности в земельных участках и с учетом пожеланий граждан ходатайствовать о выборе (предварительном согласовании) соответствующих земельных участков перед органом местного самоуправления, в чьем ведении находится фонд перераспределения земель, который и формирует персональный состав членов садоводческого, огороднического и дачного объединения (т.е. фактически создает указанные объединения, так как после государственной регистрации объединения и утверждения проекта организации и застройки территории принимает решение о предоставлении земельных участков в частную собственность членам объединения), и земельный участок общего пользования на праве постоянного (бессрочного) пользования.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Решения сельских органов местного самоуправления о предоставлении земельных участков объединениям граждан и их отводе в натуре основываются на заранее разработанной схеме зонирования территории для размещения садоводческих, огороднических и дачных объединений.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 xml:space="preserve">Таким образом, вместо традиционного производственного принципа предоставления земельных участков для столь важной для населения сферы деятельности был использован принцип очередности (по времени подачи заявлений граждан) и учета пожеланий самих граждан.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сегодняшний день, как видно из исторического анализа, имеется необходимость упорядочения правового режима земельных участков значительного количества существующих садоводческих, огороднических и дачных объединений, вызванная установленным законом требованием государственной регистрации прав на недвижимое имущество и сделок с ним в соответствии с Законом о регистрации прав на недвижимое имущество и переоформления права постоянного (бессрочного) пользования земельными участками членов объединений и земельными участками общего пользования на право частной собственности на указанные объекты. Порядок переоформления прав установлен ст. 3 Закона о введении в действие ЗК РФ, согласно которой: </w:t>
      </w:r>
    </w:p>
    <w:p>
      <w:pPr>
        <w:pStyle w:val="Normal"/>
        <w:numPr>
          <w:ilvl w:val="0"/>
          <w:numId w:val="4"/>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требования к юридическим лицам переоформить право постоянного (бессрочного) пользования земельными участками на право аренды или приобрести земельные участки в собственность в установленный срок не распространяются на садоводческие, огороднические и дачные некоммерческие объединения (переоформление сроком не ограничивается) (п. 2.1); </w:t>
      </w:r>
    </w:p>
    <w:p>
      <w:pPr>
        <w:pStyle w:val="Normal"/>
        <w:numPr>
          <w:ilvl w:val="0"/>
          <w:numId w:val="4"/>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если земельный участок предоставлен до введения ЗК РФ для ведения дачного хозяйства, огородничества, садоводства на праве пожизненного наследуемого владения или постоянного (бессрочного) пользования, то гражданин, обладающий таким земельным участком на таком праве, вправе зарегистрировать право собственности на такой земельный участок, за исключением случаев, если в соответствии с федеральным законом такой земельный участок не может предоставляться в частную собственность (п. 9.1); </w:t>
      </w:r>
    </w:p>
    <w:p>
      <w:pPr>
        <w:pStyle w:val="Normal"/>
        <w:numPr>
          <w:ilvl w:val="0"/>
          <w:numId w:val="4"/>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в случае, когда в акте, свидетельстве или другом документе, устанавливающих или удостоверяющих право гражданина на земельный участок, предоставленный ему до введения в действие ЗК РФ для ведения садоводства, огородничества, дачного хозяйства (и иных целей, перечисленных в законе), не указано право, на котором предоставлен такой земельный участок, или невозможно определить вид этого права, такой земельный участок считается предоставленным указанному гражданину на праве собственности (за исключением случаев, если в соответствии с федеральным законом такой земельный участок не может предоставляться в частную собственность) (п. 9.1); </w:t>
      </w:r>
    </w:p>
    <w:p>
      <w:pPr>
        <w:pStyle w:val="Normal"/>
        <w:numPr>
          <w:ilvl w:val="0"/>
          <w:numId w:val="4"/>
        </w:numPr>
        <w:spacing w:lineRule="auto" w:line="230" w:before="0" w:after="5"/>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регистрация прав собственности на указанные выше земельные участки осуществляется в соответствии со ст. 25.2 Закона о регистрации прав на недвижимое имущество без принятия решений о предоставлении таких земельных участков в собственность граждан (п. 9.1). </w:t>
      </w:r>
    </w:p>
    <w:p>
      <w:pPr>
        <w:pStyle w:val="Normal"/>
        <w:ind w:left="-10" w:right="274" w:firstLine="890"/>
        <w:jc w:val="both"/>
        <w:rPr>
          <w:rFonts w:ascii="Times New Roman" w:hAnsi="Times New Roman" w:cs="Times New Roman"/>
          <w:sz w:val="24"/>
          <w:szCs w:val="24"/>
        </w:rPr>
      </w:pPr>
      <w:r>
        <w:rPr>
          <w:rFonts w:cs="Times New Roman" w:ascii="Times New Roman" w:hAnsi="Times New Roman"/>
          <w:sz w:val="24"/>
          <w:szCs w:val="24"/>
        </w:rPr>
        <w:t>Однако ст. 28 Закона о садоводческих объединениях граждан содержит иной порядок переоформления прав в случае, если в акте, свидетельстве или ином документе не указано право гражданина, на котором предоставлен земельный участок, или невозможно определить вид этого права. В соответствии с п. 4 указанной статьи гражданин имеет право бесплатно приобрести</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в собственность ранее предоставленный ему земельный участок, не регистрируя право собственности в порядке ст. 25.2 Закона о регистрации прав на недвижимое имущество, а просто подав заявление, к которому прилагаются указанные в Законе документы, исполнительному органу государственной власти или органу местного самоуправления для принятия соответствующего решения, т.е. для регистрации прав на земельный участок требуется процедура предоставления права собственности.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Исходя из субординации законов, следует признать приоритет ст. 28 Закона о садоводческих объединениях граждан. Вместе с тем вполне очевидно, что установленный данной статьей порядок переоформления прав садоводов, огородников и дачников на предоставленные им несколько лет назад земельные участки довольно сложен и затруднителен для многих граждан, для практики предпочтительно право перерегистрации прав на земельные участки граждан — членов садоводческих, огородных и дачных объединений, установленное земельным законодательством.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Тот же недостаток присущ и порядку переоформления права постоянного (бессрочного) пользования земельным участком общего пользования объединения, установленному ст. 28 Закона о садоводческих объединениях граждан, согласно которому требуется принятие решения управомоченного органа о предоставлении</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объединению права частной собственности на земельный участок общего пользования. </w:t>
      </w:r>
    </w:p>
    <w:p>
      <w:pPr>
        <w:pStyle w:val="Normal"/>
        <w:ind w:left="-10" w:right="271" w:firstLine="890"/>
        <w:jc w:val="both"/>
        <w:rPr>
          <w:rFonts w:ascii="Times New Roman" w:hAnsi="Times New Roman" w:cs="Times New Roman"/>
          <w:sz w:val="24"/>
          <w:szCs w:val="24"/>
        </w:rPr>
      </w:pPr>
      <w:r>
        <w:rPr>
          <w:rFonts w:cs="Times New Roman" w:ascii="Times New Roman" w:hAnsi="Times New Roman"/>
          <w:sz w:val="24"/>
          <w:szCs w:val="24"/>
        </w:rPr>
        <w:t xml:space="preserve">Наконец, последнее. По смыслу Закона о садоводческих объединениях граждан садоводческие, огороднические и дачные объединения представляют собой самостоятельные виды единой организационно-правовой формы некоммерческого объединения со всеми элементами статуса юридического лица. Исходя из разных историй возникновения, становления и развития каждого из рассматриваемых видов некоммерческих объединений, разного их предназначения, можно было бы подвергнуть сомнению правомерность соединения в единой организационно-правовой форме некоммерческого объединения садоводческих, огороднических объединений с преимущественно производственным характером деятельности и дачного объединения, исторически сложившегося как особой формы отдыха граждан (разных социальных, профессиональных и т.п. групп). Закон о садоводческих объединениях граждан дает основания для положительного ответа на данный вопрос, придав сельскохозяйственный профиль деятельности дачному объединению. Это вытекает из правового режима использования земельного участка, различия которого являются своего рода критерием разграничения указанных видов некоммерческого объединения граждан, а сходство определенных целей, наоборот, критерием соединения в единую организационно-правовую форму. </w:t>
      </w:r>
    </w:p>
    <w:p>
      <w:pPr>
        <w:pStyle w:val="Normal"/>
        <w:spacing w:lineRule="auto" w:line="247" w:before="0" w:after="16"/>
        <w:ind w:left="-10" w:right="276" w:firstLine="890"/>
        <w:jc w:val="both"/>
        <w:rPr>
          <w:rFonts w:ascii="Times New Roman" w:hAnsi="Times New Roman" w:cs="Times New Roman"/>
          <w:sz w:val="24"/>
          <w:szCs w:val="24"/>
        </w:rPr>
      </w:pPr>
      <w:r>
        <w:rPr>
          <w:rFonts w:cs="Times New Roman" w:ascii="Times New Roman" w:hAnsi="Times New Roman"/>
          <w:sz w:val="24"/>
          <w:szCs w:val="24"/>
        </w:rPr>
        <w:t>Так, согласно Закону садовый участок предназначен для выращивания</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за исключением случаев, когда садовый участок относится к землям населенных пунктов) и хозяйственных строений и сооружений.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 xml:space="preserve">Огородный участок предназначен для выращивания ягодных, овощных, бахчевых или иных сельскохозяйственных культур и картофеля (т.е. за исключением плодовых насаждений, относящихся к капиталовложениям, к недвижимому имуществу),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 </w:t>
      </w:r>
    </w:p>
    <w:p>
      <w:pPr>
        <w:pStyle w:val="Normal"/>
        <w:ind w:left="-10" w:right="276" w:firstLine="890"/>
        <w:jc w:val="both"/>
        <w:rPr>
          <w:rFonts w:ascii="Times New Roman" w:hAnsi="Times New Roman" w:cs="Times New Roman"/>
          <w:sz w:val="24"/>
          <w:szCs w:val="24"/>
        </w:rPr>
      </w:pPr>
      <w:r>
        <w:rPr>
          <w:rFonts w:cs="Times New Roman" w:ascii="Times New Roman" w:hAnsi="Times New Roman"/>
          <w:sz w:val="24"/>
          <w:szCs w:val="24"/>
        </w:rPr>
        <w:t>Дачный участок предназначен для отдыха</w:t>
      </w:r>
      <w:r>
        <w:rPr>
          <w:rFonts w:eastAsia="Times New Roman" w:cs="Times New Roman" w:ascii="Times New Roman" w:hAnsi="Times New Roman"/>
          <w:i/>
          <w:sz w:val="24"/>
          <w:szCs w:val="24"/>
        </w:rPr>
        <w:t xml:space="preserve"> </w:t>
      </w:r>
      <w:r>
        <w:rPr>
          <w:rFonts w:cs="Times New Roman" w:ascii="Times New Roman" w:hAnsi="Times New Roman"/>
          <w:sz w:val="24"/>
          <w:szCs w:val="24"/>
        </w:rPr>
        <w:t>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лодовых, ягодных, овощных, бахчевых или иных сельскохозяйственных культур и картофеля.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 w:firstLine="8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firstLine="890"/>
        <w:jc w:val="both"/>
        <w:rPr>
          <w:rFonts w:ascii="Times New Roman" w:hAnsi="Times New Roman" w:cs="Times New Roman"/>
          <w:sz w:val="24"/>
          <w:szCs w:val="24"/>
        </w:rPr>
      </w:pPr>
      <w:r>
        <w:rPr>
          <w:rFonts w:cs="Times New Roman" w:ascii="Times New Roman" w:hAnsi="Times New Roman"/>
          <w:sz w:val="24"/>
          <w:szCs w:val="24"/>
        </w:rPr>
        <w:t>Задания</w:t>
      </w:r>
      <w:r>
        <w:rPr>
          <w:rFonts w:cs="Times New Roman" w:ascii="Times New Roman" w:hAnsi="Times New Roman"/>
          <w:b w:val="false"/>
          <w:sz w:val="24"/>
          <w:szCs w:val="24"/>
        </w:rPr>
        <w:t xml:space="preserve">  </w:t>
      </w:r>
    </w:p>
    <w:p>
      <w:pPr>
        <w:pStyle w:val="Normal"/>
        <w:numPr>
          <w:ilvl w:val="0"/>
          <w:numId w:val="7"/>
        </w:numPr>
        <w:spacing w:lineRule="auto" w:line="230" w:before="0" w:after="10"/>
        <w:ind w:left="-10" w:firstLine="89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Любое ли юридическое лицо может получить землю сельскохозяйственного назначения? </w:t>
      </w:r>
    </w:p>
    <w:p>
      <w:pPr>
        <w:pStyle w:val="Normal"/>
        <w:numPr>
          <w:ilvl w:val="0"/>
          <w:numId w:val="7"/>
        </w:numPr>
        <w:spacing w:lineRule="auto" w:line="230" w:before="0" w:after="10"/>
        <w:ind w:left="-10" w:firstLine="89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В каких случаях данные земли предоставляются гражданам? </w:t>
      </w:r>
    </w:p>
    <w:p>
      <w:pPr>
        <w:pStyle w:val="Normal"/>
        <w:numPr>
          <w:ilvl w:val="0"/>
          <w:numId w:val="7"/>
        </w:numPr>
        <w:spacing w:lineRule="auto" w:line="230" w:before="0" w:after="10"/>
        <w:ind w:left="-10" w:firstLine="89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 порядок предоставления земли гражданам, не являющимся членами сельскохозяйственных организаций, для ведения крестьянских (фермерских) хозяйств? </w:t>
      </w:r>
    </w:p>
    <w:p>
      <w:pPr>
        <w:pStyle w:val="Normal"/>
        <w:numPr>
          <w:ilvl w:val="0"/>
          <w:numId w:val="7"/>
        </w:numPr>
        <w:spacing w:lineRule="auto" w:line="230" w:before="0" w:after="10"/>
        <w:ind w:left="-10" w:firstLine="89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На каких основаниях сельскохозяйственная коммерческая организация может стать собственником земельного участка? </w:t>
      </w:r>
    </w:p>
    <w:p>
      <w:pPr>
        <w:pStyle w:val="Normal"/>
        <w:numPr>
          <w:ilvl w:val="0"/>
          <w:numId w:val="7"/>
        </w:numPr>
        <w:spacing w:lineRule="auto" w:line="230" w:before="0" w:after="10"/>
        <w:ind w:left="-10" w:firstLine="89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Назовите правовые основы охраны земель сельскохозяйственного назначения </w:t>
      </w:r>
    </w:p>
    <w:p>
      <w:pPr>
        <w:pStyle w:val="Normal"/>
        <w:spacing w:before="0" w:after="160"/>
        <w:ind w:left="-10" w:firstLine="89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8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8:38:29Z</dcterms:created>
  <dc:creator>PC</dc:creator>
  <dc:description/>
  <dc:language>en-US</dc:language>
  <cp:lastModifiedBy>PC</cp:lastModifiedBy>
  <dcterms:modified xsi:type="dcterms:W3CDTF">2023-11-15T08:4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8A6A913A7445A816EB706D584C433_12</vt:lpwstr>
  </property>
  <property fmtid="{D5CDD505-2E9C-101B-9397-08002B2CF9AE}" pid="3" name="KSOProductBuildVer">
    <vt:lpwstr>1049-12.2.0.13306</vt:lpwstr>
  </property>
</Properties>
</file>