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55" w:hanging="10"/>
        <w:jc w:val="center"/>
        <w:rPr>
          <w:rFonts w:ascii="Times New Roman" w:hAnsi="Times New Roman" w:cs="Times New Roman"/>
          <w:sz w:val="28"/>
          <w:szCs w:val="28"/>
          <w:lang w:val="ru-RU"/>
        </w:rPr>
      </w:pPr>
      <w:r>
        <w:rPr>
          <w:rFonts w:cs="Times New Roman" w:ascii="Times New Roman" w:hAnsi="Times New Roman"/>
          <w:sz w:val="28"/>
          <w:szCs w:val="28"/>
          <w:lang w:val="ru-RU"/>
        </w:rPr>
        <w:t>Лекция 8</w:t>
      </w:r>
    </w:p>
    <w:p>
      <w:pPr>
        <w:pStyle w:val="Heading1"/>
        <w:ind w:left="255" w:hanging="10"/>
        <w:jc w:val="center"/>
        <w:rPr>
          <w:rFonts w:ascii="Times New Roman" w:hAnsi="Times New Roman" w:cs="Times New Roman"/>
          <w:sz w:val="28"/>
          <w:szCs w:val="28"/>
        </w:rPr>
      </w:pPr>
      <w:r>
        <w:rPr>
          <w:rFonts w:cs="Times New Roman" w:ascii="Times New Roman" w:hAnsi="Times New Roman"/>
          <w:sz w:val="28"/>
          <w:szCs w:val="28"/>
        </w:rPr>
        <w:t>ЗАЩИТ</w:t>
      </w:r>
      <w:r>
        <w:rPr>
          <w:rFonts w:cs="Times New Roman" w:ascii="Times New Roman" w:hAnsi="Times New Roman"/>
          <w:sz w:val="28"/>
          <w:szCs w:val="28"/>
          <w:lang w:val="ru-RU"/>
        </w:rPr>
        <w:t>А</w:t>
      </w:r>
      <w:r>
        <w:rPr>
          <w:rFonts w:cs="Times New Roman" w:ascii="Times New Roman" w:hAnsi="Times New Roman"/>
          <w:sz w:val="28"/>
          <w:szCs w:val="28"/>
        </w:rPr>
        <w:t xml:space="preserve"> ЗЕМЕЛЬНЫХ ПРАВ ГРАЖДАН И ЮРИДИЧЕСКИХ ЛИЦ</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ind w:left="-10" w:right="4" w:firstLine="1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План</w:t>
      </w:r>
    </w:p>
    <w:p>
      <w:pPr>
        <w:pStyle w:val="Normal"/>
        <w:ind w:left="-10" w:right="4" w:firstLine="1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1.П</w:t>
      </w:r>
      <w:r>
        <w:rPr>
          <w:rFonts w:cs="Times New Roman" w:ascii="Times New Roman" w:hAnsi="Times New Roman"/>
          <w:b w:val="false"/>
          <w:bCs w:val="false"/>
          <w:sz w:val="24"/>
          <w:szCs w:val="24"/>
        </w:rPr>
        <w:t>онятие и общая характеристика защиты земельных прав граждан и юридических лиц</w:t>
      </w:r>
    </w:p>
    <w:p>
      <w:pPr>
        <w:pStyle w:val="Normal"/>
        <w:ind w:left="-10" w:right="4" w:firstLine="1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2.</w:t>
      </w:r>
      <w:r>
        <w:rPr>
          <w:rFonts w:cs="Times New Roman" w:ascii="Times New Roman" w:hAnsi="Times New Roman"/>
          <w:b w:val="false"/>
          <w:bCs w:val="false"/>
          <w:sz w:val="24"/>
          <w:szCs w:val="24"/>
        </w:rPr>
        <w:t>Понятие и причины возникновения земельных споров</w:t>
      </w:r>
    </w:p>
    <w:p>
      <w:pPr>
        <w:pStyle w:val="Normal"/>
        <w:ind w:left="-10" w:right="4" w:firstLine="1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ru-RU"/>
        </w:rPr>
        <w:t>3.</w:t>
      </w:r>
      <w:r>
        <w:rPr>
          <w:rFonts w:cs="Times New Roman" w:ascii="Times New Roman" w:hAnsi="Times New Roman"/>
          <w:b w:val="false"/>
          <w:bCs w:val="false"/>
          <w:sz w:val="24"/>
          <w:szCs w:val="24"/>
        </w:rPr>
        <w:t xml:space="preserve">Порядок рассмотрения земельных споров </w:t>
      </w:r>
    </w:p>
    <w:p>
      <w:pPr>
        <w:pStyle w:val="Heading1"/>
        <w:ind w:left="-10" w:right="773" w:firstLine="1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ru-RU"/>
        </w:rPr>
        <w:t>4.</w:t>
      </w:r>
      <w:r>
        <w:rPr>
          <w:rFonts w:cs="Times New Roman" w:ascii="Times New Roman" w:hAnsi="Times New Roman"/>
          <w:b w:val="false"/>
          <w:bCs w:val="false"/>
          <w:sz w:val="24"/>
          <w:szCs w:val="24"/>
        </w:rPr>
        <w:t xml:space="preserve">Основания и порядок обжалования решений  по земельным спорам </w:t>
      </w:r>
    </w:p>
    <w:p>
      <w:pPr>
        <w:pStyle w:val="Heading1"/>
        <w:spacing w:before="0" w:after="17"/>
        <w:ind w:left="-10" w:right="447" w:firstLine="1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ru-RU"/>
        </w:rPr>
        <w:t>5.</w:t>
      </w:r>
      <w:r>
        <w:rPr>
          <w:rFonts w:cs="Times New Roman" w:ascii="Times New Roman" w:hAnsi="Times New Roman"/>
          <w:b w:val="false"/>
          <w:bCs w:val="false"/>
          <w:sz w:val="24"/>
          <w:szCs w:val="24"/>
        </w:rPr>
        <w:t xml:space="preserve">Порядок исполнения решений по земельным спорам </w:t>
      </w:r>
    </w:p>
    <w:p>
      <w:pPr>
        <w:pStyle w:val="Normal"/>
        <w:ind w:left="-10" w:right="4" w:firstLine="67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ind w:left="-10" w:right="4" w:firstLine="670"/>
        <w:jc w:val="both"/>
        <w:rPr>
          <w:rFonts w:ascii="Times New Roman" w:hAnsi="Times New Roman" w:cs="Times New Roman"/>
          <w:b/>
          <w:b/>
          <w:bCs/>
          <w:sz w:val="24"/>
          <w:szCs w:val="24"/>
        </w:rPr>
      </w:pPr>
      <w:r>
        <w:rPr>
          <w:rFonts w:cs="Times New Roman" w:ascii="Times New Roman" w:hAnsi="Times New Roman"/>
          <w:b/>
          <w:bCs/>
          <w:sz w:val="24"/>
          <w:szCs w:val="24"/>
          <w:lang w:val="ru-RU"/>
        </w:rPr>
        <w:t>1.П</w:t>
      </w:r>
      <w:r>
        <w:rPr>
          <w:rFonts w:cs="Times New Roman" w:ascii="Times New Roman" w:hAnsi="Times New Roman"/>
          <w:b/>
          <w:bCs/>
          <w:sz w:val="24"/>
          <w:szCs w:val="24"/>
        </w:rPr>
        <w:t>онятие и общая характеристика защиты земельных прав граждан и юридических лиц</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институт «земельные споры» является традиционным в системе земельного права России, однако в последнее время он значительно видоизменился и приобрел особое значени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Это обусловлено как общим изменением и либерализацией земельно-правовых отношений — земля стала объектом гражданского оборота, так и значительным изменением самого порядка разрешения земельных споров (ст. 64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ледует сказать о том, что порядок разрешения споров неоднократно изменялся на протяжении нескольких десятилетий, причем общую тенденцию можно выразить следующей зависимостью: происходит все больший переход от административного порядка рассмотрения земельных споров к судебному порядк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кончательно это закрепила Конституция России 1993 г., согласно части 1 ст. 46 которой «каждому гарантируется судебная защита его прав и свобо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Это может вызывать только одобрение, ибо ранее местные органы исполнительной власти были, по сути, единственными вершителями судеб землепользователей и иных работников, хозяйствовавших на земл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устанавливает, что ненормативный акт исполнительного органа государственной власти или органа местного самоуправления, а в случаях, предусмотренных законом, также нормативный акт, не соответствующий закону или иным правовым актам и нарушающий права и охраняемые законом интересы гражданина или юридического лица в сфере использования и охраны земель, может быть признан судом недействительны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бытки, причиненные гражданину или юридическому лицу в результате издания акта исполнительного органа государственной власти, который не соответствует закону и нарушает права на землю и охраняемые законом интересы гражданина или юридического лица, подлежат возмещению исполнительным органом государственной власти, издавшим акт.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Именно эти органы издавали правовые акты, контролирова-</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и их исполнение и еще, плюс к этому, фактически единолично рассматривали и разрешали возникавшие коллизии, т.е. являлись судьями в собственном дел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таком порядке не учитывается особый, уникальный объект, который является собственно предметом земельного спора, а именно: земля как незаменяемое природное образование. И только лишь суд зачастую способен рассмотреть со всех сторон возникшую коллизию, учесть все особенности и вынести справедливое решени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решение земельных споров — это один из способов защиты прав и законных интересов собственников земли, землепользователей и арендатор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осударство, участвуя в разрешении споров в лице местных администраций и судебных органов, тем самым осуществляет охранительную функцию при государственном регулировании земельных право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ействующее земельное законодательство гарантирует защиту земельных прав всем пользователям земельными участками. Так, при необоснованном вмешательстве соответствующих органов государства в деятельность пользователей земельными участками их нарушенные права подлежат восстановлению в порядке разрешения земельных спор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щита земельных прав осуществляется способами, установленными новым Земельным кодексом, гражданским законодательством и другими федеральными законами, путем признания земельных прав, установления запрета на вмешательство в деятельность субъектов земельных прав со стороны государства и третьих лиц, за исключением случаев нарушения земельного законодательства; установления в законе исчерпывающего перечня случаев прекращения или ограничения земельных прав государством; установления в законе гарантий защиты земельных прав в случае их нарушения или ограничения государством (см. главу V ЗК РФ, ст. 25—39).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4 и 305 ГК РФ все пользователи земельными участками могут требовать устранения нарушений их нрав, хотя бы эти нарушения и не были соединены с лишением владения.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частях 1 и 3 ст. 35 Конституции России закреплено, что право частной собственности охраняется законом и никто не может быть лишен своего имущества иначе как по решению суда. Часть 2 ст. 36 2 Конституции устанавливает, что владение, пользование и распоряжение землей осуществляются их собственниками свободно, если это не наносит ущерба окружающей среде и не нарушает нрав и законных интересов иных лиц (с учетом ст.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34, 45, 46, 47, 48 и др.).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тья 131 ГК РФ определяет, что все сделки но переходу прав на земельные участки подлежат обязательной государственной регистрации, а в случае отказа в ней такие действия могут быть обжалованы в су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301 ГК РФ собственники вправе истребовать свое имущество из чужого незаконного влад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ействующее земельное законодательство (см. Правила возмещения убытков собственникам земли, землевладельцам, землепользователям, арендаторам и потерь сельскохозяйственного производства, утвержденные постановлением Правительства России от 7 мая 2003 г. № 262) защищает имущественные права граждан — пользователей земельными участками при изъятии у них земель для государственных и муниципальных нужд (ст. 57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знание земельных прав осуществляется судом общей юрисдикции или арбитражным судом путем вынесения судебного решения, восстанавливающего земельные права. Судебное решение является юридическим основанием, при наличии которого соответствующие органы Росреестра в пределах своей компетенции обязаны выдать документы, подтверждающие  земельные права, а также план.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рушенное право подлежит восстановлению в случаях признания судом нормативного акта, не соответствующего законодательству и нарушающего земельные права и охраняемые законом интересы гражданина или юридического лица; самовольного занятия земельного участка; в иных случаях, предусмотренных федеральными законами и иными правовыми актами субъектов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ействия, нарушающие земельные права граждан и юридических лиц или создающие угрозу их нарушения, должны быть пресечены путем признания недействительными актов государственных и иных органов, не соответствующих законодательству, в судебном порядке; приостановления исполнения актов государственных и иных органов, не соответствующих законодательству, в административном порядке; приостановления промышленного, гражданского и другого строительства, разработки месторождений полезных ископаемых и торфа, эксплуатации объектов, проведения агрохимических, мелиоративных, геологоразведочных, поисковых, геодезических и иных работ.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ряду с указанными способами, защита земельных прав осуществляется путем разрешения возникших в результате этой защиты земельных споров в судах, арбитражных судах или третейских суда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поры граждан и юридических лиц, связанные с земельными отношениями, в том числе по предоставлению и изъятию земельных участков, разрешаются в административном порядке судебными органами и третейскими суд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судебное административное рассмотрение земельного спора необязательно, за исключением спора о сельскохозяйственных землях. Для рассмотрения споров о выделении земельных участков для сельскохозяйственных организаций, крестьянских (фермерских) хозяйств, личных подсобных хозяйств и граждан, споров о границах участков и арендных платежах на уровне районов и субъектов Российской Федерации могут создаваться сельскохозяйственные палаты в составе представителей органов управления сельским хозяйством, крестьянских (фермерских) хозяйств, действующих на условиях третейских суд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мущественные споры, связанные с земельными отношениями, рассматриваются в судебных органах и третейских суда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споры и иные дела, возникающие из земельных отношений, рассматриваются судом или арбитражным судом в соответствии с их подведомственностью, установленной гражданским процессуальным, арбитражным процессуальным законодательством, а также иными федеральными закон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подведомственности заявленного земельного спора арбитражному суду или суду общей юрисдикции нужно исходить из статьи 26 ГПК РФ, статьи 22 АПК РФ, статьи 5 Федерального конституционного закона от 28 апреля 1995 г. №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ФКЗ «Об арбитражных судах в Российской Федерации», постановления Пленума ВС РФ и ВАС РФ от 18 августа 1992 г. № 12/12 «О некоторых вопросах подведомственности дел судам и арбитражным судам», постановления Пленума ВС РФ от 22 апреля 1992 г. № 6 «О некоторых вопросах, возникающих у судов при применении законодательства о земельной реформе», постановления Пленума ВС РФ и ВАС РФ от 28 февраля 1995 г. № 2/1 «О некоторых вопросах, связанных с введением в действие части первой Гражданского кодекса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ое законодательство устанавливает также порядок разрешения земельных споров в административном порядке. Так, земельные споры, хотя и подведомственные суду или арбитражному суду, если они переданы на разрешение административных органов одной из сторон до принятия дела к производству судом или арбитражным судом, рассматриваются в административном порядке. Принятое административным органом решение может быть обжаловано в суде, арбитражном суд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днако органы местной администрации не обладают достаточной объективностью при разрешении земельных споров, так как они сами непосредственно участвуют в создании и формировании земельных отношений, а споры о земле часто затрагивают решения самих администраций и, таким образом, предъявляемых к ним самим претензий, т.е. эти органы выступают судьями по собственном делам. Но это не означает, что органы местной администрации должны быть полностью отстранены от разрешения земельных споров, так как они обладают высокой компетенцией в области регулирования земельных 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Земельном кодексе нет четкого разграничения подведомственности между местной администрацией, судом и арбитражным суд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административном порядке разрешения земельных споров органы государственного регулирования земельных отношений одновременно играли главную роль при отводе, изъятии земель, землеустройстве, земельном контроле и в то же время решали судьбу каждого земельного конфликта. Эти органы, как правило, не заботясь о защите прав пользователей земли, добивались лишь на словах соблюдения приоритета государственных и общественных интересов.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 самом же деле существовавший порядок разрешения земельных споров не способствовал выявлению подлинных причин конфликта, а содействовал сокрытию бесхозяйственности и не обеспечивал необходимый уровень законности в земельных отношения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споры между предприятиями и организациями рассматриваются комиссиями, образуемыми на паритетных началах из представителей заинтересованных субъектов Федерации. В случае если комиссия не пришла к согласованному решению, споры разрешаются комиссией, утвержденной федеральным Правительством, решение которой может быть обжаловано в Верховный Суд Росс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днако правовой институт «земельные споры» значительно изменился в связи с либерализацией земельных правоотношений, особенно когда земля стала объектом гражданского оборота, что вызвало и изменение самого порядка разрешения земельных спор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решение земельных споров — это один из способов защиты нрав и законных интересов всех пользователей земл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444" w:firstLine="67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Понятие и причины возникновения земельных спор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пором, в общем понимании этого слова, является взаимное притязание двух или нескольких лиц (сторон) на один и тот же объект, разрешаемое путем состязания (словесного доказывания, отстаивания своей точки зрения) в судебном процессе. Например, гражданин, вынужденный провести мероприятия по устранению сорной растительности на соседнем участке, поскольку сорняки стали заражать его участок, предъявляет иск к нарушителю правил борьбы с сорняками о возмещении понесенных расходов, а нарушитель их отказывается возместить, полагая, что не обязан тратиться на устранение сорняков в той части участка, которую временно не использовал. В данном случае обе стороны имеют притязание на стоимость расходов: одна требует оплатить, другая считает, что не должна платит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спор - это обсуждение и доказывание своих прав на землю с соблюдением установленной процессуальной процедуры и равноправия перед законом всех участников земельных отношений.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метом земельного спора может являться любая конфликтная ситуация, связанная с земельным участком, его границами, размерами и т.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оронами в спорах, помимо собственников земли, других пользователей, могут быть юридические и физические лица, нарушившие их законные интересы, а также органы власти и управления, принявшие решение по земельным вопросам, вызвавшим несогласие со стороны истц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споры, как правило, касаются возникновения, изменения и прекращения прав пользователей землей. Споры могут быть , как между пользователями землей, так и между ними и органами государственного регулирования земельных 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решение земельного спора - это правоотношение, урегулированное нормами земельного, гражданского, гражданского процессуального и арбитражного процессуального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о-правовые споры специфичны, их объектом всегда является земля, которая фигурирует в качестве такого объекта прямо или косвенно. Это споры по поводу предоставления, изъятия, порядка пользования землей, а также возмещения затрат, возникающих в 2‘. связи с земельными отношения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споры могут быть классифицированы в зависимости от порядка их рассмотрения на административные и судебные, а также по объекту, субъекту спора и другим основаниям.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ы, возникающие по поводу предоставления земельных участков.</w:t>
      </w:r>
      <w:r>
        <w:rPr>
          <w:rFonts w:eastAsia="Times New Roman" w:cs="Times New Roman" w:ascii="Times New Roman" w:hAnsi="Times New Roman"/>
          <w:b/>
          <w:i/>
          <w:sz w:val="24"/>
          <w:szCs w:val="24"/>
        </w:rPr>
        <w:t xml:space="preserve"> </w:t>
      </w:r>
      <w:r>
        <w:rPr>
          <w:rFonts w:cs="Times New Roman" w:ascii="Times New Roman" w:hAnsi="Times New Roman"/>
          <w:sz w:val="24"/>
          <w:szCs w:val="24"/>
        </w:rPr>
        <w:t>Они бывают следующих разновидностей:</w:t>
      </w:r>
      <w:r>
        <w:rPr>
          <w:rFonts w:eastAsia="Times New Roman" w:cs="Times New Roman" w:ascii="Times New Roman" w:hAnsi="Times New Roman"/>
          <w:b/>
          <w:i/>
          <w:sz w:val="24"/>
          <w:szCs w:val="24"/>
        </w:rPr>
        <w:t xml:space="preserve">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поводу нарушения границ землепользования, происшедшего при отводе земельных участков. Например, отводя участок в собственность тех или иных лиц, землеустроительная служба допустила ошибку в вычислении границ нового землепользования и отвела часть уже принадлежащей другому собственнику земли новому землепользователю; в ходе землепользования соседний землепользователь самоуправно прирезал себе часть земельной площади соседа; соседний землепользователь незаконно перекрыл земельный переход, являющийся местом общего пользования, и т.п. Во всех этих случаях потерпевшее лицо, его представители и иные заинтересованные лица вправе обращаться с иском в суд и по суду добиваться восстановления нарушенных прав.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оры, возникающие в ходе осуществления прав на использование земли. Как собственник, так и арендатор, а равно иные лица, осуществляющие использование земли, вправе оспаривать по суду: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мешательство в их хозяйственную деятельность, поскольку право самостоятельного хозяйствования на земле гарантируется законом и всякие ограничения этого права допустимы не иначе как в специально оговоренных законом случаях, если этого требуют интересы национальной безопасности и охраны окружающей среды. Так, собственник земельного участка вправе оспаривать незаконные действия соседнего землепользователя, который строительством объекта на границе участков затеняет выращиваемые сельскохозяйственные культуры, снижая их урожайность;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здание помех со стороны других лиц, препятствующих нормальному осуществлению правомочий по владению, пользованию и распоряжению земельным участком. Например, если выстроенная по соседству с садоводческим товариществом фабрика сбросами вредных веществ препятствует собственникам выращивать экологически чистую сельскохозяйственную продукцию, то товарищество, как и каждый отдельный его член, вправе предъявить иск к этой фабрике об устранении данных препятствий (прекращении сброса вредных веществ).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ы, возникающие при изъятии земельных участков,</w:t>
      </w:r>
      <w:r>
        <w:rPr>
          <w:rFonts w:eastAsia="Times New Roman" w:cs="Times New Roman" w:ascii="Times New Roman" w:hAnsi="Times New Roman"/>
          <w:b/>
          <w:i/>
          <w:sz w:val="24"/>
          <w:szCs w:val="24"/>
        </w:rPr>
        <w:t xml:space="preserve"> </w:t>
      </w:r>
      <w:r>
        <w:rPr>
          <w:rFonts w:cs="Times New Roman" w:ascii="Times New Roman" w:hAnsi="Times New Roman"/>
          <w:sz w:val="24"/>
          <w:szCs w:val="24"/>
        </w:rPr>
        <w:t>могут быть:</w:t>
      </w:r>
      <w:r>
        <w:rPr>
          <w:rFonts w:eastAsia="Times New Roman" w:cs="Times New Roman" w:ascii="Times New Roman" w:hAnsi="Times New Roman"/>
          <w:i/>
          <w:sz w:val="24"/>
          <w:szCs w:val="24"/>
        </w:rPr>
        <w:t xml:space="preserve">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поводу незаконного решения об изъятии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пример, местная администрация принимает решение об изъятии земельного участка как используемого нерационально, и арендатор земли вправе доказывать по суду незаконность этих притязаний, поскольку снижения урожайности земли не произошло, мероприятия </w:t>
      </w:r>
      <w:r>
        <w:rPr>
          <w:rFonts w:eastAsia="Times New Roman" w:cs="Times New Roman" w:ascii="Times New Roman" w:hAnsi="Times New Roman"/>
          <w:b/>
          <w:sz w:val="24"/>
          <w:szCs w:val="24"/>
        </w:rPr>
        <w:t xml:space="preserve">по </w:t>
      </w:r>
      <w:r>
        <w:rPr>
          <w:rFonts w:cs="Times New Roman" w:ascii="Times New Roman" w:hAnsi="Times New Roman"/>
          <w:sz w:val="24"/>
          <w:szCs w:val="24"/>
        </w:rPr>
        <w:t xml:space="preserve">повышению плодородия проводились своевременно и правильно;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поводу незаконных требований (или законных требований) досрочного прекращения договора аренды земли в связи с нарушением договорных обязательств арендатором. Так, арендатор вправе доказывать по суду, а арендодатель опровергать в судебном заседании несоответствие или соответствие хозяйственной деятельности арендатора положениям договора аренды данной земл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е споры, возникающие из негаторных (владельческих) исков. В случае нарушения земельных прав собственников или других землепользователей они вправе обратиться в суд о прекращении неправомерных действий со стороны нарушителя и о возмещении причиненных им убытков.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е споры, возникающие в связи с земельнопланировочными работами. Такие споры часто встречаются в жизни. Они, как правило, имеют сложный юридический состав. Специфика этих споров заключается в том, что ответчиками или соответчиками в этих спорах являются, как правило, органы государственной власти, которые осуществляют в отношении этих земель свои земельные права. Эти споры возникают, когда ведут строительство крупных объектов (водохранилищ, железных и автомобильных дорог, таких, например, как скоростная дорога Москва — Санкт-Петербург и др.) и когда затрагиваются интересы многих пользователей землей.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оры по поводу возмещения убытков, причиненных в ходе осуществления земельных правоотношений.</w:t>
      </w:r>
      <w:r>
        <w:rPr>
          <w:rFonts w:eastAsia="Times New Roman" w:cs="Times New Roman" w:ascii="Times New Roman" w:hAnsi="Times New Roman"/>
          <w:b/>
          <w:i/>
          <w:sz w:val="24"/>
          <w:szCs w:val="24"/>
        </w:rPr>
        <w:t xml:space="preserve"> </w:t>
      </w:r>
      <w:r>
        <w:rPr>
          <w:rFonts w:cs="Times New Roman" w:ascii="Times New Roman" w:hAnsi="Times New Roman"/>
          <w:sz w:val="24"/>
          <w:szCs w:val="24"/>
        </w:rPr>
        <w:t>Их можно подразделить на:</w:t>
      </w:r>
      <w:r>
        <w:rPr>
          <w:rFonts w:eastAsia="Times New Roman" w:cs="Times New Roman" w:ascii="Times New Roman" w:hAnsi="Times New Roman"/>
          <w:b/>
          <w:i/>
          <w:sz w:val="24"/>
          <w:szCs w:val="24"/>
        </w:rPr>
        <w:t xml:space="preserve">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 взыскание по суду убытков, причиненных правомерными действиями, которые, в свою очередь, подразделяются на: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зыскание убытков, причиненных изъятием земель или временным занятием земельных участков, ограничением прав лиц, использующих землю, или ухудшением качества земель, которые совершены в соответствии с законом или не в противоречии с ним; в таком случае суды обязаны решать дело с применением специального положения, в котором есть определенные ограничения во взыскании убы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2) взыскание убытков, причиненных неправомерными действиями. При решении дел данной категории применяются общегражданские правила возмещения вреда, предусмотренные статьей 1064 ГК РФ (полное возмещение причиненного вреда виновными лицами), с учетом особенностей объектов, которыми причинен вред. Например, вред, причиненный источником повышенной опасности, владелец его обязан возместить независимо от своей виновности или невиновности (ст. 1079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Пленума ВС РФ от 22 апреля 1992 г. № 6 «О некоторых вопросах, возникших у судов при применении законодательства о земельной реформе» суды вправе принять к производству и рассмотреть по существу дела по спорам, связанным с земельными отношениями, одной из сторон которых являются граждане, за исключением занимающихся предпринимательской деятельностью (в том числе ведущих крестьянское (фермерское) хозяйство), если спор возник в связи с осуществлением ими предпринимательской деятельности, а также по жалобам указанных лиц на решения местной администрации по земельным спорам (ст. 46 Конституции Росс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указанному выше постановлению Пленума ВС РФ судам, в частности, подведомственны: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изнании неправомерным отказа местной администрации в предоставлении земельного участка, в том числе для создания крестьянского (фермерского) хозяйства, ведения личного подсобного хозяйства, строительства индивидуального жилого дома, для индивидуального садоводства и огородничества, сенокошения, выпаса скота;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жалобы на отказ в регистрации и выдаче соответствующей администрацией государственных актов, удостоверяющих право собственности на землю, а также на отказ в регистрации заключенного договора аренды земли;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изнании неправомерными прекращения местной администрацией права собственности на землю и пользования земельными участками и их аренды;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жалобы собственников земельных участков и землепользователей на решение местной администрации о предварительном согласовании места размещения объекта, для строительства которого</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необходимо изъятие земельного участка для государственных и общественных нужд;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жалобы собственников земли, арендаторов о признании не действительными актов, изданных государственными или иными органами не в соответствии с их компетенцией либо с нарушением требований законодательства;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изнании преимущественного права наследования земельного участка после смерти главы крестьянского (фермерского) хозяйства, а также о преимущественном праве наследования земельного участка для ведения личного подсобного хозяйства, жилищного, дачного, гаражного строительства, ведения предпринимательской деятельности, для садоводства и животноводства, а также о наследовании права аренды;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признании неправомерным отказа администрации в предоставлении служебного надела, а также отказа в сохранении права пользования служебным наделом за лицами, перечисленными в Земельном кодексе;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убытков, причиненных изъятием, выкупом или временным занятием земельных участков для государственных и общественных нужд, ограничением прав собственников земельных участков, землепользователей или ухудшением качества земель в результате влияния, вызванного деятельностью предприятий, учреждений, организаций и граждан;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убытков, причиненных в результате неправомерного занятия земельного участка, его загрязнения, порчи и других нарушений прав собственников земельных участков и землепользователей;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убытков, понесенных собственником земли, землепользователем в связи с проведением изыскательских работ;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бования о возмещении местной администрацией стоимости произведенных затрат на улучшение земель в случае добровольного прекращения права пожизненного наследуемого владения и пользования земельными участками и их аренды, а также требования местной администрации к землевладельцу или землепользователю о возмещении ущерба, связанного с ухудшением качественного состояния и порчей земель;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е местной администрации о предоставлении земельного участка другим лицам, которым ущемлены права и охраняемые законом интересы собственника, землепользователя (например, собственники в результате решения местной администрации лишены подъезда к своим земельным участкам);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поры между собственниками индивидуальных жилых строений, расположенных на смежных (соседних) земельных участках, об устранении препятствий в пользовании земельным участком, в том 2 числе и в случае, когда оспариваются его границы и размеры;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поры между садоводческим товариществом и его членами, споры членов товарищества между собой, а также споры между супругами, в том числе и бывшими, по поводу раздела земельного участка или определения порядка пользования этом участком;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поры между членами дачно-строительного кооператива и кооперативом, а также споры членов дачно-строительного кооператива между собой по поводу пользования земельным участком или его раздел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роме того, в указанном выше постановлении Пленума ВС РФ сказано, что судам неподведомственны споры и жалобы, связанные с предоставлением земель, их изъятием для государственных и общественных нужд, прекращением прав на землю, по вопросам аренды, отчуждения и приобретения земельных участков, а также иные земельные и имущественные споры, связанные с земельными отношениями, когда его участниками являются предприятия, их объединения, организации любых организационно-правовых форм, включая сельхозпредприятия, а также граждане и их объединения, самостоятельно осуществляющие предпринимательскую деятельность, в том числе ведущие крестьянское (фермерское) хозяйство, поскольку по Арбитражному процессуальному кодексу указанные дела относятся к юрисдикции арбитражного суд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предмету земельные споры можно подразделить на споры, возникающие по поводу: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пределенных земельных прав. Например, права собственности на земельный участок, права преимущественного перед другими лицами возобновления арендных отношений, права на наследование земельного участка и т.п.;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признания поземельных прав, т.е. прав на недвижимость, связанных с правом на земельный участок. Например, право собственности на жилой дом и земельный участок, на котором он построен; , право на сохранение членства в садоводческом товариществе и на садовый домик с садовым участком; право на гараж и место, на котором он расположен, а также право на пользование землями общего пользования в гаражно-</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роительном кооперативе и т.п.;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знания имущественных прав. Например, права на компенсацию убытков, причиненных правомерными или неправомерными действиями; права на урожай, выращенный до расторжения договора аренды земельного участка, и т.п. </w:t>
      </w:r>
    </w:p>
    <w:p>
      <w:pPr>
        <w:pStyle w:val="Normal"/>
        <w:spacing w:before="0" w:after="0"/>
        <w:ind w:left="-10" w:right="378" w:firstLine="670"/>
        <w:jc w:val="both"/>
        <w:rPr>
          <w:rFonts w:ascii="Times New Roman" w:hAnsi="Times New Roman" w:cs="Times New Roman"/>
          <w:sz w:val="24"/>
          <w:szCs w:val="24"/>
        </w:rPr>
      </w:pPr>
      <w:r>
        <w:rPr>
          <w:rFonts w:cs="Times New Roman" w:ascii="Times New Roman" w:hAnsi="Times New Roman"/>
          <w:sz w:val="24"/>
          <w:szCs w:val="24"/>
        </w:rPr>
        <w:t>Основные причины возникновения земельных споров</w:t>
      </w:r>
      <w:r>
        <w:rPr>
          <w:rFonts w:eastAsia="Times New Roman" w:cs="Times New Roman" w:ascii="Times New Roman" w:hAnsi="Times New Roman"/>
          <w:b/>
          <w:i/>
          <w:sz w:val="24"/>
          <w:szCs w:val="24"/>
        </w:rPr>
        <w:t xml:space="preserve">: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остатки в действующем законодательстве. Так, недостаточно четко регламентированный порядок предоставления земель, находящихся в собственности или аренде, для проведения изыскательских работ может породить многочисленные споры о порядке возникновения отношений по временному предоставлению таких земель, по порядку компенсации расходов на их восстановление, по порядку исполнения договорных обязательств и соотношению их с производственно-хозяйственной деятельностью лиц, использующих землю на праве собственности или аренды, и т.п.;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остатки в доведении содержания вновь принятых нормативных правовых актов до субъектов земельных отношений. Например, несвоевременное поступление сведений об изменившемся законодательстве неизбежно порождает необоснованные конфликты между теми, кто своевременно узнал об этих изменениях, и теми, кто не заботится о знакомстве с вносимыми в законодательство изменениям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xml:space="preserve">недостатки в работе должностных лиц государственного аппарата: покровительство монополистическим тенденциям, особенно в сфере нарождающегося частного предпринимательства в землепользовании; бюрократизм и волокита; недостаточная квалификация работников государственного аппарата и др.;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обросовестное поведение отдельных субъектов земельных правоотношений, выражающееся в попытке строить свое материальное и финансовое благополучие за счет противоположной стороны по земельному спору.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филактика земельных споров заключается в устранении вышеперечисленных причин и условий, порождающих эти споры. В частности, основными профилактическими мероприятиями следует признать: </w:t>
      </w:r>
    </w:p>
    <w:p>
      <w:pPr>
        <w:pStyle w:val="Normal"/>
        <w:spacing w:before="0" w:after="4"/>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ершенствование действующего законодательства, как земельного, так и смежного с ним. совершенствование практики доведения до всех граждан и юридических лиц, находящихся на территории России, вновь принимаемых нормативных правовых актов. Согласно части 3 ст. 15 Конституции России любые нормативные правовые акты, затрагивающие права и свободы человека и гражданина, а также его обязанности, если они не опубликованы официально для всеобщего сведения, не могут применяться в России; подзаконные нормативные акты министерств и ведомств, не прошедшие государственной регистрации в Министерстве юстиции, также являются недействительны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язательная публикация вновь принимаемых нормативных актов, а также их изменений в установленных периодических изданиях, способствуя совершенствованию правосознания субъектов земельных правоотношений, устраняет значительное число причин и условий, порождающих земельные споры; </w:t>
      </w:r>
    </w:p>
    <w:p>
      <w:pPr>
        <w:pStyle w:val="Normal"/>
        <w:numPr>
          <w:ilvl w:val="0"/>
          <w:numId w:val="1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е обеспечение деятельности должностных лиц органов государственной власти, от которых зависит решение земельных вопросов, и особенно той их части, где могут возникать конфликтные ситуации. Так, неправомерные действия данных лиц, если они причинили существенный вред охраняемым правам граждан и иных лиц, государственным интересам, наказуемы и в уголовном порядке, если эти действия совершены с превышением служебных правомочий либо не совершались (ненадлежаще совершались) те действия, которые должностные лица обязаны были совершить. Совершенствование законодательства в данной сфере должно быть направлено на расширение круга лиц, могущих обжаловать незаконные действия указанных органов и их работников; </w:t>
      </w:r>
    </w:p>
    <w:p>
      <w:pPr>
        <w:pStyle w:val="Normal"/>
        <w:numPr>
          <w:ilvl w:val="0"/>
          <w:numId w:val="1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сечение недобросовестного поведения отдельных субъектов земельных правоотношений, их незаконного стремления строить свое финансовое и материальное благополучие за счет других» лиц и порождения вследствие этого заведомо незаконных заявлений. Этому служат такие положения в законодательстве, как институт взыскания морального вреда, получивший полноправное действие; институт гражданской пошлины, которую заявитель, обращаясь в суд, обязан предварительно заплатить (иначе дело не подлежит рассмотрению) (ст. 130 ГПК РФ); в случае проигрыша дела данная пошлина уплачивается им полностью, возложение ее на другую сторону спора возможно лишь при проигрыше дела последней (ст. 90 ГПК РФ); </w:t>
      </w:r>
    </w:p>
    <w:p>
      <w:pPr>
        <w:pStyle w:val="Normal"/>
        <w:numPr>
          <w:ilvl w:val="0"/>
          <w:numId w:val="1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офилактика земельных споров. Ей способствует и правильное разрешение дел в судах, арбитражных и третейских судах, поскольку ошибки в решении споров порождают дополнительные жалобы, кассационные и надзорные производства и т.п.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ильному же решению земельных споров способствует эффективная работа надзорных инстанций, обобщающих дела по наиболее сложным вопросам, по которым имеются значительные пробелы в действующем законодательстве; вынесение пленумами судов руководящих определений и постановлений, публикующихся в Бюллетене Верховного Суда, и в других официальных периодических издания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конец, профилактике земельных споров служит освещение деятельности судов по рассмотрению данной категории дел в средствах массовой информации и по телевидению, их надлежащая оценка.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spacing w:before="0" w:after="17"/>
        <w:ind w:left="-10" w:right="449" w:firstLine="67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Порядок рассмотрения земельных спор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 земельной реформы в России земельные споры разрешались главным образом в административном порядке. Судебные инстанции всячески ограничивали свою подведомственность по разрешению земельных споров, перекладывая эти заботы на органы государственного управления, которые часто бывали виновниками в возникновении земельных конфликтов. Во многом такой позиции судов содействовала долгое время господствовавшая в теории земельного права концепция об особом неимущественном характере земельных отношений и земли в системе материальных ценностей, на основании которой проводилось разделение споров на чисто земельные и на споры о прочей недвижимости, и, следовательно, невозможности применения судебного порядка разрешения земельных споров. В сегодняшних условиях данная позиция противоречит статье 2 ГК РФ, согласно которой земельные отношения в имущественной части регулируются нормами гражданского и земельного законодательства. По действующему в настоящее время законодательству любой спор о правах граждан и юридических лиц может быть рассмотрен согласно подведомственности в суде или в арбитражном суде. Согласно (. статье 64 ЗК РФ земельные споры могут рассматриваться только в порядке судопроизводства, т.е. регламентированной законом процедуры рассмотрения. Если судом допущены существенные нарушения процессуального права, то вынесенное по земельному спору решение подлежит отмене, а дело — пересмотру (ст. 387 ГПК РФ, ч. 3 ст. 270 А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подведомственности земельных споров арбитражному суду нужно исходить из статьи 22 ГПК РФ, статьи 34 АПК РФ и постановления Пленума Верховного Суда и Высшего Арбитражного Суда от 18 августа 1992 г. № 12/12 «О некоторых вопросах подведомственности дел судам и арбитражным суда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истему арбитражных судов в Российской Федерации составляют: федеральные суды округов и арбитражные суды субъектов Федерации. Компетенция этих судов определена в статьях 10, 24, 26, 36 Федерального конституционного закона от 28 апреля 1995 г. № 1-ФКЗ «Об арбитражных судах в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ссмотрение земельных споров осуществляется на принципе состязательности и равноправия сторон (ч. 3 ст. 123 Конституции Росс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еспечивают этот принцип следующие основные принципы судебного разбирательства: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действительность отказа в праве на обращение за судебной защитой нарушенных земельных прав (ст. 3 ГПК РФ). Поэтому, например, формулировка в договоре условия, что стороны отказываются от обращения в суд и решают все вопросы во внесудебном порядке, является юридически недействительной, не препятствующей любой из сторон договора обращаться за защитой в суд;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вные процессуальные права сторон на представление в суде доказательств и исследование их, заявление ходатайств, дачу устных и письменных объяснений, возражений другой стороне и т. п. т. 35 ГПК РФ, ст. 44 АПК РФ);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вная обязанность сторон в доказывании тех обстоятельств, на которые она ссылается как на основание своих требований или возражений (ст. 56 ГПК РФ, ст. 65, 66 АПК РФ);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вные права сторон в обжаловании в кассационном или ином порядке решения судов по земельным спорам (ст. 320 ГПК РФ, ст. 257 А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Процессуальный порядок рассмотрения земельных споров</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ожно подразделить на следующие стадии:</w:t>
      </w:r>
      <w:r>
        <w:rPr>
          <w:rFonts w:eastAsia="Times New Roman" w:cs="Times New Roman" w:ascii="Times New Roman" w:hAnsi="Times New Roman"/>
          <w:b/>
          <w:sz w:val="24"/>
          <w:szCs w:val="24"/>
        </w:rPr>
        <w:t xml:space="preserve">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ращение в суд заинтересованной стороны за защитой своего нарушенного или предполагаемо нарушенного земельного права, которое выражается в форме подачи искового заявления (ст. 131 ГПК РФ, ст. 35 АПК РФ). В исковом заявлении должны быть указаны наименование сторон и их адреса, цена иска, если иск подлежит оценке, обстоятельства, на которые заявитель ссылается как на обоснование своих требований, перечень прилагаемых к исковому заявлению доказательств, ходатайств и т.п.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ращение считается свершившимся, если исковое заявление о рассмотрении земельного спора с приложенными документами зарегистрировано в суде, рассматривающем спор, поскольку с этого начинает свой отсчет срок, отпущенный законом на рассмотрение, который не может превышать двух месяцев в суде (ст. 154 ГПК РФ) и одного месяца в арбитражном суде (ст. 152 АПК РФ).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буждение дела о рассмотрении земельного спора в суде. Ему предшествует проверка судом поступивших материалов с точки зрения соблюдения подсудности, достаточности, перспективности дела. В целях быстрого и правильного разрешения спора суд вправе провести подготовительные действия: вызвать и опросить стороны об известных им обстоятельствах дела, запросить дополнительные документы по данному спору и т.п. (ст. 147 Г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знав дело достаточно подготовленным к рассмотрению, суд выносит определение о назначении его к судебному разбирательству, что является заключительным этапом в стадии возбуждения гражданского дела (ст. 147 ГПК РФ, ст. 137 АПК РФ).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ступительный этап стадии судебного разбирательства, выражающийся: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ткрытии судебного заседания, установлении особого режима поведения находящихся там лиц. В частности, в судебном деле могут участвовать только лица, являющиеся участниками гражданского процесса (ст. 34 ГПК РФ, ст. 27 АПК РФ), иные лица, присутствующие в зале, обязаны соблюдать установленный порядок и тишину, в случае нарушения которых судья вправе вынести определения о применении санкций, предусмотренных законом;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роверке явки сторон и других лиц, участвующих в деле, принятии к ним мер, предусмотренных законом. В частности, лицам участвующим в деле, разъясняются их права и обязанности (ст. 35 ГПК РФ, ст. 41 АПК РФ); свидетели удаляются до начала судебного заседания из зала суда; в отношении состава суда, прокурора, если он участвует в деле, решается вопрос об отводе (ст. 16—18 ГПК РФ, ст. 21 АПК РФ) и т.п.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4.</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Стадия судебного разбирательства (рабочая стадия рассмотрения земельного спора), включающая в себя подстадии: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клад дела — оглашение материалов, поступивших в судебное заседание и зарегистрированных в судебном деле, поскольку одним из принципов судебного разбирательства является устность и непосредственность исследования материалов дела в судебном заседании (ст. 172 ГПК РФ);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слушивание сторон, а затем лиц, участвующих в деле, до- f прос свидетелей, исследование доказательств и т.п. (ст.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74—185 ГПК РФ);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ценка доказательств в суде через судебные прения сторон, в которых каждая из сторон, участвующих в земельном споре, излагает свою точку зрения на результаты исследования материалов дела, комментирует их, дает свою оценк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5.</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Стадия принятия решения по данному делу. Процедура принятия решения судом жестко регламентирована законом: обеспечение тайны совещательной комнаты (ст. 192 ГПК РФ); публичное оглашение решения в соответствии с принципом гласности судебного разбирательства и т.п. Арбитражный же суд не скован такими жесткими формальностями, и на него лишь возложена обязанность объявления решения по земельному спор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шение суда должно быть законным и обоснованным и вынесенным только на тех доказательствах, которые были рассмотрены в судебном заседании (ст. 195 ГПК РФ, ст. 170 АПК РФ). Не допускается вынесение решения по предположениям, не подтвержденным доказательствами. Добывание, предъявление в судебное заседание, оперирование в судебном заседании доказательствами является центральным элементом судебного процесс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 определяет признаки, которыми должны обладать доказательства: </w:t>
      </w:r>
    </w:p>
    <w:p>
      <w:pPr>
        <w:pStyle w:val="Normal"/>
        <w:numPr>
          <w:ilvl w:val="0"/>
          <w:numId w:val="1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носимость к данному земельному спору по предмету спора (ст. 59 ГПК РФ, ст. 170 АПК РФ), т.е. суд принимает при рассмотрении земельного спора только те доказательства, которые имеют отношение к данному делу. Например, при взыскании стоимости неполученного урожая не могут приниматься во внимание материалы об урожайности соседних полей, имеющих иной почвенный покров, водно-солевой режим и другие свойства; </w:t>
      </w:r>
    </w:p>
    <w:p>
      <w:pPr>
        <w:pStyle w:val="Normal"/>
        <w:numPr>
          <w:ilvl w:val="0"/>
          <w:numId w:val="1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пустимость (ст. 60 ГПК РФ, ст. 66 АПК РФ), выражающаяся в том, что обстоятельства дела, которые по закону должны быть подтверждены определенными средствами доказывания, не могут подтверждаться никакими другими средствами доказывания. Например, нарушение установленной законом формы договора, которая должна быть письменной, лишает стороны земельного спора возможности ссылаться на свидетельские показания; </w:t>
      </w:r>
    </w:p>
    <w:p>
      <w:pPr>
        <w:pStyle w:val="Normal"/>
        <w:numPr>
          <w:ilvl w:val="0"/>
          <w:numId w:val="1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стоверность, поскольку при обнаружении подложного документа в деле суд устраняет его из числа доказательств; </w:t>
      </w:r>
    </w:p>
    <w:p>
      <w:pPr>
        <w:pStyle w:val="Normal"/>
        <w:numPr>
          <w:ilvl w:val="0"/>
          <w:numId w:val="1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статочность, поскольку при недостатке доказательств сторона, доказывающая обстоятельства, на которые она ссылается как на обоснование своих требований или возражений по данному земельному спору, считается не доказавшей эти обстоятельства со всеми вытекающими из этого последствиями. Так, если при рассмотрении спора о преимущественном праве на продление аренды земельного участка арендатор не смог доказать надлежащего выполнения своих обязательств по прежним договорным обязательствам, то он лишается данного преимуще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казательства по земельному спору имеют сложную структуру, и в их составе необходимо выделить следующие элементы: </w:t>
      </w:r>
    </w:p>
    <w:p>
      <w:pPr>
        <w:pStyle w:val="Normal"/>
        <w:numPr>
          <w:ilvl w:val="0"/>
          <w:numId w:val="1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актические данные, которые действительно имели место по данному земельному спору. Например, факт обращения в местную администрацию за получением земельного участка в аренду; факт вмешательства соседнего землепользователя в производственно - хозяйственную деятельность собственника земельного участка; факт нарушения границы землепользования и т.п.; </w:t>
      </w:r>
    </w:p>
    <w:p>
      <w:pPr>
        <w:pStyle w:val="Normal"/>
        <w:numPr>
          <w:ilvl w:val="0"/>
          <w:numId w:val="1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кументальное и иное подтверждение этих фактических данных допустимыми способами доказывания. Например, свидетельскими показаниями; письменными доказательствами в виде акта, расписки в добровольном возмещении вреда, причиненного землепользователю; вещественными доказательствами и т.п.; </w:t>
      </w:r>
    </w:p>
    <w:p>
      <w:pPr>
        <w:pStyle w:val="Normal"/>
        <w:numPr>
          <w:ilvl w:val="0"/>
          <w:numId w:val="1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ключение в судебный процесс документального подтверждения фактических данных, являющихся доказательством по земельному спору. Он осуществляется двумя основными путями: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ложением документов, подтверждающих фактические данные, к исковому заявлению при подаче его в суд и с оговоркой в этом заявлении всех реквизитов данных документов;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ходе судебного разбирательства по земельному спору. В этом случае инициатор представления дополнительного документа обязан : заявить ходатайство о приобщении документа, и приобщение его может быть осуществлено только по определению суда о приобщении к делу в качестве доказательства дополнительного документ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роме того, дополнительные доказательства могут быть истребованы судом как по собственной инициативе, так и по ходатайству сторон и других участников судебного процесса по земельному спор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 требуется от сторон земельного спора доказывание тех обстоятельств, которы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 являются общеизвестными. Например, стихийное бедствие, происшедшее в период, когда возник спор; объявление данной зоны зоной чрезвычайного положения; необычные погодные условия, происшедшие в известный период, и др.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знание общеизвестным того или иного обстоятельства осуществляется судом, который может и не признать это обстоятельство таковым, и тогда стороны обязаны доказывать его в общем порядк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б) уже установлены вступившим в законную силу приговором или решением суда. В таком случае стороны, хотя и освобождены от доказывания уже доказанного судом факта, обязаны представить в суд, рассматривающий данный земельный спор, надлежаще заверенную копию этого решения или приговора суд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ъявленные по земельному спору доказательства должны быть исследованы судом всесторонне, полно и объективно во всей их совокупности. При этом никакие доказательства не имеют для суда заранее установленной силы. Так, заключение эксперта по земельному спору не является «священным», оно оценивается судом критически наряду с показаниями свидетелей, материалами, закрепленными в документах неэкспертного характера, вещественными доказательств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ценка доказательств осуществляется каждым судьей с учетом трех факторов: закона, правосознания, присущего индивидуально каждому судье, и сложившегося у судьи в результате рассмотрения дела внутреннего убеждения (уверенности) в данном решен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м кодексом предусмотрено разрешение некоторых земельных споров в административном порядк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споры подведомственны суду или арбитражному суду, но если они переданы на разрешение административных органов по соглашению сторон до принятия дела к производству указанными судами, то они могут рассматриваться в административном порядке. Принятое административным органом решение может быть обжаловано в суде, арбитражном суд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аналогичном порядке рассматриваются земельные споры, заявления или жалобы, переданные гражданами по их желанию в административный орган в соответствии с законодательством Российской Федерации и субъектов Российской Федерации о порядке рассмотрения жалоб и заявлений граждан.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ind w:left="-10" w:right="773" w:firstLine="67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xml:space="preserve">Основания и порядок обжалования решений  по земельным спора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уже отмечалось, каждая сторона земельного спора вправе обжаловать вынесенное по данному спору решение суда, и порядок обжалования также детально урегулирован гражданским процессуальным законодательством, которое предусматривает три процессуальных порядка обжалования: кассационный, надзорный и пересмотр дела по вновь открывшимся обстоятельствам. Рассмотрим их по отдель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Кассационный порядок обжалования решений по земельным спорам</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ст. 370 ГПК РФ, ст. 275 АПК РФ) характеризуется следующими особенностям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ая из сторон по данному конкретному земельному спору вправе предъявить кассационную жалобу непосредственно в суд, рассматривающий данное дело, а последний обязан переправить эту жалобу вместе с делом в кассационную инстанци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тличие, к примеру, от надзорного обжалования, в котором жалоба может быть подана через определенный круг должностных лиц суда и прокуратуры, имеющих право принесения протеста, «технология» кассационного обжалования решений по земельным спорам является обязательной для кассационных инстанций, роль которых играют вышестоящие суды — судебные коллегии по гражданским делам верховных судов республик н сбставеРоссийской Федерации, областных, краевых судов (ст. 377 ГПК РФ) и коллегии по проверке в кассационном порядке законности й обоснованности решений, не вступивших в законную силу (ст. 275'АПК РФ). </w:t>
      </w:r>
    </w:p>
    <w:p>
      <w:pPr>
        <w:pStyle w:val="Normal"/>
        <w:spacing w:before="0" w:after="48"/>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ок на кассационное обжалование ограничен законом, составляет 10 дней со дня вынесения решения суда (ст. 338 ГПК РФ) и не превышает 2 месяцев после вступления в законную силу решения арбитражного суда (ст. 276 АПК). Пропуск этого срока не восстанавливается, а до истечения этого срока решения суда и арбитражного . суда не могут вступать в силу. Данные решения могут вступить в законную силу лишь в том случае, если: </w:t>
      </w:r>
    </w:p>
    <w:p>
      <w:pPr>
        <w:pStyle w:val="Normal"/>
        <w:tabs>
          <w:tab w:val="clear" w:pos="420"/>
          <w:tab w:val="center" w:pos="845" w:leader="none"/>
          <w:tab w:val="right" w:pos="9083" w:leader="none"/>
        </w:tabs>
        <w:spacing w:lineRule="auto" w:line="247" w:before="0" w:after="16"/>
        <w:ind w:left="-10" w:firstLine="67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 xml:space="preserve">а) </w:t>
        <w:tab/>
        <w:t xml:space="preserve">в установленный на кассационное обжалование срок </w:t>
      </w:r>
    </w:p>
    <w:p>
      <w:pPr>
        <w:pStyle w:val="Normal"/>
        <w:spacing w:before="0" w:after="43"/>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и одна из сторон не подала кассационной жалобы; </w:t>
      </w:r>
    </w:p>
    <w:p>
      <w:pPr>
        <w:pStyle w:val="Normal"/>
        <w:tabs>
          <w:tab w:val="clear" w:pos="420"/>
          <w:tab w:val="center" w:pos="855" w:leader="none"/>
          <w:tab w:val="right" w:pos="9083" w:leader="none"/>
        </w:tabs>
        <w:spacing w:lineRule="auto" w:line="247" w:before="0" w:after="16"/>
        <w:ind w:left="-10" w:firstLine="67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 xml:space="preserve">б) </w:t>
        <w:tab/>
        <w:t>по результатам кассационной жалобы судебное (арбит-</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жное) решение оставлено кассационной инстанцией в силе.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ционный пересмотр судебного решения по земельному спору представляет собой проверку материалов дела, а не апелляционный (повторное рассмотрение) пересмотр его. В силу этого свидетели по делу повторно не допрашиваются, стороны по данному делу оповещаются о времени и месте работы кассационной инстанции и их неявка не является препятствием для кассационного рассмотрения дела (ст. 354 ГПК РФ, ст. 284 АПК РФ).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ссационная инстанция при рассмотрении кассационной жалобы на решение суда по земельному спору ограничена в полномочиях. В частности, она может изменить решение или вынести новое решение по данному делу только в том случае, если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 (ст. 362 ГПК РФ, ст. 288 АПК РФ).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ания и порядок решения кассационной инстанции при пересмотре дела жестко регламентированы законом. Например, она не вправе отменить правильное по существу решение по одним лишь формальным соображениям (ст. 362 ГПК РФ, ст.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288 АПК РФ). </w:t>
      </w:r>
    </w:p>
    <w:p>
      <w:pPr>
        <w:pStyle w:val="Normal"/>
        <w:spacing w:before="0" w:after="43"/>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частности, кассационная инстанция вправе отменить решение по земельному спору лишь по четырем основаниям: </w:t>
      </w:r>
    </w:p>
    <w:p>
      <w:pPr>
        <w:pStyle w:val="Normal"/>
        <w:tabs>
          <w:tab w:val="clear" w:pos="420"/>
          <w:tab w:val="center" w:pos="845" w:leader="none"/>
          <w:tab w:val="right" w:pos="9083" w:leader="none"/>
        </w:tabs>
        <w:spacing w:before="0" w:after="36"/>
        <w:ind w:left="-10" w:firstLine="67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 xml:space="preserve">а) </w:t>
        <w:tab/>
        <w:t xml:space="preserve">неполное выяснение обстоятельств, имеющих значение </w:t>
      </w:r>
    </w:p>
    <w:p>
      <w:pPr>
        <w:pStyle w:val="Normal"/>
        <w:spacing w:before="0" w:after="43"/>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дела. Например, при взыскании убытков, причиненных собственнику земельного участка ограничением его земельных прав, отсутствует обоснование этих убытков, а голый расчет, не подкрепленный документальными доказательствами, не может служить доказательством материальных притязаний истца; </w:t>
      </w:r>
    </w:p>
    <w:p>
      <w:pPr>
        <w:pStyle w:val="Normal"/>
        <w:tabs>
          <w:tab w:val="clear" w:pos="420"/>
          <w:tab w:val="center" w:pos="855" w:leader="none"/>
          <w:tab w:val="right" w:pos="9083" w:leader="none"/>
        </w:tabs>
        <w:spacing w:before="0" w:after="36"/>
        <w:ind w:left="-10" w:firstLine="67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 xml:space="preserve">б) </w:t>
        <w:tab/>
        <w:t>недоказанность обстоятельств, которые суд считает ус-</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новленными, а они имеют существенное значение для дела. Например, отсутствие заключения эксперта в той части дела, где точное определение обстоятельства возможно лишь при наличии специальных познаний и навыков и невозможно установить его обычным эмпирическим путем;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несоответствия выводов суда, изложенных в решен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стоятельствам дела. Так, нельзя считать выводы суда соответствующими обстоятельствам дела, если они основаны на предположениях, на объяснениях лиц, не рассмотренных в данном судебном заседании, на не рассмотренных в данном деле доказательствах и т.п.;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г) нарушения или неправильного применения норм мате-</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иального права или норм процессуального права. Например, применение института собственности к отношениям по аренде земель, в силу чего обязанности арендатора были отождествлены с обязанностями собственника земельного участка; применение к исковому производству норм гражданского процесса, регулирующих совершенно другой вид дел (например, порядок обжалования в суд неправомерных действий должностных лиц и органов государственного управления и т.п.) (ст. 362 ГПК РФ, ст. 299 АПК РФ). </w:t>
      </w:r>
    </w:p>
    <w:p>
      <w:pPr>
        <w:pStyle w:val="Normal"/>
        <w:spacing w:before="0" w:after="4"/>
        <w:ind w:left="-10" w:firstLine="670"/>
        <w:jc w:val="both"/>
        <w:rPr>
          <w:rFonts w:ascii="Times New Roman" w:hAnsi="Times New Roman" w:cs="Times New Roman"/>
          <w:sz w:val="24"/>
          <w:szCs w:val="24"/>
        </w:rPr>
      </w:pPr>
      <w:r>
        <w:rPr>
          <w:rFonts w:cs="Times New Roman" w:ascii="Times New Roman" w:hAnsi="Times New Roman"/>
          <w:sz w:val="24"/>
          <w:szCs w:val="24"/>
        </w:rPr>
        <w:t xml:space="preserve">В кассационном рассмотрении дел по земельным спорам допускается предъявление сторонами новых доказательств, которые кассационная инстанция обязана включить в дело и рассмотреть его в совокупности с новыми доказательствами (ст. 358 ГПК РФ, ст. 287 А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роме того, кассационная инстанция при пересмотре решения по земельному спору не скована доводами заявителя, изложенными в этой жалобе, и обязана проверить дело в полном объеме (ст. 347 ГПК РФ, ст. 286 А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дзорный порядок пересмотра решения по земельным спорам характеризуется следующими особенностями: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меняется по делам, решения по которым вступили в законную силу. Следовательно, если у сторон есть возможности обжаловать не устраивающее их интерес судебное решение в кассационном порядке, то надзорный порядок обжалования не подлежит применению.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дзорный порядок пересмотра зависит от усмотрения лиц, обладающих правом принесения протестов на вступившие в силу судебные решения, к числу которых относятся Генеральный прокурор Российской Федерации и его заместители, прокуроры республик в составе Российской Федерации, прокуроры областей, краев (ст. 377 ГПК РФ, ст. 292 АПК РФ).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дзорный порядок пересмотра решений по земельным спорам в Высшем Арбитражном Суде может быть определен в срок подачи заявления о пересмотре, не превышающий 3 месяцев со дня вступления в законную силу последнего оспариваемого судебного акта.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дзорная инстанция обладает практически теми же полномочиями, что и кассационная инстанция (ст. 387 ГПК РФ, ст. 304 АПК РФ). В частности, надзорная инстанция имеет право оставить решение без изменения, а надзорную жалобу (протест) без рассмотрения; отменить решение по земельному спору полностью или в части и направить дело на новое рассмотрение; прекратить производство по делу; изменить решение или вынести новое реш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Пересмотр решения по земельному спору по вновь открывшимся обстоятельствам</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ст. 392-397 ГПК РФ, ст. 309-317 АПК РФ) характерен следующими особенностями: </w:t>
      </w:r>
    </w:p>
    <w:p>
      <w:pPr>
        <w:pStyle w:val="Normal"/>
        <w:numPr>
          <w:ilvl w:val="0"/>
          <w:numId w:val="1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пускается не позднее трех месяцев со дня установления обстоятельств, служащих основанием для пересмотра дела в суде (ст. 394 ГПК РФ, ст. 312 АПК РФ). </w:t>
      </w:r>
    </w:p>
    <w:p>
      <w:pPr>
        <w:pStyle w:val="Normal"/>
        <w:numPr>
          <w:ilvl w:val="0"/>
          <w:numId w:val="1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пересмотра решения по земельному спору в данном порядке являются обстоятельства, которые: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 были известны заявителю либо не было доказательств, подтверждающих эти обстоятельства. Например, размер снижения урожайности земельного участка в результате залива его сточными водами соседнего землепользователя;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эти обстоятельства не являются упущением заявителя при первоначальном судебном рассмотрении земельного спора, поскольку одно и то же дело по одному и тому же предмету и основанию между теми же сторонами подлежит рассмотрению в суде только один раз (ст. 392 ГПК РФ, ст. 311 А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3.</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Перечень обстоятельств, отнесенных законом к числу вновь открывшихся, как основание пересмотра решения по земельному спору определен законом исчерпывающе и расширительному толкованию не подлежит. К нему относятся следующие обстоятельства: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щественные для дела обстоятельства, которые не были и не могли быть известны заявителю. Например, нельзя отнести к их числу такие несущественные обстоятельства, как наличие дополнительного очевидца по делу, который может лишь повторить, но не дополнить чем-либо показания допрошенных в суде свидетелей;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наружение ложности показаний свидетелей, заключений эксперта, перевода, подложности документов либо вещественных доказательств. Данное обстоятельство является основанием для пересмотра судебного решения при наличии минимум обязательных двух условий: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 </w:t>
      </w:r>
      <w:r>
        <w:rPr>
          <w:rFonts w:cs="Times New Roman" w:ascii="Times New Roman" w:hAnsi="Times New Roman"/>
          <w:sz w:val="24"/>
          <w:szCs w:val="24"/>
        </w:rPr>
        <w:t xml:space="preserve">ложность действия указанных лиц и подложность документов послужили основанием для вынесения незаконного или необоснованного решения. Так, не является основанием для пересмотра дела ложность показаний одного свидетеля, если показаниями ряда других свидетелей доказаны действительно имевшие место факты;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анные ложные действия и факты подложности документов установлены вступившим в законную силу приговором суда. Следовательно, если лжесвидетели не были привлечены к уголовной ответственности, то их лжесвидетельские показания не могут явиться основанием для пересмотра дела по данному земельному спору;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ступные действия судей, сторон по делу либо других лиц, участвующих в деле. Здесь основанием для пересмотра также являются два обязательных обстоятельства: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ступные действия совершены при рассмотрении данного дела, а не вне его (не до и после рассмотрения);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ступные действия установлены вступившим в законную силу приговором суда;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мена приговора, решения, определения или постановления суда или постановления иного органа, послужившего основанием к вынесению решения по данному земельному спору. Например, отмена решения местной администрации о продаже земельного участка в собственность гражданина; расторжение договора аренды по суду; отмена решения суда, которым было установлено преимущественное право арендатора на возобновление договора аренды земельного участка, и др. (ст. 392 Г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еречисленные формы пересмотра решений по земельным спорам являются самостоятельными и не могут заменять друг друга, поскольку применяются по определенным законом основаниям.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447" w:firstLine="67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xml:space="preserve">Порядок исполнения решений по земельным спора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нение решений по земельным спорам является самостоятельной стадией процесса, имеющей следующие особенности. Порядок исполнения решений регламентируется Федеральным законом от 2 октября 2007 г. № 229-ФЗ «Об исполнительном производстве» (далее по тексту — ФЗ об ИП), а также действующими статьями ГПК РФ и АПК РФ в части вопросов об исполнении судебных решений (ст. 210-213 ГПК РФ, ст. 182 АПК РФ).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нению подлежит лишь то решение по земельным спорам, которое вступило в законную силу, т.е. окончательно вынесено судом и прошло кассационный пересмотр (или истек срок на кассационное обжалование этого реш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вным образом считается вступившим в законную силу и то решение суда, которое пересматривается в надзорном порядке, но решение надзорной инстанции пока не принято либо принятым ею решением оставлено в силе решение первой инстанции.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амо решение суда не является основанием для его исполнения, а лишь основанием выдачи исполнительного документа — исполнительного листа (ст. 12 ФЗ об ИП), на основании которого и происходит исполнение судебного решения.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Исполнение решений суда или арбитражного суда производится специально уполномоченными на то государственными должностными лицами — судебными приставами-</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нителями (см. Федеральный закон от 21 июля 1997 г. № 118-ФЗ «О судебных приставах», а также ст. 5 ФЗ об ИП).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оцесс исполнения судебных и арбитражных решений осуществляется по специальной процедуре, определенной закон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частности, законные требования судебного приставаисполнителя обязательны к исполнению (ст. 6 ФЗ об ИП), возможен отвод судебного пристава-исполнителя по основаниям, определенным в законе (ст. 63 ФЗ об ИП), возможны приостановка исполнительного производства (ст. 39—40 ФЗ об ИП), отложение исполнительных действий (ст. 38 ФЗ об ИП) и др.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возможен пересмотр судебных решений, так допускается и поворот исполнения решения (ст. 443 ГПК РФ, ст. 287 АПК РФ), т.е. в случае отмены решения, приведенного в исполнение, и вынесения после нового рассмотрения дела решения об отказе в иске полностью или в части либо определения о прекращении производства по делу или оставления иска без рассмотрения ответчику должно быть возвращено все то, что было с него взыскано в пользу истца по отмененному решению.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нение решения суда или арбитражного суда обеспечивается прежде всего предоставлением возможности добровольного исполнения его ответчиком (ст. 30 ФЗ об ИП). Лишь в случае если данное решение добровольно не исполняется, применяются меры принудительного исполнения (ст. 68 ФЗ об ИП).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удительное исполнение судебного решения обеспечивается специальными мерами: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ращением взыскания на имущество должника путем наложения ареста и продажи его имущества; </w:t>
      </w:r>
    </w:p>
    <w:p>
      <w:pPr>
        <w:pStyle w:val="Normal"/>
        <w:numPr>
          <w:ilvl w:val="0"/>
          <w:numId w:val="1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ращением взыскания на доходы должника;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ращением взыскания на денежные суммы и имущество должника, находящиеся у других лиц;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ъятием у должника земельного участка или участков либо части их, определенных судом;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менением штрафов за неисполнение решения суда, законных указаний судебного пристава-исполнителя и за другие нарушения исполнительного процесса, например, за неисполнение решения арбитражного суда о взыскании денежных средств органом, которому приказ предъявлен для исполнения, на него налагается арбитражным судом штраф (ст. 332 АП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7.</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Порядок исполнения судебного решения дифференцирован в зависимости от того, кто является должником — гражданин или организация. Если предметом взыскания по исполнительному листу может быть любое имущество и денежные средства организации, то предмет взыскания с граждан ограничен законом. Так, статьей 446 ГПК РФ предусмотрен перечень имущества граждан, на которое не может быть обращено взыскание по исполнительным документам.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ind w:left="-10" w:firstLine="670"/>
        <w:jc w:val="both"/>
        <w:rPr>
          <w:rFonts w:ascii="Times New Roman" w:hAnsi="Times New Roman" w:cs="Times New Roman"/>
          <w:sz w:val="24"/>
          <w:szCs w:val="24"/>
        </w:rPr>
      </w:pPr>
      <w:r>
        <w:rPr>
          <w:rFonts w:cs="Times New Roman" w:ascii="Times New Roman" w:hAnsi="Times New Roman"/>
          <w:sz w:val="24"/>
          <w:szCs w:val="24"/>
        </w:rPr>
        <w:t xml:space="preserve">Задания </w:t>
      </w:r>
    </w:p>
    <w:p>
      <w:pPr>
        <w:pStyle w:val="Normal"/>
        <w:numPr>
          <w:ilvl w:val="0"/>
          <w:numId w:val="16"/>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Назовите основные причины возникновения земельных споров. </w:t>
      </w:r>
    </w:p>
    <w:p>
      <w:pPr>
        <w:pStyle w:val="Normal"/>
        <w:numPr>
          <w:ilvl w:val="0"/>
          <w:numId w:val="16"/>
        </w:numPr>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В каком порядке разрешаются земельные споры. </w:t>
      </w:r>
    </w:p>
    <w:p>
      <w:pPr>
        <w:pStyle w:val="Normal"/>
        <w:numPr>
          <w:ilvl w:val="0"/>
          <w:numId w:val="16"/>
        </w:numPr>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ы особенности рассмотрения земельных споров. </w:t>
      </w:r>
    </w:p>
    <w:p>
      <w:pPr>
        <w:pStyle w:val="Normal"/>
        <w:numPr>
          <w:ilvl w:val="0"/>
          <w:numId w:val="16"/>
        </w:numPr>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рядок обжалования решений по земельным спорам. </w:t>
      </w:r>
    </w:p>
    <w:p>
      <w:pPr>
        <w:pStyle w:val="Normal"/>
        <w:numPr>
          <w:ilvl w:val="0"/>
          <w:numId w:val="16"/>
        </w:numPr>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Порядок</w:t>
      </w:r>
      <w:r>
        <w:rPr>
          <w:rFonts w:cs="Times New Roman" w:ascii="Times New Roman" w:hAnsi="Times New Roman"/>
          <w:sz w:val="24"/>
          <w:szCs w:val="24"/>
        </w:rPr>
        <w:t xml:space="preserve"> </w:t>
      </w:r>
      <w:r>
        <w:rPr>
          <w:rFonts w:eastAsia="Times New Roman" w:cs="Times New Roman" w:ascii="Times New Roman" w:hAnsi="Times New Roman"/>
          <w:i/>
          <w:sz w:val="24"/>
          <w:szCs w:val="24"/>
        </w:rPr>
        <w:t>исполнения решений по земельным спорам.</w:t>
      </w:r>
      <w:r>
        <w:rPr>
          <w:rFonts w:cs="Times New Roman" w:ascii="Times New Roman" w:hAnsi="Times New Roman"/>
          <w:sz w:val="24"/>
          <w:szCs w:val="24"/>
        </w:rPr>
        <w:t xml:space="preserve"> </w:t>
      </w:r>
    </w:p>
    <w:p>
      <w:pPr>
        <w:pStyle w:val="Normal"/>
        <w:spacing w:before="0" w:after="160"/>
        <w:ind w:left="-10" w:firstLine="67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0:00:43Z</dcterms:created>
  <dc:creator>PC</dc:creator>
  <dc:description/>
  <dc:language>en-US</dc:language>
  <cp:lastModifiedBy>PC</cp:lastModifiedBy>
  <dcterms:modified xsi:type="dcterms:W3CDTF">2023-09-23T10:0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3B0CB179F4647BAFACA56B235A257_12</vt:lpwstr>
  </property>
  <property fmtid="{D5CDD505-2E9C-101B-9397-08002B2CF9AE}" pid="3" name="KSOProductBuildVer">
    <vt:lpwstr>1049-12.2.0.13201</vt:lpwstr>
  </property>
</Properties>
</file>