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auto" w:line="247" w:before="0" w:after="17"/>
        <w:ind w:left="-10" w:right="446" w:firstLine="67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Лекция 7</w:t>
      </w:r>
    </w:p>
    <w:p>
      <w:pPr>
        <w:pStyle w:val="Normal"/>
        <w:tabs>
          <w:tab w:val="clear" w:pos="420"/>
          <w:tab w:val="left" w:pos="0" w:leader="none"/>
        </w:tabs>
        <w:spacing w:lineRule="auto" w:line="247" w:before="0" w:after="17"/>
        <w:ind w:left="-10" w:right="446" w:firstLine="670"/>
        <w:jc w:val="center"/>
        <w:rPr>
          <w:rFonts w:ascii="Times New Roman" w:hAnsi="Times New Roman" w:cs="Times New Roman"/>
          <w:sz w:val="28"/>
          <w:szCs w:val="28"/>
        </w:rPr>
      </w:pPr>
      <w:r>
        <w:rPr>
          <w:rFonts w:eastAsia="Times New Roman" w:cs="Times New Roman" w:ascii="Times New Roman" w:hAnsi="Times New Roman"/>
          <w:b/>
          <w:sz w:val="28"/>
          <w:szCs w:val="28"/>
        </w:rPr>
        <w:t>ПЛАТА ЗА ЗЕМЛЮ И ОЦЕНКА ЗЕМЛИ</w:t>
      </w:r>
    </w:p>
    <w:p>
      <w:pPr>
        <w:pStyle w:val="Normal"/>
        <w:tabs>
          <w:tab w:val="clear" w:pos="420"/>
          <w:tab w:val="left" w:pos="0" w:leader="none"/>
        </w:tabs>
        <w:spacing w:before="0" w:after="0"/>
        <w:ind w:left="-10" w:firstLine="670"/>
        <w:jc w:val="center"/>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widowControl/>
        <w:tabs>
          <w:tab w:val="clear" w:pos="420"/>
          <w:tab w:val="left" w:pos="0" w:leader="none"/>
        </w:tabs>
        <w:kinsoku w:val="true"/>
        <w:overflowPunct w:val="true"/>
        <w:autoSpaceDE w:val="true"/>
        <w:bidi w:val="0"/>
        <w:snapToGrid w:val="true"/>
        <w:spacing w:before="0" w:after="0"/>
        <w:ind w:left="0" w:right="572" w:firstLine="878"/>
        <w:jc w:val="both"/>
        <w:textAlignment w:val="auto"/>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План</w:t>
      </w:r>
    </w:p>
    <w:p>
      <w:pPr>
        <w:pStyle w:val="Normal"/>
        <w:pageBreakBefore w:val="false"/>
        <w:widowControl/>
        <w:kinsoku w:val="true"/>
        <w:overflowPunct w:val="true"/>
        <w:autoSpaceDE w:val="true"/>
        <w:bidi w:val="0"/>
        <w:snapToGrid w:val="true"/>
        <w:spacing w:before="0" w:after="0"/>
        <w:ind w:left="0" w:firstLine="878"/>
        <w:textAlignment w:val="auto"/>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1.</w:t>
      </w:r>
      <w:r>
        <w:rPr>
          <w:rFonts w:cs="Times New Roman" w:ascii="Times New Roman" w:hAnsi="Times New Roman"/>
          <w:b w:val="false"/>
          <w:bCs/>
          <w:sz w:val="24"/>
          <w:szCs w:val="24"/>
        </w:rPr>
        <w:t>Принцип платности использования земли и формы платы за использование земельных участков</w:t>
      </w:r>
    </w:p>
    <w:p>
      <w:pPr>
        <w:pStyle w:val="Normal"/>
        <w:pageBreakBefore w:val="false"/>
        <w:widowControl/>
        <w:kinsoku w:val="true"/>
        <w:overflowPunct w:val="true"/>
        <w:autoSpaceDE w:val="true"/>
        <w:bidi w:val="0"/>
        <w:snapToGrid w:val="true"/>
        <w:spacing w:before="0" w:after="0"/>
        <w:ind w:left="0" w:firstLine="878"/>
        <w:textAlignment w:val="auto"/>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2.</w:t>
      </w:r>
      <w:r>
        <w:rPr>
          <w:rFonts w:cs="Times New Roman" w:ascii="Times New Roman" w:hAnsi="Times New Roman"/>
          <w:b w:val="false"/>
          <w:bCs/>
          <w:sz w:val="24"/>
          <w:szCs w:val="24"/>
        </w:rPr>
        <w:t xml:space="preserve">Земельный налог </w:t>
      </w:r>
    </w:p>
    <w:p>
      <w:pPr>
        <w:pStyle w:val="Normal"/>
        <w:pageBreakBefore w:val="false"/>
        <w:widowControl/>
        <w:kinsoku w:val="true"/>
        <w:overflowPunct w:val="true"/>
        <w:autoSpaceDE w:val="true"/>
        <w:bidi w:val="0"/>
        <w:snapToGrid w:val="true"/>
        <w:spacing w:before="0" w:after="0"/>
        <w:ind w:left="0" w:firstLine="878"/>
        <w:textAlignment w:val="auto"/>
        <w:rPr>
          <w:rFonts w:ascii="Times New Roman" w:hAnsi="Times New Roman" w:cs="Times New Roman"/>
          <w:b w:val="false"/>
          <w:b w:val="false"/>
          <w:bCs/>
          <w:sz w:val="24"/>
          <w:szCs w:val="24"/>
        </w:rPr>
      </w:pPr>
      <w:r>
        <w:rPr>
          <w:rFonts w:cs="Times New Roman" w:ascii="Times New Roman" w:hAnsi="Times New Roman"/>
          <w:b w:val="false"/>
          <w:bCs/>
          <w:sz w:val="24"/>
          <w:szCs w:val="24"/>
          <w:lang w:val="ru-RU"/>
        </w:rPr>
        <w:t>3.</w:t>
      </w:r>
      <w:r>
        <w:rPr>
          <w:rFonts w:cs="Times New Roman" w:ascii="Times New Roman" w:hAnsi="Times New Roman"/>
          <w:b w:val="false"/>
          <w:bCs/>
          <w:sz w:val="24"/>
          <w:szCs w:val="24"/>
        </w:rPr>
        <w:t>Арендная плата</w:t>
      </w:r>
    </w:p>
    <w:p>
      <w:pPr>
        <w:pStyle w:val="Normal"/>
        <w:pageBreakBefore w:val="false"/>
        <w:widowControl/>
        <w:kinsoku w:val="true"/>
        <w:overflowPunct w:val="true"/>
        <w:autoSpaceDE w:val="true"/>
        <w:bidi w:val="0"/>
        <w:snapToGrid w:val="true"/>
        <w:spacing w:before="0" w:after="0"/>
        <w:ind w:left="0" w:firstLine="878"/>
        <w:textAlignment w:val="auto"/>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4.</w:t>
      </w:r>
      <w:r>
        <w:rPr>
          <w:rFonts w:cs="Times New Roman" w:ascii="Times New Roman" w:hAnsi="Times New Roman"/>
          <w:b w:val="false"/>
          <w:bCs/>
          <w:sz w:val="24"/>
          <w:szCs w:val="24"/>
        </w:rPr>
        <w:t xml:space="preserve">Оценка земли </w:t>
      </w:r>
    </w:p>
    <w:p>
      <w:pPr>
        <w:pStyle w:val="Normal"/>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Heading1"/>
        <w:tabs>
          <w:tab w:val="clear" w:pos="420"/>
          <w:tab w:val="left" w:pos="0" w:leader="none"/>
        </w:tabs>
        <w:ind w:left="-10" w:right="572" w:firstLine="67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Принцип платности использования земли и формы платы за использование земельных участк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 платности использования земли установлен подп. 7 п. 1 ст. 1 ЗК РФ,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Ф. Данный принцип следует рассматривать как производный от общего принципа платности природопользования, предусмотренного ст. </w:t>
      </w:r>
    </w:p>
    <w:p>
      <w:pPr>
        <w:pStyle w:val="Normal"/>
        <w:tabs>
          <w:tab w:val="clear" w:pos="420"/>
          <w:tab w:val="left" w:pos="0" w:leader="none"/>
        </w:tabs>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3 Закона об охране окружающей среды.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 платности использования земли был сформулирован в российском законодательстве постсоветского периода, в частности, в Законе РФ от 11.10.1991 № 1738-1 «О плате за землю».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тот период одной из целей взимания платы за землю являлось стимулирование рационального использования, охраны и освоения земель, а также повышение плодородия почв. В связи с этим платежи за землю подлежали частичной централизации на специальных бюджетных счетах Российской Федерации и субъектов РФ. Платежи за землю в этой части должны были использоваться исключительно на цели, указанные в ст. 24 названного Закона РФ, в том числе на финансирование мероприятий по землеустройству, ведению земельного кадастра, мониторинга состояния земель, по охране земель, повышению их плодородия и т.п.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ходе последующего реформирования налогового и бюджетного законодательства плата за использование земли утратила изначальное целевое предназначение. Бюджетным кодексом РФ (ст. 35) был введен принцип общего (совокупного) покрытия расходов бюджетов, согласно которому, расходы бюджета не могут увязываться с определенными доходами бюджета. В силу этого платежи за использование земли в дальнейшем не могли использоваться для централизованного бюджетного финансирования перечисленных выше мер но охране земель и улучшению их состояния. Таким образом, и земельный налог, и плата при аренде земельных участков, подлежащие направлению в соответствующие бюджеты, в настоящее время выполняют исключительно фискальную функцию.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к следует из ст. 1 ЗК РФ, принцип платности использования земли является генеральным принципом регулирования земельных отношений, а любые изъятия из этого принципа в виде освобождения от обязанности вносить указанную плату возможны лишь в случаях и по основаниям, предусмотренным федеральными законами и законами субъектов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 1 ст. 65 ЗК РФ формами платы за использование земли являются земельный налог и арендная плата. Определение формы платы предполагает ее законодательное закрепление в качестве налога, сбора или неналогового платежа, а также установление круга субъектов и основных элементов соответствующих платежей (объектов обложения, облагаемой базы, ставок, порядка исчисления и др.).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ыне утратившая силу ст. 1 Закона РФ от 11.10.1991 № 1738-1 «О плате за землю» наряду с земельным налогом и арендной платой причисляла к формам платы за землю и нормативную цену земли. Однако нормативная цена земли, равно как и позднее введенный ЗК РФ аналогичный по своему назначению показатель - кадастровая стоимость земельного участка не являются формами платы за использование земли, но имеют иное предназначение. Указанные показатели характеризуют стоимостную оценку земель или земельных участков и используются для определения налоговой базы по земельному налогу, для исчисления размеров арендной платы при аренде земельных участков, находящихся в государственной или муниципальной собственности, и для иных аналогичных целей.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ая природа земельного налога и арендной платы как форм платы за использование земли различн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устанавливается в одностороннем порядке, в соответствии с налоговым законодательством, в основе его взимания лежат административные по своей сути отношения. Данные отношения регулируются прежде всего налоговым законодательством, а также бюджетным законодательством (в части порядка зачисления земельного налога в соответствующие бюджеты), земельным законодательством (в части определения земельных участков как объектов налогообложения и их правообладателей как налогоплательщиков), законодательством об оценочной деятельности (в части определения налоговой базы).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ная плата за использование земельного участка определяется при заключении договора аренды и, таким образом, в основе ее взимания лежат гражданско-правовые отношения. Условия и порядок установления арендной платы предусмотрены земельным законодательством, гражданским законодательством, а также бюджетным (в части порядка зачисления в бюджеты арендной платы при аренде земельных участков, находящихся в государственной или муниципальной собственности) и иным законодательством.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авки земельного налога устанавливаются применительно к категориям земель, видам разрешенного использования земельных участков и не могут дифференцироваться в зависимости от характера и результатов осуществляемой на земельном участке хозяйственной и иной деятельности. Они также не зависят от титула права на землю и от того, в чьей собственности находится тот или иной земельный участок: Российской Федерации, субъекта РФ, муниципального образования, юридического лица, гражданина или в не разграниченной государственной собственн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арендной платы отношения собственности на земельные участки, наоборот, имеют существенное значение. Ставки арендной платы определяются соответствующими собственниками земельных участков либо уполномоченными ими лицами. В отличие от ставок земельного налога они могут дифференцироваться не только в зависимости от категории земель и разрешенного использования земельных участков, но и с учетом характера осуществляемой на арендуемых земельных участках хозяйственной и иной деятельности, ее коммерческих результатов, социальной значимости и иных условий.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и арендную плату следует рассматривать как взаимоисключающие формы платы за использование земельных участков. Пункт 2 ст. 388 НК РФ не признает налогоплательщиками земельного налога организации и физических лиц в отношении земельных участков, переданных им по договору аренды. Обязательство по уплате налога при передаче земельного участка в аренду возникает не у арендатора, а у арендодателя, если он в принципе является налогоплательщиком в соответствии с действующим законодательством.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420"/>
          <w:tab w:val="left" w:pos="0" w:leader="none"/>
        </w:tabs>
        <w:spacing w:before="0" w:after="17"/>
        <w:ind w:left="-10" w:right="448" w:firstLine="67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Земельный налог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отнесен ч. 1 ст. 15 НК РФ к категории местных налогов. По общему правилу местные налоги устанавливаются, вводятся в действие и прекращают свое действие в соответствии с НК РФ и нормативными правовыми актами представительных органов местного самоуправления, а в городах федерального значения Москве и Санкт-Петербурге — в соответствии с НК РФ и законами городов Москвы и Санкт-Петербург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 федеральном уровне отношения по поводу установления и взимания земельного налога урегулированы нормами гл. 31 НК РФ «Земельный налог». В указанной главе НК РФ определены субъекты земельного налога и основные элементы налогообложения: объект налогообложения; налоговая база; налоговый период; налоговые ставки; порядок исчисления земельного налога; порядок и сроки уплаты земельного налог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отворчество представительных органов местного самоуправления и представительных (законодательных) органов государственной власти субъектов РФ — городов федерального значения Москвы и Санкт-Петербурга ограничивается дополнительным определением двух элементов налогообложения — налоговых ставок (в пределах, установленных ст. 394 НК РФ), порядка и сроков уплаты земельного налога. Указанным органам также предоставлено право по установлению налоговых льгот, оснований и порядка их применения, включая установление размера не облагаемой налогом суммы для отдельных категорий налогоплательщик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е регулирование земельного налога осуществляется актами не только налогового, но и земельного законодательства, в частности, ЗК РФ. На комплексный характер регулирования земельно-налоговых отношений неоднократно обращал внимание КС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руг налогоплательщиков земельного налога определен в ч. 2 ст. 388 НК РФ. Это организации и физические лица, обладающие земельными участками, признаваемыми объектом налогообложения, на праве собственности, праве постоянного (бессрочного) пользования или праве пожизненного наследуемого владения.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различия в терминологии налогового и земельного законодательства при определении круга субъектов соответствующих правоотношений. Согласно ст. 5 ЗК РФ участниками земельных отношений являются граждане и юридические лица, которые в зависимости от титула их права на земельный участок именуются в земельном законодательстве собственниками земельных участков, землепользователями, землевладельцами. Согласно ст. 19 НК РФ налогоплательщиками признаются организации и физические лица. Филиалы и иные обособленные подразделения российских организаций исполняют обязанности этих организаций по уплате налогов по месту нахождения этих филиалов и иных обособленных подразделений.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отношении земельных участков, входящих в имущество, составляющее паевой инвестиционный фонд, налогоплательщиками признаются управляющие компани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к уже было сказано выше, не признаются налогоплательщиками организации и физические лица в отношении земельных участков, переданных им по договору аренды, а также находящихся у них на праве безвозмездного срочного пользования.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им образом, обязанность по уплате земельного налога возникает в силу наличия у юридического лица (организации) или гражданина (физического лица) права собственности на земельный участок, права постоянного (бессрочного) пользования земельным участком, а также у гражданина (физического лица) — права пожизненного наследуемого владения земельным участком.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логоплательщиками земельного налога могут быть также иностранные юридические лица, иностранные граждане и лица без гражданства, являющиеся собственниками земельных участков в соответствии с законодательством.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казательством существования права собственности на земельный участок, права постоянного (бессрочного) пользования и права пожизненного наследуемого владения земельным участком является соответствующая запись об их государственной регистрации в ЕГРП (п. 1 ст. 2 Закона о регистрации прав на недвижимое имущество).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то же время это не означает, что лица, не зарегистрировавшие свое право на земельный участок в соответствии с Законом о регистрации прав на недвижимое имущество, освобождаются от уплаты земельного налога. Закон о введении в действие ЗК РФ (п. 9 ст. 3) признает государственные акты, свидетельства и другие документы, удостоверяющие права на землю и выданные до введения в действие Закона о регистрации прав на недвижимое имущество, имеющими равную юридическую силу с записями в ЕГРП.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этому плательщиками земельного налога признаются также лица, права на земельные участки которых удостоверяются ранее выданными актами (свидетельствами или другими документами), перечисленными в абз. 2 п. 9 ст. 3 Закона о введении в действие ЗК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остановлении от 23.07.2009 № 54 «О некоторых вопросах, возникших у арбитражных судов при рассмотрении дел, связанных с взиманием земельного налога» ВАС РФ также указал на возникновение обязательств по уплате земельного налога в случаях перехода прав на земельные участки в порядке универсального правопреемства при реорганизации юридических лиц (за исключением выделения) и при наследовании (п. 5).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ответствующие вещные права на земельные участки в таких случаях переходят непосредственно в силу закона, а правопреемники становятся плательщиками земельного налога независимо от регистрации перехода соответствующего права. При наследовании земельного участка обязательство по уплате земельного налога возникает с даты открытия наследств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ществуют некоторые особенности определения круга налогоплательщиков в отношении земельных участков, занятых многоквартирными жилыми домами, а также земельных участков общего пользования, предоставленных дачным, садоводческим, Огородническим некоммерческим объединениям граждан.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земельный участок находится в общей долевой собственности собственников жилых и нежилых помещений в многоквартирном доме, то плательщиками земельного налога следует признать указанных лиц. Налог на земельные участки общего пользования, оформленные в общую долевую собственности членов дачных, садоводческих, огороднических некоммерческих объединений, уплачивается гражданами - членами перечисленных некоммерческих объединений.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когда существует подтвержденное правоустанавливающими документами право собственности или право постоянного (бессрочного) пользования на земельный участок соответствующего некоммерческого объединения (товарищества собственников жилья, дачного кооператива и т.п.), обязанности по уплате земельного налога возлагаются на данное юридическое лицо.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ом обложения земельным налогом являются земельные участки, расположенные в пределах муниципального образования (городов федерального значения Москвы и Санкт- Петербурга), па территории которого введен налог. Определение земельного участка как объекта правоотношений дано в ст. 11.1 ЗК РФ, где земельным участком признается часть земной поверхности, границы которой определены в соответствии с федеральными законам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к прямо указано в постановлении Пленума ВАС РФ от 23.07.2009 № 54 «О некоторых вопросах, возникших у арбитражных судов при рассмотрении дел, связанных с взиманием земельного налога», объект налогообложения возникает только тогда, когда конкретный земельный участок сформирован (п. 2). Процедура формирования земельного участка включает прежде всего выполнение в отношении земельного участка работ по подготовке документов, содержащих необходимые для государственного кадастрового учета сведения о нем, а также осуществление государственного кадастрового учета земельного участка. Указанные работы проводятся в соответствии с требованиями, установленными Законом о кадастре недвижим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став сведений о земельном участке, отражаемых в государственном кадастре недвижимости и имеющих значение для целей налогообложения, установлен в ст. 7 названного Закона и включает, в частности, сведения о его кадастровом номере, о местоположении границ, о его площади, о категории земель, к которой отнесен земельный участок, о его разрешенном использовании и др.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атья 389 НК РФ выводит из-под налогообложения некоторые категории земельных участков. Это, во-первых, земельные участки, которые изъяты из оборота и не могут передаваться в собственность граждан и юридических лиц, а также быть объектами иных гражданско-правовых сделок. К изъятым из оборота отнесены земельные участки, занятые объектами, находящимися в федеральной собственности и перечисленными в п. 4 ст. 27 ЗК РФ: </w:t>
      </w:r>
    </w:p>
    <w:p>
      <w:pPr>
        <w:pStyle w:val="Normal"/>
        <w:numPr>
          <w:ilvl w:val="0"/>
          <w:numId w:val="3"/>
        </w:numPr>
        <w:tabs>
          <w:tab w:val="clear" w:pos="420"/>
          <w:tab w:val="left" w:pos="0" w:leader="none"/>
        </w:tabs>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ми природными заповедниками и национальными парками; </w:t>
      </w:r>
    </w:p>
    <w:p>
      <w:pPr>
        <w:pStyle w:val="Normal"/>
        <w:numPr>
          <w:ilvl w:val="0"/>
          <w:numId w:val="3"/>
        </w:numPr>
        <w:tabs>
          <w:tab w:val="clear" w:pos="420"/>
          <w:tab w:val="left" w:pos="0" w:leader="none"/>
        </w:tabs>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даниями, строениями и сооружениями, в которых размещены для постоянной деятельности Вооруженные Силы РФ, другие войска, воинские формирования и органы; </w:t>
      </w:r>
    </w:p>
    <w:p>
      <w:pPr>
        <w:pStyle w:val="Normal"/>
        <w:numPr>
          <w:ilvl w:val="0"/>
          <w:numId w:val="3"/>
        </w:numPr>
        <w:tabs>
          <w:tab w:val="clear" w:pos="420"/>
          <w:tab w:val="left" w:pos="0" w:leader="none"/>
        </w:tabs>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даниями, строениями и сооружениями, в которых размещены военные суды; </w:t>
      </w:r>
    </w:p>
    <w:p>
      <w:pPr>
        <w:pStyle w:val="Normal"/>
        <w:numPr>
          <w:ilvl w:val="0"/>
          <w:numId w:val="3"/>
        </w:numPr>
        <w:tabs>
          <w:tab w:val="clear" w:pos="420"/>
          <w:tab w:val="left" w:pos="0" w:leader="none"/>
        </w:tabs>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объектами организаций Федеральной службы безопасно-</w:t>
      </w:r>
    </w:p>
    <w:p>
      <w:pPr>
        <w:pStyle w:val="Normal"/>
        <w:tabs>
          <w:tab w:val="clear" w:pos="420"/>
          <w:tab w:val="left" w:pos="0" w:leader="none"/>
        </w:tabs>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и; </w:t>
      </w:r>
    </w:p>
    <w:p>
      <w:pPr>
        <w:pStyle w:val="Normal"/>
        <w:numPr>
          <w:ilvl w:val="0"/>
          <w:numId w:val="3"/>
        </w:numPr>
        <w:tabs>
          <w:tab w:val="clear" w:pos="420"/>
          <w:tab w:val="left" w:pos="0" w:leader="none"/>
        </w:tabs>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ами использования атомной энергии, пунктами хранения ядерных материалов и радиоактивных веществ и др.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месте с тем признаются объектами налогообложения земельные участки, расположенные в границах национальных парков, но принадлежащие на праве собственности или на ином праве, с которым связано возникновение налоговых обязательств, гражданам или юридическим лицам. Такие земельные участки облагаются земельным налогом на общих основаниях.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же не являются объектами налогообложения некоторые категории земельных участков, ограниченных в обороте. Ограничение оборота земельного участка согласно п. 2 ст. 27 ЗК РФ означает, что такой земельный участок не предоставляется в собственность граждан или юридических лиц, но может быть объектом иных гражданско-правовых сделок (например, аренды). Из-под налогообложения выведены ограниченные в обороте земельные участки, занятые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рядок признания объектов особо ценными объектами культурного наследия народов РФ, объектами, включенными в Список всемирного наследия, историко - культурными заповедниками, объектами археологического наследия установлен ст. 24, 25, 49, 57, 58 Федерального закона от 25.06.2002 № 73-ФЗ «Об объектах культурного наследия (памятниках истории и культуры) народов Российской Федерации» и иными нормативными правовыми актам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же не облагаются земельным налогом следующие ограниченные в обороте земельные участки: предоставленные для обеспечения обороны, безопасности и таможенных нужд; земельные участки из состава земель лесного фонда; земельные участки, занятые находящимися в государственной собственности водными объектами в составе земель водного фонд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дним из обязательных элементов любого налога является его налоговая база, представляющая собой стоимостную, физическую или иную характеристику объекта налогообложения (ст. 53 НК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логовой базой при исчислении земельного налога признается кадастровая стоимость земельного участка, определяемая в соответствии с земельным законодательством РФ. По состоянию па 1 января года, являющегося налоговым периодом, и доводимая до сведения налогоплательщиков в установленном порядке (ст. </w:t>
      </w:r>
    </w:p>
    <w:p>
      <w:pPr>
        <w:pStyle w:val="Normal"/>
        <w:tabs>
          <w:tab w:val="clear" w:pos="420"/>
          <w:tab w:val="left" w:pos="0" w:leader="none"/>
        </w:tabs>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390, 391 НК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менение кадастровой стоимости земельного участка после начала налогового периода (т.е. после 1 января) не является основанием для изменения налоговой базы в текущем налоговом периоде.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тех случаях, когда кадастровая стоимость земельного участка по каким-либо причинам не определена, для целей определения налоговой базы применяется нормативная цена земли (п. </w:t>
      </w:r>
    </w:p>
    <w:p>
      <w:pPr>
        <w:pStyle w:val="Normal"/>
        <w:tabs>
          <w:tab w:val="clear" w:pos="420"/>
          <w:tab w:val="left" w:pos="0" w:leader="none"/>
        </w:tabs>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3 ст. 3 Закона о введении в действие ЗК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разных категорий налогоплательщиков установлен различный порядок доведения сведений о налоговой базе. До граждан - налогоплателыциков информация о налоговой базе доводится в рамках налогового уведомления. Юридические лица (организации) обязаны самостоятельно получать сведения о кадастровой стоимости земельных участков. Аналогичный порядок предусмотрен для граждан, осуществляющих предпринимательскую деятельность без образования юридического лица, — в отношении земельных участков, используемых ими (или предназначенных) для предпринимательской деятельности (например, для ведения крестьянского хозяйств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 своей стороны, территориальные органы Росреестра обязаны бесплатно предоставлять налогоплательщикам сведения о кадастровой стоимости принадлежащих им земельных участков в порядке, установленном ст. 14 Закона о кадастре недвижим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отдельных категорий налогоплательщиков ст, 391 НК РФ предусмотрены так называемые налоговые вычеты, уменьшающие налоговую базу на сумму в размере 10 тыс. руб. на одного налогоплательщика на территории одного муниципального образования (городов федерального значения Москвы и Санкт- Петербурга). Налоговые вычеты предусмотрены, в частности, для Героев Советского Союза или Российской Федерации, отдельных категорий инвалидов, ветеранов Великой Отечественной войны и боевых действий, лиц, пострадавших вследствие Чернобыльской катастрофы, и др. Уменьшение налоговой базы производится на основании документов, подтверждающих соответствующий статус налогоплательщика и представляемых им в налоговый орган по месту нахождения земельного участк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логовая база в отношении земельных участков, находящихся в общей долевой собственности, определяется для каждого из собственников пропорционально его доле, а в отношении земельных участков, находящихся в общей совместной собственности, — в равных долях. При наличии у лица права собственности на часть земельного участка, занятую зданием (сооружением) и необходимую для его использования, налоговая база определяется пропорционально его доле в нраве собственности на данный земельный участок.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авки земельного налога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Ставки могут дифференцироваться в зависимости от принадлежности земельного участка к определенной категории земель и (или) от его разрешенного использования.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становленные таким образом ставки не могут превышать предельные значения налоговых ставок, предусмотренные ст. 394 НК РФ. Ставка, равная 0,3%, предусмотрена для земельных участков из состава земель сельскохозяйственного назначения и земель зон сельскохозяйственного использования в населенных пунктах; для земельных участков, занятых жилищным фондом, объектами инженерной инфраструктуры жилищнокоммунального комплекса; для земельных участков, приобретенных (предоставленных) для жилищного строительства, для ведения личного подсобного хозяйства, садоводства, огородничества или животноводства, а также дачного хозяйства. Для всех прочих земельных участков, признаваемых объектами налогообложения, максимально допустимая ставка установлена ст. 394 НК РФ в размере 1,5%.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мма земельного налога, подлежащего к уплате по истечении налогового периода (календарного года), определяется как соответствующая налоговой ставке процентная доля налоговой базы.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стимулирования сокращения сроков строительства и ускорения введения в эксплуатацию вновь созданных объектов недвижимости п. 15, 16 ст. 396 НК РФ предусмотрен особый порядок исчисления земельного налога на земельные участки, предоставленные (приобретенные) в собственность для жилищного строительства. Налог с юридических и физических лиц на земельные участки, предназначенные для жилищного строительства (за исключением индивидуального жилищного строительства, осуществляемого гражданами), исчисляется с примнением коэффициента 2 в течение трехлетнего срока, начиная с даты государственной регистрации прав на данные земельные участки вплоть до государственной регистрации прав на построенный жилой дом. Если жилищное строительство не было завершено в течение трех лет, то в последующий период вплоть до государственной регистрации прав на построенный жилой дом земельный налог исчисляется с применением коэффициента 4.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лог на земельные участки, приобретенные (предоставленные) в собственность гражданами для индивидуального жилищного строительства, исчисляется с применение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индивидуальный жилой дом.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организации) самостоятельно исчисляют сумму земельного налога и сумму авансовых платежей по налогу. Аналогичный порядок предусмотрен для граждан, осуществляющих предпринимательскую деятельность без образования юридического лица, — в отношении земельных участков, используемых ими (или предназначенных) для предпринимательской деятельности (например, для ведения крестьянского хозяйства). Гражданам - налогоплателыцикам, не являющимся индивидуальными предпринимателями и не использующим земельные участки для предпринимательской деятельности, сумма земельного налога исчисляется налоговыми органами и доводится ч в налоговом уведомлени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щественным, но не обязательным элементом любого налога являются льготы. На федеральном уровне льготы по земельному налогу в виде освобождения от его уплаты предусмотрены ст. 395 НК РФ для некоторых категорий юридических лиц (организаций и учреждений уголовно-исполнительной системы, религиозных организаций, организаций народных художественных промыслов и др.), а также для граждан, относящихся к коренным малочисленным народам Севера, Сибири и Дальнего Востока РФ — в отношении земельных участков, используемых для сохранения и развития их традиционного образа жизни, хозяйствования и промысл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льготы по земельному налогу для отдельных категорий налогоплательщиков могут устанавливать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 Законом г. Москвы от 24.11.2004 № 74 «О земельном налоге» (ст. 3.1) льготы в виде освобождения от уплаты налога в отношении земельных участков, используемых для непосредственного осуществления основных функций и видов деятельности, предоставлены: органам государственной власти г. Москвы и органам местного самоуправления внутригородских муниципальных образований в г. Москве; учреждениям образования, здравоохранения, культуры, социального обеспечения, физической культуры и спорта, финансируемым из бюджета г. Москвы, а также за счет средств, профсоюзов; органам судебной системы, включая мировых судей, органам прокуратуры, внутренних дел; товариществам собственников жилья, жилищным, жилищностроительным кооперативам и др.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будучи местным налогом, подлежит зачислению в соответствующие местные бюджеты: в бюджеты поселений и городских округов — по нормативу 100%; в бюджеты муниципальных районов — по нормативу 100% налога, взимаемого на межселенных территориях (ст. 61, 61.1, 61.2 Бюджетного кодекса РФ).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420"/>
          <w:tab w:val="left" w:pos="0" w:leader="none"/>
        </w:tabs>
        <w:spacing w:before="0" w:after="17"/>
        <w:ind w:left="-10" w:right="448" w:firstLine="67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Арендная плат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об арендной плате. Размер, условия, формы и сроки внесения арендной платы устанавливаются договором аренды земельного участка, сторонами в котором являются арендатор и арендодатель. Арендная плата уплачивается арендаторами (юридическими и физическими лицами), использующими земельные участки на праве аренды.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об арендной плате при аренде недвижимости, в том числе земельных участков, закреплены в ГК РФ (ст. 606, 611, 614 и др.). Статья 614 ГК РФ не признает арендную плату существенным условием договора аренды, допуская, что при отсутствии в договоре аренды условий о размерах и сроках ее внесения применяются порядок, условия и сроки, обычно применяемые при аренде аналогичного имущества при сравнимых обстоятельствах. Согласно ст.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Договор считается заключенным, если между сторонами достигнуто соглашение по всем существенным условиям договор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ункт 3 ст. 65 ЗК РФ, устанавливая особенности аренды земельных участков, напротив, относит размер арендной платы к существенному условию договора аренды земельного участка. В силу этого договор аренды земельного участка не будет считаться заключенным и подлежащим исполнению сторонами, если К в нем не определен размер арендной платы.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м законодательством отношения по поводу установления и взимания арендной платы урегулированы по-разному: В зависимости от нахождения предмета договора аренды - земельного участка - в частной или публичной (государственной или муниципальной) собственн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рядок, условия и сроки внесения арендной платы за земельные участки, находящиеся в собственности граждан и юридических лиц, устанавливаются договорами аренды таких земельных участк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Ф или муниципальной собственности, устанавливаются соответственно Правительством РФ, органами государственной власти субъектов РФ, органами местного самоуправления (п. 3 ст. 65 ЗК РФ). Порядок определения размера арендной платы, порядок, условия и сроки внесения арендной платы за использование земельных участков, государственная собственность на которые не разграничена, устанавливаются органами государственной власти субъектов РФ (п. 10 ст. 3 Закона о введении в действие ЗК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может быть определен в договоре как посредством указания фиксированной суммы, так и путем согласования порядка (механизма) ее исчисления.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ная плата при аренде земельных участков, принадлежащих гражданам и юридическим лицам, может устанавливаться не только в денежной форме, но и в форме предоставления (передачи) арендатором арендодателю доли полученных в результате использования арендованного участка продукции (плодов), определенных услуг, обусловленной договором вещи, а также в форме возложения на арендатора предусмотренных договором затрат на улучшение арендованного имущества (ст. 614 ГК РФ). Арендная плата при аренде земельных участков, находящихся в государственной или муниципальной собственности, устанавливается в денежной форме и направляется в соответствующие бюджеты.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может изменяться по соглашению сторон в сроки, предусмотренные договором, но не чаще одного раза в год (п. 3 ст. 614 ГК РФ), если иное не предусмотрено договором. Арендатор вправе потребовать соответственного уменьшения арендной платы, когда в силу обстоятельств, за которые он не отвечает, условия пользования или состояние имущества существенно ухудшились, если законом не предусмотрено иное.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лата за земельный участок, переданный в аренду на срок не менее чем один год, считается установленной с момента государственной регистрации такого договора аренды в соответствии с п. 2 ст. 26 ЗК РФ и Законом о регистрации прав на недвижимое имущество. Договор аренды земельного участка, заключенный на срок не менее чем один год и не зарегистрированный в установленном порядке, не порождает взаимных прав и обязанностей сторон.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лата начисляется со дня подписания сторонами акта приема-передачи земельного участка. Расчет арендной платы, как правило, осуществляется в приложении к договору аренды, являющимся его неотъемлемой частью. При расчете арендной платы за земельные участки, находящиеся в государственной или муниципальной собственности, в договоре должны указываться применяемые базовые размеры арендной платы и корректирующие коэффициенты.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атор земельного участка, в свою очередь, должен учитывать возможность изменения размеров арендной платы в связи с внесением изменений в действующее законодательство и надлежащим образом выполнять свои обязательства перед арендодателем. Данная позиция была, в частности, сформулирована в постановлении ФАС Северо-Западного округа от 18.02.2004 по делу № А21-2876/03-С2. По мнению Суда, в подобных случаях не требуется подписания сторонами дополнительного соглашения о внесении изменений в договор аренды земельного участка в части, касающейся размера арендной платы, поскольку в связи с принятием уполномоченными органами нормативных правовых актов, устанавливающих или изменяющих ставки арендной платы на очередной период, у арендатора возникает обязанность платить арендную плату в установленном размере.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невнесении арендной платы за период, установленный в договоре аренды, арендодатель вправе требовать досрочного расторжения договора. За нарушение срока внесения арендной платы арендатор выплачивает арендодателю предусмотренную договором пеню (например, в процентах от арендной платы). В случае существенного нарушения сроков внесения арендной платы арендодатель вправе потребовать досрочного внесения арендной платы в установленный им срок.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невыполнения или частичного невыполнения арендодателем обязательств по передаче земельного участка в установленные сроки и в пригодном для использования состоянии, арендатор вправе полностью или частично не выполнять своих обязательств по внесению арендной платы за этот земельный участок, а также потребовать возврата внесенной им арендной платы. Указанные права арендатора и арендодателя вытекают из общих положений гражданского законодательства об исполнении обязательств (ст. 328 ГК РФ и др.).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обенности установления арендной платы при аренде земельных участков, находящихся в государственной или муниципальной собственности. Как отмечалось выше, 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Ф или муниципальной собственности, устанавливаются соответствующими нормативными правовыми актами Правительства РФ, органов государственной власти субъектов РФ, органов местного самоуправления. Порядок определения размера арендной платы, порядок, условия и сроки внесения арендной платы за использование земельных участков, государственная собственность на которые не разграничена нормативными правовыми актами органов государственной власти субъектов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п. 4 ст. 22 ЗК РФ нормативные правовые акты перечисленных органов публичной власти должны базироваться на общих началах определения арендной платы, установленных в форме правовых принципов в постановлении Правительства РФ от 16.07.2009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Введение основных принципов определения арендной платы за земельные участки, находящиеся в государственной или муниципальной собственности, преследует следующие цели: обеспечить соблюдение положений ч. 1 ст. 8 Конституции РФ о единстве экономического пространства РФ, защитить экономические интересы арендаторов земельных участков и гарантировать стабильность арендных отношений.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 экономической обоснованности предполагает учет при установлении арендной платы таких характеристик земельных участков, как их доходность, принадлежность к определенной категории земель и их разрешенное использование.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 предсказуемости расчета размера арендной платы предписывает отражать в соответствующих нормативных правовых актах порядок расчета арендной платы и случаи, когда возможен пересмотр размера арендной платы в одностороннем порядке по требованию арендодателя.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 предельно допустимой простоты расчета предусматривает возможность определения арендной платы на основании кадастровой стоимости земельного участк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 недопущения ухудшения экономического состояния землепользователей и землевладельцев при переоформлении ими прав на земельные участки вводит предельный размер арендной платы (не более двукратного размера земельного налог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принципу поддержки социально значимых видов деятельности плата за земельные участки, арендуемые для осуществления такой деятельности, не должна превышать размеров земельного налога, а при ее установлении могут предусматриваться льготы, аналогичные льготам по земельному налогу.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званным выше постановлением Правительства РФ от 16.07.2009 № 582 были утверждены Правила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далее — Правил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унктом 2 Правил предусмотрены следующие способы определения размеров арендной платы при аренде земельных участков, находящихся в федеральной собственности и расположенных на территории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на основании кадастровой стоимости земельных участков; по результатам торгов (конкурсов, аукционов); в соответствии со ставками арендной платы либо методическими указаниями по ее расчету, утвержденными Минэкономразвития России; на основании рыночной стоимости земельных участков, оп-</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деляемой в соответствии с законодательством об оценочной деятельности. </w:t>
      </w:r>
    </w:p>
    <w:p>
      <w:pPr>
        <w:pStyle w:val="Normal"/>
        <w:tabs>
          <w:tab w:val="clear" w:pos="420"/>
          <w:tab w:val="left" w:pos="0" w:leader="none"/>
        </w:tabs>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использовании первого из перечисленных способов расчета учитываются два показателя — кадастровая стоимость земельного участка и применяемая к ней процентная ставка. Размеры процентной ставки, установленные Правилами, варьируются от 0,01 до 2% с учетом некоторых особенностей предмета договора (земельного участка) и арендатор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пример, минимальная процентная ставка (0,01%) может применяться при заключении договора аренды с лицом, имеющим право на льготу по земельному налогу, а также при передаче в аренду земельных участков, изъятых из оборота, загрязненных опасными отходами и радиоактивными веществами, предназначенных для размещения дипломатических представительств иностранных государств и консульских учреждений.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ная плата в размере 0,6 % от кадастровой стоимости земельного участка предусмотрена при передаче в аренду земельных участков для сельскохозяйственного использования, ведения крестьянского (фермерского) хозяйства, личного подсобного хозяйства, садоводства, огородничества, дачного и гаражного строительства и др. Максимальная ставка - 2% - может применяться, например, при передаче земельного участка в аренду пользователю недр для ведения им соответствующих работ.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торой из указанных в Правилах способов определения размеров арендной платы — по результатам торгов (конкурсов, аукционов) — применяется в случаях, когда земельным законодательством РФ предусмотрено приобретение права на заключение договора аренды земельного участка на торгах (конкурсах, аукционах). Порядок проведения торгов по приобретению права на заключение договора аренды земельного участка, находящегося в государственной или муниципальной собственности, определен ст. 38 ЗК РФ и постановлением Правительства РФ от 11.11.2002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обенности организации и проведения аукционов по приобретению права на заключение договоров аренды земельных участков, находящихся в государственной собственности, для жилищного строительства или для комплексного освоения в целях жилищного строительства предусмотрены ст. 38.1 и 38.2 ЗК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ретий способ определения размеров арендной платы предполагает использование утвержденных Минэкономразвития России ставок арендной платы либо методических указаний по ее расчету. Этот способ предусмотрен при передаче в аренду земельных участков для размещения: автомобильных, железных дорог и объектов их инфраструктуры; линий метрополитена; линий электропередачи, связи; трубопроводов, объектов тепло-, водоснабжения, водоотведения и очистки сточных вод; нефтепроводов, газопроводов; объектов, непосредственно используемых для утилизации (захоронения) твердых бытовых отходов, и ряда иных объектов транспорта и коммунального хозяйства (п. 5 Правил). Он также применяется при передаче в аренду земельных участков резидентам особой экономической зоны на основании соглашения об осуществлении (ведении) промышленно - производственной, технико-внедренческой, туристско-рекреационной деятельности или деятельности в портовой особой экономической зоне (ст. 34 Федерального закона от 22.07.2005 № 116-ФЗ </w:t>
      </w:r>
    </w:p>
    <w:p>
      <w:pPr>
        <w:pStyle w:val="Normal"/>
        <w:tabs>
          <w:tab w:val="clear" w:pos="420"/>
          <w:tab w:val="left" w:pos="0" w:leader="none"/>
        </w:tabs>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 особых экономических зонах в Российской Федераци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едоставленными полномочиями Минэкономразвития России были утверждены: ставки арендной платы за земельные участки, являющиеся федеральной собственностью и предоставленные открытому акционерному обществу “Российские железные дороги”, по субъектам РФ; ставки арендной платы в отношении земельных участков, находящихся в собственности Российской Федерации и предоставленных (занятых) для размещения газопроводов и иных трубопроводов аналогичного назначения, их конструктивных элементов; ставки арендной платы в отношении земельных участков, которые предоставлены (заняты) для размещения инфраструктуры железнодорожного транспорта необщего пользования; методика расчета арендной платы по договорам аренды государственного и (или) муниципального недвижимого имущества (зданий (их частей), сооружений), находящегося на земельных участках в пределах территорий особых экономических зон технико-внедренческого и туристскорекреационного типов, и методика расчета арендной платы по договорам аренды земельных участков, расположенных в пределах территорий особых экономических зон.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Четвертый из предусмотренных Правилами способов расчета арендной платы предполагает использование двух показателей: 1) рыночной стоимости земельного участка, определенной в соответствии с законодательством об оценочной деятельности; 2) выраженной в процентах ставки рефинансирования Центрального банка РФ, действующей на начало календарного года, в котором принято решение о передаче земельного участка в аренду.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в этом случае определяется как произведение рыночной стоимости земельного участка и действующей ставки рефинансирования. Такой способ исчисления арендной платы применяется при передаче в аренду находящихся в федеральной собственности земельных участков, в отношении которых постановлением Правительства РФ от 16.07.2009 № 582 не предусмотрено использование иных способ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расчете арендной платы в порядке, предусмотренном Правилами, изменение ее размера возможно только в случаях изменения кадастровой стоимости земельного участка или рыночной стоимости земельного участка в порядке, предусмотренном законодательством.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ами некоторых федеральных законов предусмотрен особый порядок определения размеров арендной платы при передаче в аренду земельных участков некоторых видов разрешенного использования или отдельным категориям арендаторов. Так, согласно ст. 36 Федерального закона от 17.07.2009 № 145-ФЗ «О Государственной компании “Российские автомобильные дороги” и о внесении изменений в отдельные законодательные акты Российской Федерации» годовой размер арендной платы при передаче в аренду земельных участков, находящихся в федеральной собственности или в не разграниченной государственной собственности и предназначенных для нужд строительства и эксплуатации автомобильных дорог, определяется Минтрансом России и не может превышать 1% кадастровой стоимости таких земельных участк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ункт 2 ст. 3 Закона о введении в действие ЗК РФ устанавливает предельные размеры арендной платы за земельные участки, предоставленные в аренду юридическим лицам в результате переоформления ими права постоянного (бессрочного) пользования. Максимальный годовой размер арендной платы в этих случаях составляет не более: 2% кадастровой стоимости арендуемых земельных участков; 0,3% процента кадастровой стоимости арендуемых земельных участков из земель сельскохозяйственного назначения; 1,5% кадастровой стоимости арендуемых земельных участков, изъятых из оборота или ограниченных в обороте.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унктом 2.1 ст. 30 ЗК РФ установлен фиксированный (в размере земельного налога) размер годовой арендной платы при передаче в аренду земельных участков, находящихся в муниципальной собственности или в не разграниченной государственной собственности, лицам, с которыми заключен договор о развитии застроенной территори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ускорения ввода в эксплуатацию объектов жилищного строительства, созданных на арендуемых земельных участках, п. 3 ст. 65 ЗК РФ допускает повышение размеров арендной платы (не менее двухкратной налоговой ставки земельного налога) за такие участки в случае, если по истечении трех лет с даты заключения договора аренды объект недвижимости не введен в эксплуатацию.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ная плата за земельные участки, находящиеся в государственной или муниципальной собственности, относится к неналоговым бюджетным доходам и подлежит направлению в бюджеты субъектов РФ и местные бюджеты (поселений, муниципальных районов и городских округов) по нормативам, установленным ст. 57, 62 Бюджетного кодекса РФ.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tabs>
          <w:tab w:val="clear" w:pos="420"/>
          <w:tab w:val="left" w:pos="0" w:leader="none"/>
        </w:tabs>
        <w:spacing w:before="0" w:after="17"/>
        <w:ind w:left="-10" w:right="452" w:firstLine="67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xml:space="preserve">Оценка земл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целей регулирования земельно-налоговых и земельноимущественных отношений в действующем законодательстве предусмотрено установление нескольких стоимостных показателей, отражающих оценку земельных участков как объектов недвижимости с учетом их экономической и иной ценности. К числу таких показателей относятся кадастровая стоимость земельного участка, рыночная стоимость земельного участка, выкупная цена земельного участка, нормативная цена земл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дастровая стоимость земельного участка устанавливается и применяется для целей налогообложения и в иных случаях, предусмотренных ЗК РФ, другими федеральными законами, в частности, для определения арендной платы за земельные участки, находящиеся в государственной или муниципальной собственности (п. 5 ст. 65 ЗК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он об оценочной деятельности в ст. 3 подразумевает под кадастровой стоимостью стоимость, установленную в результате проведения государственной кадастровой оценки либо в результате рассмотрения споров об определении кадастровой стоимости в суде или в комиссии по рассмотрению споров о результатах определения кадастровой стоим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ст. 66 ЗК РФ кадастровая стоимость земельного участка может быть определена двумя способами. Во-первых, она устанавливается по результатам проведения государственной кадастровой оценки земель. Во-вторых, согласно п. 3 ст. 66 ЗК РФ кадастровая стоимость земельного участка устанавливается равной его рыночной стоимости в тех случаях, когда определена рыночная стоимость земельного участк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кадастровая оценка земель проводится в соответствии с положениями ст. 24.11—24.22 Закона об оценочной деятельности. Регулирование отношений в сфере кадастровой оценки также осуществляется иными нормативными правовыми актами и нормативно-техническими документам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илами проведения государственной кадастровой оценки земель (в части, не противоречащей действующему законодательству); нормативными правовыми актами федеральных органов исполнительной власти, в том числе Минэкономразвития РФ; федеральными стандартами оценки, разрабатываемыми Национальным Советом по оценочной деятельности; стандартами и правилами оценочной деятельности, разрабатываемыми и утверждаемыми саморегулируемыми организциями оценщик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он об оценочной деятельности в ст. 24.11 определяет государственную кадастровую оценку земель как совокупность следующих действий: 1) принятие решения о проведении государственной кадастровой оценки земель и формирование перечня объектов, подлежащих государственной кадастровой оценке земель; 2) выбор исполнителя работ по определению кадастровой стоимости и заключение с ним договора на проведение оценки; 3) определение кадастровой стоимости и составление отчета об определении кадастровой стоимости; 4) экспертиза отчета об определении кадастровой стоимости; 5) утверждение результатов определения кадастровой стоимости, их опубликование и внесение в государственный кадастр недвижим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Федеральным органом исполнительной власти, уполномоченным в сфере организации проведения государственной кадастровой оценки земель, является Росреестр (его территориальные органы).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ст. 5 Федерального закона от 22.07.2010 № 167-ФЗ «О внесении изменений в Федеральный закон “Об оценочной Деятельности в Российской Федерации” и отдельные законодательные акты Российской Федерации» до 1 января 2013 г. полномочия по принятию решения о проведении государственной кадастровой оценки и полномочия заказчика работ по определению кадастровой стоимости реализует Росреестр. В дальнейшем решения о проведении государственной кадастровой оценки будут принимать исполнительные органы государственной власти субъектов РФ или в случаях, установленных законодательством субъектов РФ, органы местного самоуправления.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шение о проведении государственной кадастровой оценки принимается не реже чем один раз в пять лет. Перечень объектов недвижимости для целей проведения государственной кадастровой оценки формируется органами Росреестр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пределение кадастровой стоимости осуществляется профессиональными оценщиками, являющимися членами саморегулируемой организации, на основании договора с заказчиком и в соответствии с установленными требованиями, правилами и стандартами в области оценк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ет, составляемый оценщиком по результатам определения кадастровой стоимости, передается на экспертизу саморегулируемой организации оценщиков, которая по результатам экспертизы отчета дает положительное или отрицательное экспертное заключение на отчет об определении кадастровой стоимости. Результаты определения кадастровой стоимости утверждаются заказчиком работ в порядке, предусмотренном ст. 24.17 Закона об оценочной деятельн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зультаты определения кадастровой стоимости могут быть оспорены в суде или комиссии по рассмотрению споров о результатах определения кадастровой стоимости физическими лицами, юридическими лицами в случае, если результаты определения кадастровой стоимости затрагивают права и обязанности этих лиц, а также органами государственной власти, органами местного самоуправления в отношении земельных участков, находящихся соответственно в государственной или муниципальной собственности. Комиссии по рассмотрению указанных споров создаются органами Росреестра на территории соответствующего субъекта РФ в порядке, установленном ст. 24.19 Закона об оценочной деятельн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п. 13 ст. 3 Закона о введении в действие ЗК РФ в случае, если кадастровая стоимость земельного участка по каким- либо причинам не определена, для целей налогообложения применяется другой показатель — нормативная цена земл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ативная цена земли была введена ст. 25 Закона РСФСР от 11.10.1991 № 1738-1 «О плате за землю». Данный показатель определяется в соответствии с постановлением Правительства РФ от 15.03.1997 № 319 «О порядке определения нормативной цены земли». Нормативная цена земли ежегодно устанавливается органами исполнительной власти субъектов РФ для земель различного целевого назначения по оценочным зонам, административным районам, поселениям или их группам и не должна превышать 75% от рыночной цены на типичные земельные участки соответствующего целевого назначения.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итуация, когда кадастровая стоимость земельного участка является неопределенной (неустановленной), может возникнуть, например, при наличии вступившего в законную силу решения суда об отмене кадастровой стоимости, утвержденной нормативным правовым актом органа исполнительной власти субъекта РФ.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остановлении Пленума ВАС РФ от 23.07.2009 № 54 «О некоторых вопросах, возникших у арбитражных судов при рассмотрении дел, связанных с взиманием земельного налога» (п. 7) определено, что если кадастровая стоимость земельного участка на момент возникновения спорных правоотношений не установлена, следует руководствоваться положениями Закона о введении в действие ЗК РФ, согласно которым в этом случае для целей налогообложения и иных предусмотренных законом целей применяется нормативная цена земли, если она утверждена в установленном порядке. </w:t>
      </w:r>
    </w:p>
    <w:p>
      <w:pPr>
        <w:pStyle w:val="Normal"/>
        <w:tabs>
          <w:tab w:val="clear" w:pos="420"/>
          <w:tab w:val="left" w:pos="0" w:leader="none"/>
        </w:tabs>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им образом, кадастровая стоимость земельных участков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 нормативная цена земли являются взаимозаменяемыми показателями и применяются в аналогичных случаях, указанных в п. 3 ст. 65 ЗК РФ, — для целей налогообложения, определения арендной платы за землю и для иных, предусмотренных ЗК РФ и другими федеральными законами, целей.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ыночная стоимость земельного участка устанавливается в соответствии с Законом об оценочной деятельности (п. 1 ст. 66 ЗК РФ). Согласно ст. 3 указанного Закона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м и иным законодательством предусмотрены случаи, когда определение рыночной стоимости земельного участка является обязательным. Распоряжением Министерства имущественных отношений РФ от 06.03.2002 № 568-р были утверждены Методические рекомендации по определению рыночной стоимости земельных участков. Практически рыночная стоимость земельного участка определяется с учетом ряда факторов: местоположения участка, влияния внешних факторов (экологических факторов, перспектив развития района, в котором расположен участок, и пр.), разрешенного использования земельного участка, в том числе наличия обременений и ограничений, спроса и предложения на рынке земли, сроков и вероятности получения дохода от использования земельного участка и ряда других.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отличие от кадастровой стоимости, которая устанавливается по состоянию на 1 января текущего года, рыночная стоимость не является величиной постоянной и определяется на конкретную дату.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ЗК РФ предусмотрено определение рыночной стоимости земельного участка в случае его реквизиции и невозможности последующего возврата реквизированного земельного участка его собственнику (п. 3 ст. 51), а также при изъятии у собственников земельных участков для государственных или муниципальных нужд (п. 4 ст. 63). </w:t>
      </w:r>
    </w:p>
    <w:p>
      <w:pPr>
        <w:pStyle w:val="Normal"/>
        <w:tabs>
          <w:tab w:val="clear" w:pos="420"/>
          <w:tab w:val="left" w:pos="0" w:leader="none"/>
        </w:tabs>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ст. 281 ГК РФ при определении выкупной цены в случаях изъятия земельных участков для государственных или муниципальных нужд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он об обороте земель предусматривает приобретение по рыночной стоимости, сложившейся в данной местности, земельных участков из состава земель сельскохозяйственного назначения при реализации субъектами РФ либо муниципальными образованиями предоставленного им права преимущественной покупки таких участков (п. 3 ст. 5). Земельные участки из земель сельскохозяйственного назначения, находящиеся в государственной или муниципальной собственности, также могут быть приобретены их арендаторами по рыночной стоимости, сложившейся в соответствующей местности (п. 4 ст. 10 Закона об обороте земель).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ыночная стоимость подлежит установлению при обращении взыскания на заложенный земельный участок в порядке, установленном ст. 55 Закона об ипотеке.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я и особенности определения рыночной стоимости земельных участков также установлены Федеральным законом от 24.07.2008 № 161-ФЗ «О содействии развитию жилищного строительства» (п. 5.2 ст. 4), Законом об Олимпийских играх (ч. 21 ст. 15), Федеральным законом от 08.05.2009 №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ч. 19 ст. 6).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ыночная стоимость земельного участка может быть оспорена при наличии спора о достоверности ее величины, указанной в отчете оценщика, в том числе и в связи с имеющимся иным отчетом об оценке этого же объекта. Тако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законодательством РФ, регулирующим оценочную деятельность (ст. 13 Закона об оценочной деятельности).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 1 информационного письма от 30.05.2005 № 92 «О рассмотрении арбитражными судами дел об оспаривании оценки имущества, произведенной независимым оценщиком» ВАС РФ разъяснил, что оспаривание достоверности величины стоимости объекта оценки, определенной независимым оценщиком, путем предъявления самостоятельного иска возможно только в том случае, когда законом или иным нормативным актом предусмотрена обязательность такой величины для сторон сделки, государственного органа, должностного лица, органов управления юридического лица. </w:t>
      </w:r>
    </w:p>
    <w:p>
      <w:pPr>
        <w:pStyle w:val="Normal"/>
        <w:tabs>
          <w:tab w:val="clear" w:pos="420"/>
          <w:tab w:val="left" w:pos="0" w:leader="none"/>
        </w:tabs>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ях, предусмотренных законодательством, стоимость отчуждаемого из государственной или муниципальной собственности земельного участка определяется по итогам торгов, проводимых в форме конкурсов или аукционов в порядке, установленном ст. 38, 38.1, 38.2 ЗК РФ.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left" w:pos="0" w:leader="none"/>
        </w:tabs>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420"/>
          <w:tab w:val="left" w:pos="0" w:leader="none"/>
        </w:tabs>
        <w:ind w:left="-10" w:firstLine="670"/>
        <w:jc w:val="both"/>
        <w:rPr>
          <w:rFonts w:ascii="Times New Roman" w:hAnsi="Times New Roman" w:cs="Times New Roman"/>
          <w:sz w:val="24"/>
          <w:szCs w:val="24"/>
        </w:rPr>
      </w:pPr>
      <w:r>
        <w:rPr>
          <w:rFonts w:cs="Times New Roman" w:ascii="Times New Roman" w:hAnsi="Times New Roman"/>
          <w:sz w:val="24"/>
          <w:szCs w:val="24"/>
        </w:rPr>
        <w:t xml:space="preserve">Задания </w:t>
      </w:r>
    </w:p>
    <w:p>
      <w:pPr>
        <w:pStyle w:val="Normal"/>
        <w:numPr>
          <w:ilvl w:val="0"/>
          <w:numId w:val="2"/>
        </w:numPr>
        <w:tabs>
          <w:tab w:val="clear" w:pos="420"/>
          <w:tab w:val="left" w:pos="0" w:leader="none"/>
        </w:tabs>
        <w:spacing w:lineRule="auto" w:line="230"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 порядок установления земельного налога? </w:t>
      </w:r>
    </w:p>
    <w:p>
      <w:pPr>
        <w:pStyle w:val="Normal"/>
        <w:numPr>
          <w:ilvl w:val="0"/>
          <w:numId w:val="2"/>
        </w:numPr>
        <w:tabs>
          <w:tab w:val="clear" w:pos="420"/>
          <w:tab w:val="left" w:pos="0" w:leader="none"/>
        </w:tabs>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субъекты являются плательщиками земельного налога? </w:t>
      </w:r>
    </w:p>
    <w:p>
      <w:pPr>
        <w:pStyle w:val="Normal"/>
        <w:numPr>
          <w:ilvl w:val="0"/>
          <w:numId w:val="2"/>
        </w:numPr>
        <w:tabs>
          <w:tab w:val="clear" w:pos="420"/>
          <w:tab w:val="left" w:pos="0" w:leader="none"/>
        </w:tabs>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В каком порядке устанавливается арендная плата за земельные участки, находящиеся в государственной или муниципальной собственности? </w:t>
      </w:r>
    </w:p>
    <w:p>
      <w:pPr>
        <w:pStyle w:val="Normal"/>
        <w:numPr>
          <w:ilvl w:val="0"/>
          <w:numId w:val="2"/>
        </w:numPr>
        <w:tabs>
          <w:tab w:val="clear" w:pos="420"/>
          <w:tab w:val="left" w:pos="0" w:leader="none"/>
        </w:tabs>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виды оценки земельных участков предусматривает российское законодательство? </w:t>
      </w:r>
    </w:p>
    <w:p>
      <w:pPr>
        <w:pStyle w:val="Normal"/>
        <w:numPr>
          <w:ilvl w:val="0"/>
          <w:numId w:val="2"/>
        </w:numPr>
        <w:tabs>
          <w:tab w:val="clear" w:pos="420"/>
          <w:tab w:val="left" w:pos="0" w:leader="none"/>
        </w:tabs>
        <w:spacing w:lineRule="auto" w:line="230"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 порядок проведения кадастровой оценки земель? </w:t>
      </w:r>
    </w:p>
    <w:p>
      <w:pPr>
        <w:pStyle w:val="Normal"/>
        <w:numPr>
          <w:ilvl w:val="0"/>
          <w:numId w:val="2"/>
        </w:numPr>
        <w:tabs>
          <w:tab w:val="clear" w:pos="420"/>
          <w:tab w:val="left" w:pos="0" w:leader="none"/>
        </w:tabs>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 определяется кадастровая стоимость сельскохозяйственных угодий? </w:t>
      </w:r>
    </w:p>
    <w:p>
      <w:pPr>
        <w:pStyle w:val="Normal"/>
        <w:numPr>
          <w:ilvl w:val="0"/>
          <w:numId w:val="2"/>
        </w:numPr>
        <w:tabs>
          <w:tab w:val="clear" w:pos="420"/>
          <w:tab w:val="left" w:pos="0" w:leader="none"/>
        </w:tabs>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Как определяется рыночная стоимость земельных участков?</w:t>
      </w:r>
    </w:p>
    <w:p>
      <w:pPr>
        <w:pStyle w:val="Normal"/>
        <w:tabs>
          <w:tab w:val="clear" w:pos="420"/>
          <w:tab w:val="left" w:pos="0" w:leader="none"/>
        </w:tabs>
        <w:spacing w:before="0" w:after="160"/>
        <w:ind w:left="-10" w:firstLine="67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826"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46"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66"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86"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706"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426"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46"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66"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80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4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6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40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2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4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1z0">
    <w:name w:val="WW8Num1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9:55:58Z</dcterms:created>
  <dc:creator>PC</dc:creator>
  <dc:description/>
  <dc:language>en-US</dc:language>
  <cp:lastModifiedBy>PC</cp:lastModifiedBy>
  <dcterms:modified xsi:type="dcterms:W3CDTF">2023-09-23T09:58: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639E6327804C8E81A146052C9198FF_12</vt:lpwstr>
  </property>
  <property fmtid="{D5CDD505-2E9C-101B-9397-08002B2CF9AE}" pid="3" name="KSOProductBuildVer">
    <vt:lpwstr>1049-12.2.0.13201</vt:lpwstr>
  </property>
</Properties>
</file>